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417"/>
        <w:gridCol w:w="567"/>
        <w:gridCol w:w="567"/>
        <w:gridCol w:w="1559"/>
        <w:gridCol w:w="993"/>
        <w:gridCol w:w="7"/>
        <w:gridCol w:w="2119"/>
        <w:gridCol w:w="1984"/>
        <w:gridCol w:w="1985"/>
      </w:tblGrid>
      <w:tr>
        <w:trPr>
          <w:trHeight w:val="23" w:hRule="atLeast"/>
        </w:trPr>
        <w:tc>
          <w:tcPr>
            <w:tcW w:w="865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16 ноября 2023 года № 960-Н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еделение в ведомственной структуре расходов бюджета 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аспо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 бюджет-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сурий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61 545 453,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6 648 807,8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0 803 25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 354 978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457 634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608 683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55 890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7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436 069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612 64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768 37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4 08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органам территориального общественного самоуправления на возмещение затрат, связанных с государственной регистрацией (созданием юридического лиц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38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5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0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9 281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, способствующих повышению результативности и эффектив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81 894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868 8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01 59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81 894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868 8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01 59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750 291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079 583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079 583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366 561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39 223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39 223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 5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7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2 6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9 6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 34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84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9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02 53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1 791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55 74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4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7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7 2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3 759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3 0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6 4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9 69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8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8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70 692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55 3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76 4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93 212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7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29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4 0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 1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36 76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4 6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 56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0 8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3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0 11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2 51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355 8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57 83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25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96 1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06 489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29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64 0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19 94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8 13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9 172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1 842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4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 576 04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 253 225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 153 66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12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30 419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144 59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 797 901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реконструкцию объекта «Инженерная защита от затопления микрорайона «Семь ветров» в районе ул. Раздольная в г. Уссурийск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Гидротехническое сооружение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069 212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560 846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149 212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 880 846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"Семь ветров" в районе ул. Раздольная в г. Уссурийск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5 854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 055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2 493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9 684,2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36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370,9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полномочия в сфере транспортного обслуживания по муниципальным маршрутам в границах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 104 5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 879 66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974 319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74 957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12 69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2 25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внутриквартальных и межквартальных проез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-транспортной инфраструктуры, находящейся в муниципальной собственности, в т.ч. пешеходных путей и переходов, светофоров, остановок общественного тран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 сметной документации по реконструкции автомобильной дороги ул. Садовая в с. Раковка на участке км 0+500 - км 0+740 (в том числе искусственных сооружений на ни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6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ные автомобильные дороги, проезды в микро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спасательных работ на объектах транспортной инфраструктуры местного значения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 953 916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5 90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82 74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регулированию земельных отношений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3 15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994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426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568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 и (или) расположенных на них объектов недвижим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6 31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6 31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астер-плана развит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"Налог на профессиональный доход", пострадавших в результате чрезвычайной ситуаци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4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55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целях поощрения за достигнутые результаты в работе по повышению качества управления бюджетным процессом органами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3 337 94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749 031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778 215,2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4 950 493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9 798 650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на вторичном и первичном рынке жилья для граждан, проживающих в многоквартирных домах, признанных аварийными и подлежащими сносу после 01 января 2017 года, либо выплата выкупной цены собственникам жилых и не жилых помещений взамен изымаемых, а также приобретение жилых помещений на первичном и вторичном рынке жилья в целях исполнения судебных ре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сселения граждан из многоквартирных домов, признанных аварийными и подлежащими снос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75 46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публично – правовой компании «Фонд развития территор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софинансирование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47 7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19 288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75 9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2 142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8 994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9 344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 17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01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158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восстановительных работ на объектах жилищного фонда, включая восстановление до первоначального состояния общедомов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6 694 293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489 87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144 71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5 13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 727 444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11 31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00 313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0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519 578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337 85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919 41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140 759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64 230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 в области газ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2 41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111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варийно-спасательных работ в целях локализации и ликвидации различных очагов повышенной опасност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297 156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 431 52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 450 565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149 31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80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80 4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771 36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74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74 3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4 3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, расположенных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0 5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50 5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49 96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893 210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51 80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благоустройству территорий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пер. Школьный, 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- спортивной площадки «Радость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придомовой территории асфальтовым покрытием «АСФАЛЬТ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Радость детям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ренажерной площадки «Счастливое детство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«Стиль жизни сегодня-здоровье и успех завтра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«Асфальтирование участка по ул. Владивостокское шоссе д 109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Спорт и отдых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енький дворик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ЫШ» часть 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364 241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31 31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1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79 283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78 282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7 99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8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429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02 57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6 549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1 859,7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889 235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 498 656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154 626,4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782 52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237 15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782 52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237 15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7 340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етского сада по ул.Промышленной, 5д, в г.Уссурийс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32 97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84 88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 370 500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306 120,6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84 88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 370 500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306 120,6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84 88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687 57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080 49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6 616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08 725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916 6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909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500 53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500 53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500 53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61 17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67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637 45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430 64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45 6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502 47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289 47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45 6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294 082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39 47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145 6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66 356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6 999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8 96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40 745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82 76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86 997,4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экспертизы выполненных работ по установке малобюджетных плоскостных спортивны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305 182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43 42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71 235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305 182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43 42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71 235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18 133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39 11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4 917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5 86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2 270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6 710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2 510,3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и молодежной политики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5 997 088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6 461 805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2 903 201,0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3 537 561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2 863 711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6 987 101,0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0 369 133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7 327 482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3 642 841,4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0 369 133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597 482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8 642 841,4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9 126 940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9 793 200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5 279 784,5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39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9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761 90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615 54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819 450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43 780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 934 751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529 9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80 7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 54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733 9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021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917 92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 846 7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903 1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 053 11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87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17 9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4 80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монт здания и благоустройство территории муниципального бюджетного дошкольного образовательного учреждения детского сада №7 г.Уссурийс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1 492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5 25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 237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2 192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4 281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056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 116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4 281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3 056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27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73 406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946,9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9 760 39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9 116 27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 318 625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9 038 39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7 146 27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 318 625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515 58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6 759 807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4 762 49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реализации инициативных про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универсальной спортивной площадки на территории МБОУ СОШ с.Степное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80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 512 929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861 9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086 6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29 51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412 1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960 69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683 41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49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5 98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0 21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72 178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3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159 3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3 521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4 919 34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4 602 5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 286 9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 061 42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56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234 2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857 92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 285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94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1 1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7 6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205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6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 1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 43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1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2 2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663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82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430 5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3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4 3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5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701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02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865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66 4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5 44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99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752 74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513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904 94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752 74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213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904 94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995 85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941 0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629 81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7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6 886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2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24 6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264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10 15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17 020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84 933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086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выпускников муниципальных общеобразовательных организаций, окончивших школу с медалью "За особые успехи в уче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0 981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3 384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0 675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автономного учреждения детский оздоровительный лагерь "Надежда" (включая разработку проектно-сме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9 7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12 13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 5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01 003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60 1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5 13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05 2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3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69 9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 988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 22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 99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079,3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269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71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5 516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74 3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05 20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4 261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2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4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 3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46 523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74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6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10 51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78 969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 3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57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24 017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85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94 522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8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 072 888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 227 0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 047 672,9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развитие системы туристической навиг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дорожных знаков навигации к объектам туристическ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71 0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98 8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71 0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98 8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71 03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98 8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 343 635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 469 123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647 615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764 479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 329 357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501 209,0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377 019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630 007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799 859,0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 828 002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 215 258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 334 125,5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42 10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891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70 21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119 45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66 130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052 829,0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015 08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88 73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91 241,4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04 368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77 399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61 587,5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60 60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45 552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72 631,15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48 73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6 131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0 606,6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911 872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989 421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42 024,48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5 511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1 497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5 119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589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39 45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бустройством территории для размещения диких и домашни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9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1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гни «Родины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9 163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03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691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604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8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 0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пеке и попечительству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89 689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855 64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742 026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70 33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органов опеки и попечительства в отношении несовершеннолетних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39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63 5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2 0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2 13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2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546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71 850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26 7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339 065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3 499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36 539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5 279,1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енных отношений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98 1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94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96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7 5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7 5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7 53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22 91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3 29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3 29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5 692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 692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34 7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8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54 1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64 4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377 88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54 1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64 4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377 88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36 2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71 36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07 4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371 08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71 717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71 730,4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0 4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8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0 6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работе с территориями администрац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504 33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57 632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273 23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82 22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43 6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2 86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82 22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43 6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2 86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обустройство детских и спортивных площадок в селах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62 22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34 4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5 29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62 22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34 4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5 29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62 22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34 45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5 290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74 72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69 599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53 799,19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3 6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1 2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47 893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8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8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2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2 8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1 93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вадрокоптеров для обследования территорий на предмет очагов возгорания в пожароопасный пери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13 04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2 43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91 41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Новониколь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22 083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62 653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 543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6 5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 999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9 10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9 10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футбольного поля «Скажем спорту-Да!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для отдыха пожилых людей «Воздвиженские посиделки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Дружба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прилегающей к МКД по ул. Комсомольская, д 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Центральная, 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стоверности определения сметной стоимости проектных и (или) изыскательски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24 22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 419,72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5 934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74 973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83 908,2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54 329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619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31 619,21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605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3 35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2 289,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10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3 625 84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4 704 178,16</w:t>
            </w:r>
          </w:p>
        </w:tc>
      </w:tr>
      <w:tr>
        <w:trPr>
          <w:trHeight w:val="255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47 53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55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8 673 37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4 407 488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36:00Z</dcterms:created>
  <dc:creator>Keysystems.DWH.ReportDesigner</dc:creator>
  <dc:description/>
  <cp:keywords/>
  <dc:language>en-US</dc:language>
  <cp:lastModifiedBy>User</cp:lastModifiedBy>
  <cp:lastPrinted>2022-12-20T17:04:00Z</cp:lastPrinted>
  <dcterms:modified xsi:type="dcterms:W3CDTF">2023-11-15T05:54:00Z</dcterms:modified>
  <cp:revision>5</cp:revision>
  <dc:subject>РЎРѕР·РґР°РЅ: taskadmin3 05.03.2016 13:48:53; РР·РјРµРЅРµРЅ: tais 21.10.2021 12:58:07</dc:subject>
  <dc:title/>
</cp:coreProperties>
</file>