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2"/>
        <w:gridCol w:w="5693"/>
      </w:tblGrid>
      <w:tr>
        <w:trPr>
          <w:tblHeader w:val="true"/>
          <w:trHeight w:val="1424" w:hRule="atLeast"/>
        </w:trPr>
        <w:tc>
          <w:tcPr>
            <w:tcW w:w="84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16 ноября 2023 года № 960-Н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</w:tc>
      </w:tr>
      <w:tr>
        <w:trPr>
          <w:trHeight w:val="536" w:hRule="atLeast"/>
        </w:trPr>
        <w:tc>
          <w:tcPr>
            <w:tcW w:w="141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41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538"/>
        <w:gridCol w:w="1049"/>
        <w:gridCol w:w="73"/>
        <w:gridCol w:w="2042"/>
        <w:gridCol w:w="2268"/>
        <w:gridCol w:w="1985"/>
      </w:tblGrid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о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5 906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82 748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регулированию земельных отношений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3 158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994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426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568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 и (или) расположенных на них объектов недвижим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7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развитие системы туристической навиг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дорожных знаков навигации к объектам туристической инфраструктур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6 31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6 31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48 12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49 5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8 2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13 50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83 00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83 00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5 692,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 692,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34 75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86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73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8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70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73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8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70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382 750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51 475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на вторичном и первичном рынке жилья для граждан, проживающих в многоквартирных домах, признанных аварийными и подлежащими сносу после 01 января 2017 года, либо выплата выкупной цены собственникам жилых и не жилых помещений взамен изымаемых, а также приобретение жилых помещений на первичном и вторичном рынке жилья в целях исполнения судебных ре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сселения граждан из многоквартирных домов, признанных аварийными и подлежащими сносу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46 4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75 468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публично – правовой компании «Фонд развития территории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софинансирование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47 72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19 28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75 9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2 142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8 994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29 066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930 643,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66 356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6 999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8 962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140 745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2 768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6 997,4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экспертизы выполненных работ по установке малобюджетных плоскостных спортивны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34 106 984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71 219 461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81 316 827,5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7 269 15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3 750 706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9 237 290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396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96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28 456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761 908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615 54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819 450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43 780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 934 751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529 906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8 12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80 79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 54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733 91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021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917 92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 846 76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903 17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 053 11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87 1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17 90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4 80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монт здания и благоустройство территории муниципального бюджетного дошкольного образовательного учреждения детского сада №7 г.Уссурийска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18 998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5 255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 237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7 340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етского сада по ул.Промышленной, 5д, в г.Уссурийс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2 300 474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8 447 381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7 385 692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49 488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реализации инициативных прое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универсальной спортивной площадки на территории МБОУ СОШ с.Степное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80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 512 929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861 99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086 6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29 510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412 14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960 69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683 41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49 8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5 98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организации предоставления дошкольного образования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0 215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72 178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3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159 34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3 521 17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4 919 34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4 602 55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 286 9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 061 42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56 78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234 20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857 92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12 504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 285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419 013,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108 0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796 81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7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8 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645 74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645 745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17 020,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84 933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086,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выпускников муниципальных общеобразовательных организаций, окончивших школу с медалью "За особые успехи в учении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3 297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3 74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93 746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4 576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3 74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3 746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3 699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81 346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6 853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87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89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5 420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5 420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99 862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33 384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0 675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24 61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264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автономного учреждения детский оздоровительный лагерь "Надежда" (включая разработку проектно-сметной документаци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79 72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12 137,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 587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40 73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260 15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325 13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05 21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35 8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69 9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 988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 229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 999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079,3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71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730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5 516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74 30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05 20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4 261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25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40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 3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599 41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 147 61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066 6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3 8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4 37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5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 34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57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24 017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85 7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94 52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7 1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6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701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02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865 4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66 4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4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32 97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5 440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995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 780 461,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229 928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 176 625,8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786 344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 681 079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 576 792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9 163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03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691,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60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8,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87 980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7 763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70 216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119 45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66 130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052 829,0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015 083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88 730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91 241,4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04 368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77 399,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61 587,5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60 607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45 552,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72 631,1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48 73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6 131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0 606,6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911 872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989 421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42 024,4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5 511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1 497,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5 119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589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0 457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4 482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бустройством территории для размещения диких и домашних животны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08 675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5 7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08 675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05 7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обустройство детских и спортивных площадок в селах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Новоникольс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686 008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 157 590,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810 897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12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380 996,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 157 590,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 810 897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реконструкцию объекта «Инженерная защита от затопления микрорайона «Семь ветров» в районе ул. Раздольная в г. Уссурийске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Гидротехническое сооружение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069 212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560 846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149 212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 880 846,4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"Семь ветров" в районе ул. Раздольная в г. Уссурийске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5 854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 055,1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2 493,6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9 684,2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361,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370,9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071 398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434 019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13 643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44 64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8 999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1 279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, расположенных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679 663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974 319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74 957,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12 698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2 258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внутриквартальных и межквартальных проезд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-транспортной инфраструктуры, находящейся в муниципальной собственности, в т.ч. пешеходных путей и переходов, светофоров, остановок общественного транспор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 сметной документации по реконструкции автомобильной дороги ул. Садовая в с. Раковка на участке км 0+500 - км 0+740 (в том числе искусственных сооружений на них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796 17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993 174,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878 22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5 131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ные автомобильные дороги, проезды в микрорайон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 727 444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11 31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00 313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00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0 59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50 59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99 9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9 9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9 9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8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4 3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8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4 3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5 3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5 3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3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органам территориального общественного самоуправления на возмещение затрат, связанных с государственной регистрацией (созданием юридического лица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38 7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58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0 3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9 281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, способствующих повышению результативности и эффективности муниципальной служб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519 578,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337 857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919 411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140 759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64 230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 в области газифик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2 419,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111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1 931,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вадрокоптеров для обследования территорий на предмет очагов возгорания в пожароопасный пери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3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3 1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3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49 96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864 247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38 983,7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10 893,0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51 808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благоустройству территорий муниципальных образов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874 853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 920 160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 638 378,6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гни «Родины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футбольного поля «Скажем спорту-Да!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для отдыха пожилых людей «Воздвиженские посиделки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Дружба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прилегающей к МКД по ул. Комсомольская, д 10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пер. Школьный, 3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Центральная, 32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- спортивной площадки «Радость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придомовой территории асфальтовым покрытием «АСФАЛЬТ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Радость детям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ренажерной площадки «Счастливое детство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«Стиль жизни сегодня-здоровье и успех завтра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«Асфальтирование участка по ул. Владивостокское шоссе д 109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Спорт и отдых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енький дворик»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ЫШ» часть 2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 394 853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 920 160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 638 378,6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 300 788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795 312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994 292,3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167 565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 123 243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 114 006,9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2 84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6 691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84 907,3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8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37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37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017 16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414 952,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22 98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 176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7 165,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658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органов опеки и попечительства в отношении несовершеннолетних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859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81 862,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9 1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астер-плана развития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стоверности определения сметной стоимости проектных и (или) изыскательских рабо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варийно-спасательных работ в целях локализации и ликвидации различных очагов повышенной опасност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"Налог на профессиональный доход", пострадавших в результате чрезвычайной ситуаци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48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551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восстановительных работ на объектах жилищного фонда, включая восстановление до первоначального состояния общедомового имуществ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спасательных работ на объектах транспортной инфраструктуры местного значения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96 76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02 531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1 791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55 740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48 4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7 7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7 2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3 759,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3 00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6 43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9 698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8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82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06 489,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291 3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64 02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19 945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8 135,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9 172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1 842,85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40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79 283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78 282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7 994,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 1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88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429,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02 57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6 549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1 859,77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70 69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55 32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76 42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93 21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7 48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8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29 1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4 08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 19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36 76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4 63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 56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0 83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4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2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31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29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54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71 85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26 75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339 065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3 499,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36 539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5 279,12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полномочия в сфере транспортного обслуживания по муниципальным маршрутам в границах муниципальных образова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39 83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63 5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2 0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2 136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3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целях поощрения за достигнутые результаты в работе по повышению качества управления бюджетным процессом органами местного самоуправл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277 694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43 6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43 61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2 518,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</w:tr>
      <w:tr>
        <w:trPr>
          <w:trHeight w:val="2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3 625 84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4 704 178,16</w:t>
            </w:r>
          </w:p>
        </w:tc>
      </w:tr>
      <w:tr>
        <w:trPr>
          <w:trHeight w:val="255" w:hRule="atLeast"/>
        </w:trPr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47 53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55" w:hRule="atLeast"/>
        </w:trPr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8 673 37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4 407 488,16</w:t>
            </w:r>
          </w:p>
        </w:tc>
      </w:tr>
    </w:tbl>
    <w:p>
      <w:pPr>
        <w:pStyle w:val="Normal"/>
        <w:tabs>
          <w:tab w:val="clear" w:pos="720"/>
          <w:tab w:val="left" w:pos="12684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100" w:after="10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0:00Z</dcterms:created>
  <dc:creator>Keysystems.DWH.ReportDesigner</dc:creator>
  <dc:description/>
  <cp:keywords/>
  <dc:language>en-US</dc:language>
  <cp:lastModifiedBy>User</cp:lastModifiedBy>
  <cp:lastPrinted>2023-05-15T16:29:00Z</cp:lastPrinted>
  <dcterms:modified xsi:type="dcterms:W3CDTF">2023-11-15T05:54:00Z</dcterms:modified>
  <cp:revision>4</cp:revision>
  <dc:subject>РЎРѕР·РґР°РЅ: taskadmin3 05.03.2016 13:48:53; РР·РјРµРЅРµРЅ: tais 21.10.2021 14:33:30</dc:subject>
  <dc:title/>
</cp:coreProperties>
</file>