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1134"/>
        <w:gridCol w:w="1559"/>
        <w:gridCol w:w="709"/>
        <w:gridCol w:w="154"/>
        <w:gridCol w:w="1830"/>
        <w:gridCol w:w="1985"/>
        <w:gridCol w:w="1985"/>
      </w:tblGrid>
      <w:tr>
        <w:trPr>
          <w:tblHeader w:val="true"/>
          <w:trHeight w:val="1404" w:hRule="atLeast"/>
        </w:trPr>
        <w:tc>
          <w:tcPr>
            <w:tcW w:w="8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8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16 ноября 2023 года № 960-Н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</w:tc>
      </w:tr>
      <w:tr>
        <w:trPr>
          <w:trHeight w:val="564" w:hRule="atLeast"/>
        </w:trPr>
        <w:tc>
          <w:tcPr>
            <w:tcW w:w="144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(группам и подгруппам) видов расходов в соответствии с классификацией расходов бюджета 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  <w:tr>
        <w:trPr>
          <w:trHeight w:val="408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под- 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 ход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456"/>
        <w:gridCol w:w="1559"/>
        <w:gridCol w:w="709"/>
        <w:gridCol w:w="1984"/>
        <w:gridCol w:w="1985"/>
        <w:gridCol w:w="1984"/>
      </w:tblGrid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 048 676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 060 238,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 040 475,2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4 38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5 351,5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39 960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49 753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55 563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18 13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39 117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44 917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5 863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 407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 407,3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2 270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6 710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2 510,3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4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7 109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1 357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2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535,9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265 77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66 78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55 89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59 899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59 899,2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7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60 50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88 78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4 850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60 50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88 78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4 850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60 50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88 786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24 850,1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322 21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46 341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91 338,6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925 40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3 336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3 349,6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5 805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42 00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98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292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2 44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3 511,5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47 915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22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8 687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 829 297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776 70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 619 75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191 62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99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18 2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57 00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3 0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33 00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7 377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77 377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5 9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5 692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 02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 692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 02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9 280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3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66 57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5 25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34 75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99 55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8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обустройство детских и спортивных площадок в селах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 00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8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активности органов территориального общественного самоуправления в информационном простран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органам территориального общественного самоуправления на возмещение затрат, связанных с государственной регистрацией (созданием юридического лиц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активистов и органов территориального обществен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3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38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5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07 892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2 367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0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9 281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, способствующих повышению результативности и эффектив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7 458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 897 584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 124 14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117 14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 897 584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 124 144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 117 14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430 419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107 14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155 323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979 08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252 122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242 872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47 4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0 6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18 07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3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37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2 6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9 61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 346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846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4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 2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6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 67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по регистрации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органов опеки и попечительства в отношении несовершеннолетних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507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ганами местного самоуправления отдельных государственных полномочий по созданию административных комисс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744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86 7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96 7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 7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902 53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48 756,6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1 791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97 4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55 740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76 326,6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4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7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97 2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3 759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95 7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3 0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6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9 69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8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78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470 692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55 3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76 4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93 212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47 3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77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29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 76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733,3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4 08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 1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36 76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4 6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 5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0 8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6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3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 1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 43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 84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7 0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8 19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39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34 0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24 13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63 5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52 0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42 13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9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3 90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0 118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07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074,2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2 518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3 474,2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355 8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105 33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642 648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2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98 9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 70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574 338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27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00 3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311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1 931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доставке, монтажу и поддерживанию эксплуатационных свойств резервуаров для хранения воды в сельских населенных пун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 605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 2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7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 0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85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вадрокоптеров для обследования территорий на предмет очагов возгорания в пожароопас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436 027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24 0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03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711 56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711 56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06 489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29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564 0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19 94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74 600,1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8 13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9 172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1 842,8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4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57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67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 315 54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536 22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 436 66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8 807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03 917,1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35 431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144 59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797 901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 035 431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144 59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 797 901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12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 976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035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 730 419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 144 59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 797 901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1 53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530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по объекту "Сооружение противопаводковое водохранилище на р. Казач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29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на реконструкцию объекта «Инженерная защита от затопления микрорайона «Семь ветров» в районе ул. Раздольная в г. Уссурийск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3 260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Гидротехническое сооружение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4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 510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069 21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 560 846,4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149 21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 880 846,4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Инженерная защита от затопления микрорайона "Семь ветров" в районе ул. Раздольная в г. Уссурийск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588 587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5 854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 055,1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2 493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79 684,2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36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370,9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9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го полномочия в сфере транспортного обслуживания по муниципальным маршрутам в границах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 104 5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 879 66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 974 319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74 957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12 698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2 25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026 74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358 4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, включая съез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47 339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внутриквартальных и межквартальных проез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0 5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-транспортной инфраструктуры, находящейся в муниципальной собственности, в т.ч. пешеходных путей и переходов, светофоров, остановок обществен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69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43 730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942 460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 сметной документации по реконструкции автомобильной дороги ул. Садовая в с. Раковка на участке км 0+500 - км 0+740 (в том числе искусственных сооружений на ни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9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917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9 174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6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6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здные автомобильные дороги, проезды в микро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 82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ул. Анучинская (84 земельных участ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 82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спасательных работ на объектах транспортной инфраструктуры местного значения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98 01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 693 416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5 906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82 748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 748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регулированию земельных отношений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3 15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 994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 426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568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 и (или) расположенных на них объектов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61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71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системы информационного обеспечения туризма и туристическ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развитие системы туристической навиг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дорожных знаков навигации к объектам туристическ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6 3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6 3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8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991 69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 991 69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30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308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астер-плана развит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"Налог на профессиональный доход", пострадавших в результате чрезвычайной ситуаци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48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55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целях поощрения за достигнутые результаты в работе по повышению качества управления бюджетным процессом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 406 124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 760 3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996 562,3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5 534 59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0 382 750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51 475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жилых помещений на вторичном и первичном рынке жилья для граждан, проживающих в многоквартирных домах, признанных аварийными и подлежащими сносу после 01 января 2017 года, либо выплата выкупной цены собственникам жилых и не жилых помещений взамен изымаемых, а также приобретение жилых помещений на первичном и вторичном рынке жилья в целях исполнения судебных ре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51 475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сселения граждан из многоквартирных домов, признанных аварийными и подлежащими снос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4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993 41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46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единого визуального стиля на введенных в эксплуатацию или строящихся в рамках национальных проектов (программ) объектах, размещение информационных материалов касающихся реализации национальных проектов (програ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2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1 375 4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публично – правовой компании «Фонд развития территор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8 146 343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419 061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, строительство жилых помещений в многоквартирных домах, в том числе в многоквартирных домах, строительство которых не завершено для расселения граждан, проживающих в жилых помещениях, расположенных в многоквартирных домах, признанных аварийными и подлежащими сносу или реконструкции в связи с физическим износом в процессе эксплуатации, софинансирование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0 06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47 7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19 2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9 288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1 388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75 91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 01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2 142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созданию условий для управления многоквартирными домами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64 37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 764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8 994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4 497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04 115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04 115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9 344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 176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01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158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аварийно-восстановительных работ на объектах жилищного фонда, включая восстановление до первоначального состояния общедомов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124 771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9 515 927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604 490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, качественными услугами жилищно-коммунального хозяйства населения Уссурийского городского округа" на 2023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966 348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878 22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75 131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9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73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 объектов коммунальной инфраструктуры) "Напорный канализационный коллектор от ул. Андрея Кушнира, 9б (КНС-13) по ул. Андрея Кушнира, ул. Ладыгина, ул. Заречная до Владивостокское шоссе, 24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1S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401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1 633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8 49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3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1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138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 727 44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11 31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00 31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0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6 12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 519 578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6 2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337 857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895 154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 702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 919 411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6 266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352 0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7 355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140 7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155 6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 12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44 п. Тимирязевский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764 230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2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24 35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 87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1 789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 в области газ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55 530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2 419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111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9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Котельная в с. Новоникольск с присоединенной нагрузкой котельных № 67 и № 52, Приморский край г. Уссурийск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S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варийно-спасательных работ в целях локализации и ликвидации различных очагов повышенной опасности, за счет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3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959 6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228 235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 568 913,0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4 431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4 431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7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7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 387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 8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площадки в селе Уссурийского городского округа: Новониколь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3 58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071 398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0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0 4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434 019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74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74 3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13 64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44 64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8 999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ст (площадок) накопления твердых коммунальных отходов, включая подъездные пу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54 124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0 763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 37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 736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50 179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50 179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54 3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1 279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29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1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общего пользования, расположенных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2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0 59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1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50 59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20 55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84 9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1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9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49 96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9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7 20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2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864 24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38 983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10 893,0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7 37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0 797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083 661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186 38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351 808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40 095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ых программ по благоустройству территорий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631 254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810 893,0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0 554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9 202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541 402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58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футбольного поля «Скажем спорту-Да!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2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для отдыха пожилых людей «Воздвиженские посиделки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3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Дружба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4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прилегающей к МКД по ул. Комсомольская, д 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5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пер. Школьный, 3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6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дворовой территории многоквартирного жилого дома с. Степное, Центральная, 3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7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- спортивной площадки «Радость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8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придомовой территории асфальтовым покрытием «АСФАЛЬТ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9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Радость детям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0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ренажерной площадки «Счастливое детство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1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«Стиль жизни сегодня-здоровье и успех завтра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2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Благоустройство территории «Асфальтирование участка по ул. Владивостокское шоссе д 109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3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Спорт и отдых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4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енький дворик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5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бустройство детской площадки «МАЛЫШ» часть 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16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стоверности определения сметной стоимости проектных и (или) изыскательски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 0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395 997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27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607 649,3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364 24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335 922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335 922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31 315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5 477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05 477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1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79 283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71 1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78 282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117 410,2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87 994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8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42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02 57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6 54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11 859,7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Службы единого заказчика застройщ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9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0 577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99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89 805 98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60 688 422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5 237 988,2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3 151 660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 564 6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7 600 347,2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3 151 660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5 834 63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2 600 347,2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7 269 153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3 750 706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9 237 290,3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39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896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68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28 45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42 213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6 243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 761 90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 615 547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819 450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 043 780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 934 751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 529 9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18 1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80 7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89 54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52 29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733 91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021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917 92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 846 76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 903 1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 053 11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8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17 9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4 80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монт здания и благоустройство территории муниципального бюджетного дошкольного образовательного учреждения детского сада №7 г.Уссурийс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L505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18 99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7 505,8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5 25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6 237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5 08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2 413,4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7 340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9 169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детского сада по ул.Промышленной, 5д, в г.Уссурийс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28 17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2 192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4 28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3 056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 116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4 28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3 056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278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73 40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946,9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07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07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32 97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9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84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"Реконструкция здания детского сада по ул.Промышленной, 5д, в г.Уссурийске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S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 86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строительство, реконструкция, приобретение зданий (в том числе проектно-изыскательские работы)муниципальных образовательных организаций, реализующих основную общеобразовательную программу дошкольного образования) Строительство объекта "Детский сад на 220 мест по ул. Выгонная, земельный участок № 1а. в г. Уссурий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19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 437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0 545 2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8 486 778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5 624 745,7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9 823 2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6 516 778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5 624 745,7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2 300 474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8 447 381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7 385 692,8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 5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проведении капитального ремонта (ремонта)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855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(ремонт)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949 488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53 852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5 63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12 47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19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троительного контроля при реализации инициатив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универсальной спортивной площадки на территории МБОУ СОШ с.Степное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342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 80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48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9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 512 92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861 9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086 6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 829 510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412 1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960 69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683 4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49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5 98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0 215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72 178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45 3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14 47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7 816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159 3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3 521 1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4 919 34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4 602 5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9 286 9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 061 42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556 7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234 2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857 92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24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12 50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3 193,8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340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9 310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27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источником финансового обеспечения которых являются специальные казначейские кредиты из федерального бюджета (Капитальный ремонт зданий муниципальных общественных учреждений) объекта культурного наследия (памятника истории и культуры) здание муниципального бюджетного общеобразовательного учреждения "СОШ № 4" г.Уссурийск, ул. Пушкина, д. 77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 556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 285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1 10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 89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9 055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 и приобретение зданий муниципальных обще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S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12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 94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1 1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7 6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205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6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 1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 43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 1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2 2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48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94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94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3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663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829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430 5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3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4 3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5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728 8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37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84 5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4 2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10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701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02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865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466 4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7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682 926,8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3 4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5 44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17 926,1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995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131 928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839 423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001 203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752 74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213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904 94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995 856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941 0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629 81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1 15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(возмещение)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рамках муниципального социального заказа с использованием социального сертифи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3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0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32 7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432 7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808 0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96 81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направлению деятельности «реализация дополнительных общеразвивающих программ для детей» в рамках муниципального социального зак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62 963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6 8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1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7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7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6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403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403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79 18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7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7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33 31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326 05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96 260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0 70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8 88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24 61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264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21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9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326 408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06 58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20 691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326 408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06 58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620 691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10 153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6 1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17 02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84 933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086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выпускников муниципальных общеобразовательных организаций, окончивших школу с медалью "За особые успехи в учен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8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0 981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33 384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0 675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9 86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ого автономного учреждения детский оздоровительный лагерь "Надежда" (включая разработку проектно-сме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7 609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1 395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3 76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8 66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79 7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12 137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2 009,5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 58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01 003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060 1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5 13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05 2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3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69 9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85 988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83 850,6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 229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 99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 079,3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 269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711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85 516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74 3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05 20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04 261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01 89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2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4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 3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 788 735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 401 943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781 715,1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 209 579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 463 45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 635 30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822 119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764 10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933 95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 828 002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 215 25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 334 125,5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42 10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1 891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70 21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96 88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52 48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7 569,9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671 2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96 930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69 303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8 958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36 361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9 499,2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119 45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66 13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052 829,0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015 08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88 730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491 241,4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04 368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77 399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61 587,5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60 607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245 552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72 631,15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48 735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6 131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30 606,6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911 872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989 421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42 024,4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5 743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3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4 759,8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 989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4 59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7 532,2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25 51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 2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1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003,9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 185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 264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77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 278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96,0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, всероссийский, международный культурный обмен, проведение семин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естивалях и конкурсах международного, федерального и регионального уровня, международное и региональное сотруднич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 632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91 497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9 3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6 377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 8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5 119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7 5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 589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0 457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4 48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 48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1 315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бустройством территории для размещения диких и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6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917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3 303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88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9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1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4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7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1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Уссурийского городского округа (Огни «Родины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19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38 48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9 156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9 76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6 40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9 163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73 656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303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691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 60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8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 942 397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 046 300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092 715,5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96 033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77 023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123 23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36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79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68 78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33 416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65 525,8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879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0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 155 889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500 85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115 165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936 0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36 0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18 0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63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86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 3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57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24 017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85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94 522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219 885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82 76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479 065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219 885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182 765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479 065,88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19 349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21 589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17 890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2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54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71 850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26 7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339 06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3 499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36 539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95 279,1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32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88 6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667 575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72 535,7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67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2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2 235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874 703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 080 643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95 6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526 714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939 47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95 6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 894 08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89 478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795 6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66 356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6 999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08 962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27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814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753,7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 126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589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 552,5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 013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7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595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56,2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13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86 980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49 7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140 745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32 768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36 997,4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11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2 768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 997,47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экспертизы выполненных работ по установке малобюджетных плоскостных спортивны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 1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99 99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5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 242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 000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42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347 98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984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65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13 003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 программ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9 950,00</w:t>
            </w:r>
          </w:p>
        </w:tc>
      </w:tr>
      <w:tr>
        <w:trPr>
          <w:trHeight w:val="23" w:hRule="atLeast"/>
        </w:trPr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3 625 84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04 704 178,16</w:t>
            </w:r>
          </w:p>
        </w:tc>
      </w:tr>
      <w:tr>
        <w:trPr>
          <w:trHeight w:val="255" w:hRule="atLeast"/>
        </w:trPr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47 53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55" w:hRule="atLeast"/>
        </w:trPr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9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83 991 18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98 673 37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64 407 488,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30:00Z</dcterms:created>
  <dc:creator>Keysystems.DWH.ReportDesigner</dc:creator>
  <dc:description/>
  <cp:keywords/>
  <dc:language>en-US</dc:language>
  <cp:lastModifiedBy>User</cp:lastModifiedBy>
  <cp:lastPrinted>2022-12-20T17:02:00Z</cp:lastPrinted>
  <dcterms:modified xsi:type="dcterms:W3CDTF">2023-11-15T05:54:00Z</dcterms:modified>
  <cp:revision>3</cp:revision>
  <dc:subject>РЎРѕР·РґР°РЅ: taskadmin3 05.03.2016 13:48:53; РР·РјРµРЅРµРЅ: tais 21.10.2021 14:33:20</dc:subject>
  <dc:title/>
</cp:coreProperties>
</file>