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2126"/>
        <w:gridCol w:w="2127"/>
        <w:gridCol w:w="1134"/>
      </w:tblGrid>
      <w:tr>
        <w:trPr>
          <w:trHeight w:val="300" w:hRule="atLeast"/>
        </w:trPr>
        <w:tc>
          <w:tcPr>
            <w:tcW w:w="9782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0"/>
              <w:ind w:left="5577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5577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Думы Уссурийского городского округа   Приморского края от 29 апреля 2025 года №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оказател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ходов бюджета за 2024 год по разделам и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3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, подраз-де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е бюджетные назначения                                    на 2024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ое исполнение                                           з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я к утвержден-ным бюджетным назначения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</w:tr>
      <w:tr>
        <w:trPr>
          <w:trHeight w:val="30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"/>
          <w:szCs w:val="2"/>
        </w:rPr>
        <w:t>0,1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2126"/>
        <w:gridCol w:w="2127"/>
        <w:gridCol w:w="1134"/>
      </w:tblGrid>
      <w:tr>
        <w:trPr>
          <w:tblHeader w:val="true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13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</w:t>
              <w:br/>
              <w:t xml:space="preserve">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6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1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онирование законодательных (представительных) органов государственной власти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7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5 117 27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8</w:t>
            </w:r>
          </w:p>
        </w:tc>
      </w:tr>
      <w:tr>
        <w:trPr>
          <w:trHeight w:val="1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33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финансовых, налоговых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таможенных органов </w:t>
              <w:br/>
              <w:t>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81 133,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629 22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73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47 62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47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94 519,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 653 558,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 789 08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913 184,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913 184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52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оборо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62 684,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62 68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ЦИОНАЛЬНАЯ БЕЗОПАСНОСТЬ </w:t>
              <w:br/>
              <w:t>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771 275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649 29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а на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территории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98 175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618 68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5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гие вопросы </w:t>
              <w:br/>
              <w:t xml:space="preserve">в области национальной безопасности </w:t>
              <w:br/>
              <w:t>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3 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 60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8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1 527 015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 213 35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е хозяйство </w:t>
              <w:br/>
              <w:t>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288 807,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45 77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5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467 715,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103 34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7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853 232,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45 8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8</w:t>
            </w:r>
          </w:p>
        </w:tc>
      </w:tr>
      <w:tr>
        <w:trPr>
          <w:trHeight w:val="4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223 033,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 841 98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71</w:t>
            </w:r>
          </w:p>
        </w:tc>
      </w:tr>
      <w:tr>
        <w:trPr>
          <w:trHeight w:val="3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94 226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76 4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8 233 765,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1 059 80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80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 479 453,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 538 3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17</w:t>
            </w:r>
          </w:p>
        </w:tc>
      </w:tr>
      <w:tr>
        <w:trPr>
          <w:trHeight w:val="2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199 335,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863 45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9</w:t>
            </w:r>
          </w:p>
        </w:tc>
      </w:tr>
      <w:tr>
        <w:trPr>
          <w:trHeight w:val="2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 617 59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715 30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71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937 380,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 942 68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2 609,9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95 89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3</w:t>
            </w:r>
          </w:p>
        </w:tc>
      </w:tr>
      <w:tr>
        <w:trPr>
          <w:trHeight w:val="3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2 609,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95 89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18 880 505,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3 687 67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7 339 370,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3 036 98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68</w:t>
            </w:r>
          </w:p>
        </w:tc>
      </w:tr>
      <w:tr>
        <w:trPr>
          <w:trHeight w:val="1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1 998 747,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0 964 57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2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 622 127,6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855 134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1</w:t>
            </w:r>
          </w:p>
        </w:tc>
      </w:tr>
      <w:tr>
        <w:trPr>
          <w:trHeight w:val="1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 43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4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7</w:t>
            </w:r>
          </w:p>
        </w:tc>
      </w:tr>
      <w:tr>
        <w:trPr>
          <w:trHeight w:val="1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978,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0 68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130 849,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049 86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7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 288 416,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976 10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693 164,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458 51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95 252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17 59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989 895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 667 62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20 543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60 54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358 257,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150 71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1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564 529,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509 8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4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46 563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46 56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</w:t>
              <w:br/>
              <w:t>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769 759,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655 59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1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575 207,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461 04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1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94 551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94 55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10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4</w:t>
            </w:r>
          </w:p>
        </w:tc>
      </w:tr>
      <w:tr>
        <w:trPr>
          <w:trHeight w:val="1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10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4</w:t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5 542 164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53 707 43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20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CYR" w:hAnsi="Arial CYR" w:eastAsia="Calibri" w:cs="Arial CYR"/>
      <w:color w:val="auto"/>
      <w:sz w:val="16"/>
      <w:szCs w:val="1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Arial CYR" w:hAnsi="Arial CYR" w:eastAsia="Calibri" w:cs="Arial CYR"/>
      <w:color w:val="auto"/>
      <w:sz w:val="16"/>
      <w:szCs w:val="16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224C6B3483578BCB1C2354B37CCE6AD682757CE0B41F39DBB9D083F024CF5FA5F33D4DF1608DC7D9B7C0G5yF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11:00Z</dcterms:created>
  <dc:creator>204D_</dc:creator>
  <dc:description/>
  <cp:keywords/>
  <dc:language>en-US</dc:language>
  <cp:lastModifiedBy>User</cp:lastModifiedBy>
  <cp:lastPrinted>2020-03-20T15:29:00Z</cp:lastPrinted>
  <dcterms:modified xsi:type="dcterms:W3CDTF">2025-04-28T23:37:00Z</dcterms:modified>
  <cp:revision>2</cp:revision>
  <dc:subject/>
  <dc:title/>
</cp:coreProperties>
</file>