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4.2025                                      г. Уссурийск                                            № 183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Приморского края за 2024 год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отчет об исполнении бюджета Уссурийского городского округа Приморского края за 2024 год по доходам в сумме 8 853 089 743,00 рублей, по расходам в сумме 9 253</w:t>
      </w:r>
      <w:r>
        <w:rPr/>
        <w:t> </w:t>
      </w:r>
      <w:r>
        <w:rPr>
          <w:sz w:val="28"/>
          <w:szCs w:val="28"/>
        </w:rPr>
        <w:t>707 437,92 рублей с превышением расходов над доходами в сумме 400 617 694,92 рублей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казатели доходов бюджета за 2024 год по кодам классификации доходов бюджетов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показатели расходов бюджета за 2024 год по ведомственной структуре расходов бюджета городского округ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твердить показатели расходов бюджета за 2024 год по разделам и подразделам классификации расходов бюджетов согласно                 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Утвердить показатели расходов бюджета за 2024 год по целевым статьям (муниципальным) программам и непрограммным направлениям деятельности, группам и подгруппам видов расходов бюджета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Утвердить показатели источников финансирования дефицита бюджета за 2024 год по кодам классификации источников финансирования дефицитов бюджетов, согласно Приложению № 6 к настоящему решению.</w:t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7. 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Приморского края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5-04-15T17:25:00Z</cp:lastPrinted>
  <dcterms:modified xsi:type="dcterms:W3CDTF">2025-04-28T23:31:00Z</dcterms:modified>
  <cp:revision>650</cp:revision>
  <dc:subject/>
  <dc:title/>
</cp:coreProperties>
</file>