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22                                     г. Уссурийск                                        №  -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ожении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№ 131-ФЗ "Об общих принципах организации местного самоуправления в Российской Федерации", решением Думы Уссурийского городского округа            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",</w:t>
      </w:r>
      <w:r>
        <w:rPr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ставом Уссурийского городского округа, Дума </w:t>
      </w: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Style w:val="Emphasis"/>
          <w:i w:val="false"/>
          <w:iCs w:val="false"/>
          <w:sz w:val="28"/>
          <w:szCs w:val="28"/>
        </w:rPr>
        <w:t>Положение</w:t>
      </w:r>
      <w:r>
        <w:rPr>
          <w:sz w:val="28"/>
          <w:szCs w:val="28"/>
        </w:rPr>
        <w:t xml:space="preserve">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 (прилагается). </w:t>
      </w:r>
    </w:p>
    <w:p>
      <w:pPr>
        <w:pStyle w:val="3"/>
        <w:tabs>
          <w:tab w:val="clear" w:pos="708"/>
          <w:tab w:val="left" w:pos="840" w:leader="none"/>
        </w:tabs>
        <w:ind w:firstLine="720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источнике для официального опубликования.</w:t>
      </w:r>
    </w:p>
    <w:p>
      <w:pPr>
        <w:pStyle w:val="3"/>
        <w:tabs>
          <w:tab w:val="clear" w:pos="708"/>
          <w:tab w:val="left" w:pos="840" w:leader="none"/>
        </w:tabs>
        <w:ind w:firstLine="720"/>
        <w:rPr/>
      </w:pPr>
      <w:r>
        <w:rPr>
          <w:spacing w:val="-1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решение вступает в силу со дня его </w:t>
      </w:r>
      <w:r>
        <w:rPr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>
          <w:trHeight w:val="1524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 Е.Е. Корж</w:t>
            </w:r>
          </w:p>
        </w:tc>
      </w:tr>
    </w:tbl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решению Думы Уссурий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9 марта 2022 года №__-НП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</w:t>
      </w:r>
    </w:p>
    <w:p>
      <w:pPr>
        <w:pStyle w:val="Style12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2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2"/>
        <w:widowControl w:val="false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оложение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 (далее – Положение) разработано в соответствии со статьями 209, 244, 245, 246, 250 Гражданского кодекса Российской Федерации, Жилищным кодексом Российской Федерации, Федеральными законами от 6 октября 2003 года № 131 - ФЗ                 "Об общих принципах организации местного самоуправления в Российской Федерации", от 29 июля 1998 года № 135-ФЗ "Об оценочной деятельности в Российской Федерации", Уставом Уссурийского городского округа, и регулирует процедуру продажи физическим лицам, индивидуальным предпринимателям, юридическим лицам доли в праве общей долевой собственности в жилых помещениях, находящейся в муниципальной собственности Уссурийского городского округа (далее – муниципальная до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ложение не распространяется на случаи приватизации жилых помещений в соответствии с требованиями Федерального закона от 4 июля 1991 года № 1541-1 "О приватизации жилищного фонда в Российской Федерац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продажи не могут быть муниципальные до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сположенные в многоквартирных домах, признанных                         в установленном Правительством Российской Федерации порядке аварийными и подлежащими сносу или реконстр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установленном порядке признанные непригодными для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несенные к муниципальному специализированному жилищному фо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оложением продаже подле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оля в праве общей долевой собственности на жилые помещения, признанная в соответствии с действующим законодательством выморочным имуществом и перешедшая в муниципальную собственность Уссурийского городск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я в праве общей долевой собственности на жилые помещения, признанная в соответствии с действующим законодательством бесхозяйной недвижимой вещью и перешедшая в муниципальную собственность Уссурийского городск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ля в праве общей долевой собственности на жилые помещения, перешедшая в муниципальную собственность Уссурийского городского округа на основании гражданско - правовых договоров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продажи муниципальной доли осуществляется управлением имущественных отношений администрации Уссурийского городского округа (далее – уполномоченный орган, Продавец) в порядке                   и на условиях, предусмотренных законодательством Российской Федерации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дажа муниципальной доли осуществляется по цене, определенной на основании отчета об оценке, составленного в соответствии с Федеральным законом от 29 июля 1998 года № 135-ФЗ "Об оценочной деятельности в Российской Федерации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едства от продажи муниципальной доли в соответствии с настоящим Положением подлежат зачислению в бюджет Уссурийского городского округа в составе доходов от продаж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дажа муниципальной доли без проведения публичных торгов осуществляется в порядке, установленном разделом 2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одажа муниципальной доли на публичных торгах осуществляется в порядке, установленном разделом 3 Положения, и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аза участника (ов) долевой собственности от преимущественного права приобретения муниципальной доли в праве общей долев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а участника (ов) долевой собственности от заключения договора купли-продажи  муниципальной доли или уклонения от подписания договора купли-продажи муниципальной до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желание приобрести муниципальную долю изъявило более одного участника долевой собственности и между ними не достигнуто соглашение о разделе между участниками долевой собственности приобретаемой муниципальной доли либо копия соглашения о разделе между участниками долевой собственности выкупаемой муниципальной доли в праве общей долевой собственности к письменному согласию не представле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рядок заключения договора купли-продажи определяется в соответствии с требованиями законодательства Российской Федерации и  Положения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и условия продажи муниципальных долей без проведения публичных торгов</w:t>
      </w:r>
    </w:p>
    <w:p>
      <w:pPr>
        <w:pStyle w:val="Normal"/>
        <w:widowControl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дажа муниципальной доли осуществляется в соответствии с положениями статьи 250 Гражданского кодекса Российской Федерации иным участникам общей долевой собственности на жилое помещение (физическим лицам, индивидуальным предпринимателям или юридическим лицам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качестве заявителей выступают физические лица, индивидуальные предприниматели, юридические лица, которые в соответствии с законодательством Российской Федерации являются участниками долевой собственности на жилые помещения, доля которых находится в собственности Уссурийского городского округа –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обственники объекта или их представители (далее – заявитель, участник долевой собственност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астник долевой собственности, желающий приобрести по договору купли - продажи муниципальную долю, предоставляет в уполномоченный орган письменное заявление в произвольной форме на имя Продавца с просьбой о продаже муниципальной доли в праве общей долевой собственности на жилое помещение, с указанием адреса 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удостоверяющий личность заявителя, в соответствии с действующим законодательством Российской Федерации (в случае если заявителем является физическое лицо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, оформленная в соответствии с действующим гражданским законодательством Российской Федерации (в случае представления интересов заявителя уполномоченным лицо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веренные печатью заявителя и удостоверенные подписью руководителя копии учредительных документов либо нотариальные копии (в случае если заявителем является юридическое лицо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 в соответствии с которым руководитель юридического лица обладает правом действовать от имени юридического лица без доверенности (в случае если заявителем является юридическое лицо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шение об одобрении или о совершении крупной сделки либо копия данного решения,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(или) учредительными документами юридического лица и для данного юридического лица заключение договора купли-продажи доли в праве общей долевой собственности на жилое помещение является крупной сделкой (в случае если заявителем является юридическое лицо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сведения о гражданах, зарегистрированных в жилом помещ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технический паспорт или выписка из технического паспорта на жилое помещение или технический план на жилое помещение, муниципальную долю в праве общей долевой собственности на которое просит продать заявит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документы – основания возникновения права собственности заявителя на долю в праве общей долевой собственности на жилое помещение (договор купли-продажи, договор дарения, договор мены, свидетельство о праве на наследство по закону (завещанию), решение суда и иные 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ыписка из Единого государственного реестра недвижимости об основных характеристиках и зарегистрированных правах на объект недвижимости (жилое помещение, муниципальную долю в праве общей долевой собственности на которое просит продать заявитель), выданная органом регистрации прав;</w:t>
      </w:r>
    </w:p>
    <w:p>
      <w:pPr>
        <w:pStyle w:val="Normal"/>
        <w:widowControl w:val="false"/>
        <w:autoSpaceDE w:val="false"/>
        <w:jc w:val="center"/>
        <w:rPr/>
      </w:pPr>
      <w:r>
        <w:rPr/>
        <w:t>4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выписка из Единого государственного реестра недвижимости об основных характеристиках и зарегистрированных правах на земельный участок (в случае продажи муниципальной доли в праве общей долевой собственности на жилой до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согласие заявителя на обработку его персональных данных, содержащихся в представленных заявлении 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представляются в виде копий с одновременным представлением оригинала. Уполномоченный орган проводит проверку копий на соответствие оригиналу, заверяет копии своей подписью, выполняет на них надпись об их соответствии подлинным экземплярам, указывает занимаемую должность, фамилию и инициалы, скрепляет печатью, оригиналы возвращает заявителю в день приема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, предусмотренные подпунктами "е","и","к" пункта 12, заявитель вправе предо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непредставления заявителем документов, предусмотренных подпунктами "е","и","к" пункта 1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самостоятельно запрашивает документы (их копии или содержащиеся в них сведения), подлежащие представлению в рамках межведомственного информационного взаимодействия, в органах государственной власти, в распоряжении которых находятся данные документы (их копии или содержащиеся в них сведения),                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регистрирует поступившее заявление с просьбой о продаже муниципальной доли в праве общей долевой собственности на жилое помещение и прилагаемые к нему документы в день их поступления с использованием автоматизированной системы электронного документооборо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. Уполномоченный орган в течение тридцати календарных дней                с даты регистрации с использованием автоматизированной системы электронного документооборота заявления с просьбой о продаже муниципальной доли в праве общей долевой собственности на жилое помещение и необходимого пакета документов по результатам рассмотрен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об организации проведения мероприятий по определению исполнителя муниципального контракта на оказание услуг по рыночной оценке муниципальной доли в праве общей долевой собственности на жилое помещение в соответствии с положе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5 апреля 2013 года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 отказе в продаже муниципальной доли в праве общей долевой собственно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ешение об отказе в продаже муниципальной доли в праве общей долевой собственности принимается уполномоченным органом в  установленный срок пунктом 13 Положения в форме письменного уведомления, в следующих случаях: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5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подача заявления с просьбой о продаже муниципальной доли в праве общей долевой собственности на жилое помещение лицом, не входящим             в круг заявителей, установленный пунктом 12 Положения либо подача заявления представителем лица, не входящего в круг заявителей, указанных в пункте 12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запрета на отчуждение жилого помещения, в отношение которого подано заявление либо нахождение жилого помещения, в  отношении которого подано заявление под арес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редставленных документах, и (или) в документах, полученных уполномоченным органом в рамках межведомственного взаимодействия выявлены не соответствующие действительности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ля в праве общей долевой собственности на жилое помещение, в отношение которой подано заявление, не является муниципальной собственностью Уссурий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личие судебного спора в отношении жилого помещения, в отношении которого подано заявл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е представления заявителем документов, предусмотренных                пунктом 12 Положения, за исключением документов, предусмотренных подпунктами "е","и","к" пункта 12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б отказе в продаже муниципальной доли в праве общей долевой собственности подготавливается специалистами уполномоченного органа и подписывается руководителем уполномоченного органа. В день подписания уведомление об отказе в продаже муниципальной доли в праве общей долевой собственности подлежит регистрации с использованием автоматизированной системы электронного документооборота. В течение одного рабочего дня с даты регистрации уведомления об отказе уполномоченный орган выдает уведомление об отказе в продаже муниципальной доли в праве общей долевой собственности заявителю или направляет посредством почтовой связи заказным письмом с уведомлением по адресу, содержащемуся в его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Не позднее четырнадцати рабочих дней со дня получения отчета о рыночной оценке (далее – оценка) муниципальной доли в праве общей долевой собственности на жилое помещение уполномоченный орган извещает заявителя, а также других участников долевой собственности                    (в случае если они есть) в письменной произвольной форме о намерении продать муниципальную долю в праве общей долевой собственности на жилое помещение, по цене, определённой на основании отчета об оценке с указанием условий продажи, по почте, заказным письмом с уведом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явитель, участники долевой собственности (в случае если они есть) в течение одного месяца с даты получения письменного извещения                      о намерении продать муниципальную долю в жилом помещении представляют в уполномоченный орган письменное согласие на приобретение муниципальной доли в праве общей долевой собственности на жилое помещение на предложенных уполномоченным органом условиях продажи и по цене, указанной в отчете об оценке (далее – письменно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), либо письменный отказ от преимущественного права ее приобретения в  произвольной форм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елание приобрести муниципальную долю изъявляют более одного участника долевой собственности, то к письменному согласию, каждый участник долевой собственности прилагает копию соглашения о  разделе между ними выкупаемой муниципальной доли в праве общей долевой собственности на жилое помещение, подписанное всеми участниками долев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ившие письменное согласие либо письменный отказ от преимущественного права приобретения муниципальной доли подлежит регистрации уполномоченным органом в день их поступления с использованием автоматизированной системы электронного документооборота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7. В случае если желание приобрести муниципальную долю в срок, установленный пунктом 16 Положения, изъявляют более одного участника долевой собственности и между ними не достигнуто соглашение о разделе выкупаемой муниципальной доли в праве общей долевой собственности либо копия соглашения о разделе между участниками долевой собственности выкупаемой муниципальной доли в праве общей долевой собственности к письменному согласию не представлена, то муниципальная доля подлежит продаже на аукционе в порядке, опреде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. Непредставление заявителем, участниками общей долевой собственности письменного согласия в течение срока, установленного                     в пункте 16 Положения, либо письменного отказа от преимущественного права приобретения муниципальной доли в праве общей долевой собственности, расценивается как отказ от преимущественного права приобретения муниципальной доли в праве общей долев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случае, установленном пунктом 18 Положения, муниципальная доля жилого помещения может быть продана третьим лицам в порядке, предусмотренном действующим законодательством Российской Федерации и Разделом III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полномоченный орган в течение пяти рабочих дней с даты регистрации письменного согласия, а в случае, установленном абзацем вторым пункта 16 Положения – с даты регистрации письменного согласия с копией соглашения о  разделе между участниками долевой собственности выкупаемой муниципальной доли в праве общей долевой собственности на жилое помещение, подписанное всеми участниками долевой собственности, разрабатывает проект распоряжения управления имущественных отношений администрации Уссурийского городского округа об условиях продажи муниципальной доли в праве общей долевой собственности и подписывает его руководителем уполномоченного органа. В день подписания в течение одного рабочего дня распоряжение управления имущественных отношений администрации Уссурийского городского округа об условиях продажи муниципальной доли в праве общей долевой собственности регистрируется с использованием автоматизированной системы электронного документообор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течение двух рабочих дней с даты регистрации распоряжения управления имущественных отношений администрации Уссурийского городского округа об условиях продажи муниципальной доли уполномоченный орган подготавливает проект договора купли - продажи муниципальной доли и обеспечивает его вручение заявителю, а также всем участникам долевой собственности в случае, предусмотренном абзацем вторым пункта 16 Положения (далее - Покупатель), нарочным либо направляет по почте заказным письмом с уведомлением дл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течение пяти рабочих дней с даты получения проекта договора купли - продажи муниципальной доли Покупатель подписывает его и  предоставляет подписанный проект договора купли - продажи муниципальной доли Продавцу либо направляет в адрес уполномоченного органа письменный отказ от заключения договора купли - продажи муниципальной до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В случае непредоставления Покупателем в уполномоченный орган подписанного проекта договора купли - продажи муниципальной доли                     в установленный пунктом 22 Положения срок, Покупатель считается уклонившимся от его подпис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. Подписанный договор купли – продажи муниципальной доли, подлежит государственной регистрации в установленном порядке Федеральным законом от 13 июля 2015 года № 218-ФЗ "О государственной регистрации недвижимости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купатель приобретает право собственности на муниципальную долю с даты государственной регистрации перехода права собственности в установленном законом порядк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 случае если заявитель направил в уполномоченный орган письменный отказ от заключения договора купли-продажи муниципальной доли, то муниципальная доля подлежит продаже на аукционе в порядке, определенном пунктом 3 Поло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продажи муниципальных долей</w:t>
      </w:r>
    </w:p>
    <w:p>
      <w:pPr>
        <w:pStyle w:val="Normal"/>
        <w:widowControl w:val="fals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публичных торгах</w:t>
      </w:r>
    </w:p>
    <w:p>
      <w:pPr>
        <w:pStyle w:val="Normal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одаже посредством проведения публичных торгов в форме аукциона подлежат муниципальные доли, в случаях, установленных              пунктом 10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убличные торги проводятся в форме аукциона в порядке, предусмотренном статьями 447, 448 Гражданск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Аукционная документация и состав аукционной комиссии утверждается распоряжением управления имущественных отношений администрации Уссурийского городск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Организатором публичных торгов выступает Продав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Начальная (минимальная) цена договора купли - продажи муниципальной доли при проведении аукциона устанавливается уполномоченным органом на основании отчета независимого оценщика, 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енного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1998 года № 135-ФЗ "Об оценочной деятельности в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2. По результатам аукциона Продавец и победитель аукциона в течение пяти рабочих дней с даты подведения итогов аукциона заключают договор купли-продажи муниципальной дол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3. Подписанный договор купли-продажи муниципальной доли                         по итогам аукциона подлежит государственной регистрации в установленном порядке Федеральным законом от 13 июля 2015 года № 218-ФЗ                            "О государственной регистрации недвижимости"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6" w:top="60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812" w:leader="none"/>
      </w:tabs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7960F45AA3C82755877104600E73749365447D229915EE30B29EEA689B1F42822D502EC53B477835DF648CF43612H" TargetMode="External"/><Relationship Id="rId4" Type="http://schemas.openxmlformats.org/officeDocument/2006/relationships/hyperlink" Target="consultantplus://offline/ref=1387127BCCC751209E1FD11212D34D0146568F42C3866BD559574C85897AA7FF708645A4E7D65A70A426D89ED3R33B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14:00Z</dcterms:created>
  <dc:creator>*</dc:creator>
  <dc:description/>
  <dc:language>en-US</dc:language>
  <cp:lastModifiedBy>ORG01</cp:lastModifiedBy>
  <cp:lastPrinted>2022-03-17T15:41:00Z</cp:lastPrinted>
  <dcterms:modified xsi:type="dcterms:W3CDTF">2022-03-17T07:30:00Z</dcterms:modified>
  <cp:revision>5</cp:revision>
  <dc:subject/>
  <dc:title/>
</cp:coreProperties>
</file>