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914400"/>
            <wp:effectExtent l="0" t="0" r="0" b="0"/>
            <wp:docPr id="1" name="111g2060_ussuriysk_c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g2060_ussuriysk_ci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26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9.03.2022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   </w:t>
            </w:r>
            <w:r>
              <w:rPr>
                <w:sz w:val="28"/>
                <w:szCs w:val="28"/>
              </w:rPr>
              <w:t>-Н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eastAsia="Calibri"/>
          <w:b/>
          <w:sz w:val="28"/>
          <w:szCs w:val="28"/>
        </w:rPr>
        <w:t xml:space="preserve">О внесении изменений в решение Думы Уссурийского городского округа от 29 марта 2005 года № 180 "О Положении о собраниях </w:t>
      </w:r>
    </w:p>
    <w:p>
      <w:pPr>
        <w:pStyle w:val="Normal"/>
        <w:autoSpaceDE w:val="false"/>
        <w:ind w:left="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конференциях граждан в Уссурийском городском округе"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           № 131-ФЗ "Об общих принципах организации местного самоуправления в  Российской  Федерации" и Уставом Уссурийского городского округа, Дума Уссурийского городского округа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0" w:hanging="0"/>
        <w:rPr/>
      </w:pPr>
      <w:r>
        <w:rPr/>
        <w:t>РЕШИЛА:</w:t>
      </w:r>
    </w:p>
    <w:p>
      <w:pPr>
        <w:pStyle w:val="21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rFonts w:eastAsia="Calibri"/>
          <w:sz w:val="28"/>
          <w:szCs w:val="28"/>
        </w:rPr>
        <w:t>в решение Думы Уссурийского городского округа от 29 марта 2005 года № 180 "О Положении о собраниях и конференциях граждан в Уссурийском городском округе" (далее-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собраниях и конференциях граждан в Уссурийском городском округе, утвержденном решение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4 изложить в следующей редакции: 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" 4. Основания, порядок назначения и проведения конференции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</w:t>
      </w:r>
    </w:p>
    <w:p>
      <w:pPr>
        <w:pStyle w:val="Normal"/>
        <w:autoSpaceDE w:val="false"/>
        <w:ind w:left="1069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лучае если предполагаемое число участников собрания граждан на части территории городского округа превышает 300 человек, для обсуждения вопросов местного значения, информирования населения о деятельности органов местного самоуправления и должностных лиц Уссурийского городского округа, осуществления территориального общественного самоуправления на части территории Уссурийского городского округа полномочия собрания граждан могут осуществляться конференцией граждан (собранием делега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 инициативой о проведении конференции граждан выступает инициативная группа граждан в количестве не менее 10 человек, постоянно проживающих на территории, на которой планируется проведение конференции гражда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ая группа граждан не позднее 30 дней до даты проведения конференции граждан письменно обращается в Думу Уссурийского городского округа. В письменном обращении, подписанном всеми членами инициативной группы граждан, должны быть указаны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вносимые на рассмотрение конференции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конференции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количество участников конференции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каждого члена инициативной группы граждан, адрес его прожи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редставителя (представителей) инициативной группы граждан, который вправе присутствовать на заседании Думы Уссурийского городского округа (не более 2 челове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назначении конференции граждан, проводимой по инициативе граждан, принимается Думой Уссурийского городского округ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(представители) инициативной группы граждан извещается о дате заседания Думы Уссурийского городского округа не позднее 5 рабочих дней до его проведения. Представитель (представители) инициативной группы граждан на заседании Думы Уссурийского городского округа может давать пояснения по вопросам назначения конференции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нициативной группы граждан о решении Думы Уссурийского городского округа о назначении конференции граждан осуществляется путем направления решения Думы Уссурийского городского округа посредством почтовой связи или выдачи решения нарочным под роспись в течение 3 рабочих дней с даты принятия решения о назначении конференции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Граждане, имеющие право на участие в конференции граждан, оповещаются инициативной группой граждан о дате, времени и месте проведения конференции граждан, вопросах, выносимых на рассмотрение, путем публикации в средствах массовой информации и иными способами, не менее чем за 7 рабочих дней до дня проведения конференции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роведению конференции граждан предшествует выдвижение кандидатов в делегаты и выборы делегатов на конференцию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усмотрению инициативной группы граждан выборы делегатов на конференцию могут проводиться на собраниях жителей или в форме сбора подписей за кандидата в делегаты в подписных листах (Приложение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Выдвижение и выборы делегатов на конференцию проводятся на собраниях жителей группы квартир, подъездов, дома или группы домов (далее - территория). Численность участников собрания по выдвижению и выбору делегатов на одной территории, избирающих делегата на конференцию граждан, не должна быть менее 5 процентов и более 10 процентов от предполагаемого количества  участников собрания жителей, если их число не превышает 3000 человек. В случае если предполагаемое количество участников собрания жителей превышает 3000 человек, то численность участников собрания жителей по выбору делегата для участия в конференции граждан не может быть менее 150 человек и не более 300 челов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жителей, от которых выдвигается кандидат в делегаты на конференцию граждан, в соответствии с установленной настоящим Положением нормой представительства жителей, в подписной лист вносятся сведения о кандидате в делегаты на конференцию граждан. Жители, поддерживающие этого кандидата в делегаты, расписываются в подписном листе. Если возникает альтернативная кандидатура кандидата в делегаты, то заполняется другой подписной лис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легата на конференцию граждан считаются состоявшимися, если в голосовании приняли участие более половины жителей территории, на которой проводится конференция гражда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м в делегаты на конференцию граждан считается кандидат в делегаты, набравший наибольшее число голосов от числа принявших участие в голосовании по сравнению с другими кандидатами в делег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нференцию граждан открывает представитель инициативной группы граждан. Присутствующие на конференции граждан делегаты регистрируются в качестве участников конференции граждан. Для ведения конференции граждан избирается президиум, состоящий из председателя, секретаря президиума и других лиц по усмотрению участников конференции граждан. Выборы состава президиума, утверждение повестки заседания производится простым большинством голосов по представлению инициатора проведения конференции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нференции граждан ведет протокол конференции граждан, содержащий следующие сведения: количество делегатов, зарегистрированных в качестве участников конференции граждан, дата и время проведения конференции граждан, состав президиума, полная формулировка рассматриваемого вопроса (вопросов), фамилии выступающих, краткое содержание выступлений по рассматриваемым вопросам, принятое решение, список участвующих в конференции граждан представителей органов власти и других лиц. Протокол подписывается председателем и секретарем конференции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орядок назначения и проведения конференции граждан в целях осуществления территориального общественного самоуправления, на территории учрежденного территориального общественного самоуправления Уссурийского городского округа, определяется уставом соответствующего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9. Конференция граждан правомочна принимать решения по обсуждаемым вопросам, если в ней приняли участие более половины от избранных делега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Документом, который подтверждает полномочия делегата на конференцию граждан, является протокол собрания, подписанный его председателем и секретарем, или подписной лис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Итоги проведения конференции граждан (собрания делегатов) подлежат официальному опубликованию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2) дополнить Приложением 1</w:t>
      </w:r>
      <w:r>
        <w:rPr>
          <w:rFonts w:eastAsia="Calibri"/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/>
      </w:pPr>
      <w:r>
        <w:rPr>
          <w:rFonts w:eastAsia="Calibri"/>
          <w:bCs/>
          <w:sz w:val="26"/>
          <w:szCs w:val="26"/>
        </w:rPr>
        <w:t>"</w:t>
      </w:r>
      <w:r>
        <w:rPr>
          <w:rFonts w:eastAsia="Calibri"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 Положению о собраниях и конференциях граждан в Уссурийском городском округе</w:t>
      </w:r>
    </w:p>
    <w:p>
      <w:pPr>
        <w:pStyle w:val="Normal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ИСНОЙ ЛИСТ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tabs>
                <w:tab w:val="clear" w:pos="708"/>
                <w:tab w:val="left" w:pos="9294" w:leader="none"/>
              </w:tabs>
              <w:autoSpaceDE w:val="false"/>
              <w:jc w:val="both"/>
              <w:rPr>
                <w:rFonts w:eastAsia="Calibri"/>
                <w:bCs/>
                <w:sz w:val="18"/>
                <w:szCs w:val="26"/>
              </w:rPr>
            </w:pPr>
            <w:r>
              <w:rPr>
                <w:rFonts w:eastAsia="Calibri"/>
                <w:bCs/>
                <w:sz w:val="18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ind w:right="1603" w:hanging="0"/>
              <w:jc w:val="center"/>
              <w:rPr>
                <w:rFonts w:eastAsia="Calibri"/>
                <w:bCs/>
                <w:sz w:val="18"/>
                <w:szCs w:val="20"/>
              </w:rPr>
            </w:pPr>
            <w:r>
              <w:rPr>
                <w:rFonts w:eastAsia="Calibri"/>
                <w:bCs/>
                <w:sz w:val="18"/>
                <w:szCs w:val="20"/>
              </w:rPr>
              <w:t>(указывается территория, на которой собираются подписи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autoSpaceDE w:val="false"/>
              <w:ind w:firstLine="68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ы, нижеподписавшиеся, поддерживаем инициативу о выдвижении 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18"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right="1603" w:hanging="0"/>
              <w:jc w:val="center"/>
              <w:rPr>
                <w:rFonts w:eastAsia="Calibri"/>
                <w:bCs/>
                <w:sz w:val="18"/>
                <w:szCs w:val="20"/>
              </w:rPr>
            </w:pPr>
            <w:r>
              <w:rPr>
                <w:rFonts w:eastAsia="Calibri"/>
                <w:bCs/>
                <w:sz w:val="18"/>
                <w:szCs w:val="20"/>
              </w:rPr>
              <w:t>(Ф.И.О., адрес делегата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eastAsia="Calibri"/>
                <w:bCs/>
              </w:rPr>
              <w:t>Делегатом на конференцию жителей по вопросу</w:t>
            </w:r>
            <w:r>
              <w:rPr>
                <w:rFonts w:eastAsia="Calibri"/>
                <w:bCs/>
                <w:sz w:val="18"/>
                <w:szCs w:val="26"/>
              </w:rPr>
              <w:t>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26"/>
              </w:rPr>
            </w:pPr>
            <w:r>
              <w:rPr>
                <w:rFonts w:eastAsia="Calibri"/>
                <w:bCs/>
                <w:sz w:val="18"/>
                <w:szCs w:val="26"/>
              </w:rPr>
              <w:t>_____________________________________________________________________________________________________________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(формулировка вопроса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16"/>
          <w:szCs w:val="26"/>
        </w:rPr>
      </w:pPr>
      <w:r>
        <w:rPr>
          <w:rFonts w:eastAsia="Calibri"/>
          <w:bCs/>
          <w:sz w:val="1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444"/>
        <w:gridCol w:w="2410"/>
        <w:gridCol w:w="2126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ата подписания л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26"/>
              </w:rPr>
            </w:pPr>
            <w:r>
              <w:rPr>
                <w:rFonts w:eastAsia="Calibri"/>
                <w:bCs/>
                <w:sz w:val="1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26"/>
              </w:rPr>
            </w:pPr>
            <w:r>
              <w:rPr>
                <w:rFonts w:eastAsia="Calibri"/>
                <w:bCs/>
                <w:sz w:val="1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26"/>
              </w:rPr>
            </w:pPr>
            <w:r>
              <w:rPr>
                <w:rFonts w:eastAsia="Calibri"/>
                <w:bCs/>
                <w:sz w:val="1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26"/>
              </w:rPr>
            </w:pPr>
            <w:r>
              <w:rPr>
                <w:rFonts w:eastAsia="Calibri"/>
                <w:bCs/>
                <w:sz w:val="1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26"/>
              </w:rPr>
            </w:pPr>
            <w:r>
              <w:rPr>
                <w:rFonts w:eastAsia="Calibri"/>
                <w:bCs/>
                <w:sz w:val="1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16"/>
          <w:szCs w:val="26"/>
        </w:rPr>
      </w:pPr>
      <w:r>
        <w:rPr>
          <w:rFonts w:eastAsia="Calibri"/>
          <w:bCs/>
          <w:sz w:val="16"/>
          <w:szCs w:val="26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5"/>
        <w:gridCol w:w="5990"/>
      </w:tblGrid>
      <w:tr>
        <w:trPr/>
        <w:tc>
          <w:tcPr>
            <w:tcW w:w="9985" w:type="dxa"/>
            <w:gridSpan w:val="2"/>
            <w:tcBorders/>
          </w:tcPr>
          <w:p>
            <w:pPr>
              <w:pStyle w:val="Normal"/>
              <w:autoSpaceDE w:val="false"/>
              <w:ind w:right="-409" w:firstLine="283"/>
              <w:jc w:val="both"/>
              <w:rPr/>
            </w:pPr>
            <w:r>
              <w:rPr>
                <w:rFonts w:eastAsia="Calibri"/>
                <w:bCs/>
              </w:rPr>
              <w:t>Подписной лист удостоверяю</w:t>
            </w:r>
            <w:r>
              <w:rPr>
                <w:rFonts w:eastAsia="Calibri"/>
                <w:bCs/>
                <w:sz w:val="26"/>
                <w:szCs w:val="26"/>
              </w:rPr>
              <w:t xml:space="preserve"> ________________________________________________________________________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ind w:right="160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(фамилия, имя, отчество, место жительства собиравшего подписи)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Normal"/>
              <w:autoSpaceDE w:val="false"/>
              <w:ind w:right="1604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ата                                                                      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autoSpaceDE w:val="false"/>
              <w:ind w:right="160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пись                      </w:t>
            </w:r>
          </w:p>
        </w:tc>
      </w:tr>
      <w:tr>
        <w:trPr/>
        <w:tc>
          <w:tcPr>
            <w:tcW w:w="9985" w:type="dxa"/>
            <w:gridSpan w:val="2"/>
            <w:tcBorders/>
          </w:tcPr>
          <w:p>
            <w:pPr>
              <w:pStyle w:val="Normal"/>
              <w:autoSpaceDE w:val="false"/>
              <w:ind w:right="80" w:firstLine="283"/>
              <w:jc w:val="both"/>
              <w:rPr/>
            </w:pPr>
            <w:r>
              <w:rPr>
                <w:rFonts w:eastAsia="Calibri"/>
                <w:bCs/>
              </w:rPr>
              <w:t>Уполномоченный инициативной группы</w:t>
            </w:r>
            <w:r>
              <w:rPr>
                <w:rFonts w:eastAsia="Calibri"/>
                <w:bCs/>
                <w:sz w:val="26"/>
                <w:szCs w:val="26"/>
              </w:rPr>
              <w:t xml:space="preserve"> 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ind w:right="160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(фамилия, имя, отчество, место жительства уполномоченного инициативной группы)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 xml:space="preserve">Дата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</w:t>
            </w:r>
            <w:r>
              <w:rPr>
                <w:rFonts w:eastAsia="Calibri"/>
                <w:bCs/>
              </w:rPr>
              <w:t>Подпись"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16"/>
          <w:szCs w:val="28"/>
        </w:rPr>
      </w:pPr>
      <w:r>
        <w:rPr>
          <w:rFonts w:eastAsia="Calibri"/>
          <w:bCs/>
          <w:sz w:val="16"/>
          <w:szCs w:val="28"/>
        </w:rPr>
      </w:r>
    </w:p>
    <w:p>
      <w:pPr>
        <w:pStyle w:val="Normal"/>
        <w:ind w:firstLine="709"/>
        <w:jc w:val="both"/>
        <w:rPr/>
      </w:pPr>
      <w:bookmarkStart w:id="2" w:name="sub_3"/>
      <w:bookmarkEnd w:id="2"/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источнике для официального опубликования.</w:t>
      </w:r>
    </w:p>
    <w:p>
      <w:pPr>
        <w:pStyle w:val="Normal"/>
        <w:ind w:firstLine="709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>3. Настоящее решение вступает со дня официального опубликования.</w:t>
      </w:r>
    </w:p>
    <w:tbl>
      <w:tblPr>
        <w:tblW w:w="936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65" w:hRule="atLeast"/>
        </w:trPr>
        <w:tc>
          <w:tcPr>
            <w:tcW w:w="4644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Уссурийского городского округа ________________ А.Н. Черныш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right="-5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сурийского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Е.Е. Корж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60" w:right="708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ind w:right="355" w:hanging="0"/>
      <w:jc w:val="both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01964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23:44:00Z</dcterms:created>
  <dc:creator>1</dc:creator>
  <dc:description/>
  <cp:keywords/>
  <dc:language>en-US</dc:language>
  <cp:lastModifiedBy>ORG110</cp:lastModifiedBy>
  <cp:lastPrinted>2022-03-14T10:26:00Z</cp:lastPrinted>
  <dcterms:modified xsi:type="dcterms:W3CDTF">2022-03-14T00:30:00Z</dcterms:modified>
  <cp:revision>8</cp:revision>
  <dc:subject/>
  <dc:title/>
</cp:coreProperties>
</file>