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.04.2025                                      г. Уссурийск                                          № 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 Приморского края за 2024 год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отчет об исполнении бюджета Уссурийского городского округа Приморского края за 2024 год по доходам в сумме 8 853 089 743,00 рублей, по расходам в сумме 9 253</w:t>
      </w:r>
      <w:r>
        <w:rPr/>
        <w:t> </w:t>
      </w:r>
      <w:r>
        <w:rPr>
          <w:sz w:val="28"/>
          <w:szCs w:val="28"/>
        </w:rPr>
        <w:t>707 437,92 рублей с превышением расходов над доходами в сумме 400 617 694,92 рублей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казатели доходов бюджета за 2024 год по кодам классификации доходов бюджетов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твердить показатели расходов бюджета за 2024 год по ведомственной структуре расходов бюджета городского округ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Утвердить показатели расходов бюджета за 2024 год по разделам и подразделам классификации расходов бюджетов согласно                 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Утвердить показатели расходов бюджета за 2024 год по целевым статьям (муниципальным) программам и непрограммным направлениям деятельности, группам и подгруппам видов расходов бюджета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Утвердить показатели источников финансирования дефицита бюджета за 2024 год по кодам классификации источников финансирования дефицитов бюджетов, согласно Приложению № 6 к настоящему решению.</w:t>
      </w:r>
    </w:p>
    <w:p>
      <w:pPr>
        <w:pStyle w:val="Normal"/>
        <w:ind w:right="-5" w:firstLine="682"/>
        <w:jc w:val="both"/>
        <w:rPr/>
      </w:pPr>
      <w:r>
        <w:rPr>
          <w:sz w:val="28"/>
          <w:szCs w:val="28"/>
        </w:rPr>
        <w:t>7. Опубликовать настоящее решение в источнике для официального опубликования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Уссури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Приморского края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48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15:00Z</dcterms:created>
  <dc:creator>Финансовое управление администрации УГО</dc:creator>
  <dc:description/>
  <cp:keywords/>
  <dc:language>en-US</dc:language>
  <cp:lastModifiedBy>User</cp:lastModifiedBy>
  <cp:lastPrinted>2025-04-15T17:25:00Z</cp:lastPrinted>
  <dcterms:modified xsi:type="dcterms:W3CDTF">2025-04-15T07:27:00Z</dcterms:modified>
  <cp:revision>649</cp:revision>
  <dc:subject/>
  <dc:title/>
</cp:coreProperties>
</file>