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2126"/>
        <w:gridCol w:w="2127"/>
        <w:gridCol w:w="1134"/>
      </w:tblGrid>
      <w:tr>
        <w:trPr>
          <w:trHeight w:val="30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left="5577" w:right="-1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5577" w:right="-1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к Решению Думы Уссурийского городского округа   </w:t>
            </w:r>
          </w:p>
          <w:p>
            <w:pPr>
              <w:pStyle w:val="Normal"/>
              <w:spacing w:lineRule="auto" w:line="240" w:before="0" w:after="0"/>
              <w:ind w:left="5577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«Об отчете об исполнении бюджета Уссурийского городского округа Приморского края за 2024 го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ов бюджета за 2024 год 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подраз-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бюджетные назначения                                   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                                          з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я к утвержден-ным бюджетным назначени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"/>
          <w:szCs w:val="2"/>
        </w:rPr>
        <w:t>0,1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2126"/>
        <w:gridCol w:w="2127"/>
        <w:gridCol w:w="1134"/>
      </w:tblGrid>
      <w:tr>
        <w:trPr>
          <w:tblHeader w:val="true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</w:t>
              <w:br/>
              <w:t xml:space="preserve">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5 117 2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1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финансовых, налоговых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аможенных органов </w:t>
              <w:br/>
              <w:t>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81 133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629 22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7 62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7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94 519,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 653 558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89 0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13 184,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13 18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62 684,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62 68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БЕЗОПАСНОСТЬ </w:t>
              <w:br/>
              <w:t>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771 275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649 29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населения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ерритории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98 175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8 68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ие вопросы </w:t>
              <w:br/>
              <w:t xml:space="preserve">в области национальной безопасности </w:t>
              <w:br/>
              <w:t>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 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 6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1 527 015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 213 35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е хозяйство </w:t>
              <w:br/>
              <w:t>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88 807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45 77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5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467 715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03 34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853 232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45 8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8</w:t>
            </w:r>
          </w:p>
        </w:tc>
      </w:tr>
      <w:tr>
        <w:trPr>
          <w:trHeight w:val="4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223 033,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 841 98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1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4 226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76 4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233 765,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1 059 80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0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 479 453,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538 3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7</w:t>
            </w:r>
          </w:p>
        </w:tc>
      </w:tr>
      <w:tr>
        <w:trPr>
          <w:trHeight w:val="2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199 335,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63 45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9</w:t>
            </w:r>
          </w:p>
        </w:tc>
      </w:tr>
      <w:tr>
        <w:trPr>
          <w:trHeight w:val="2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 617 5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715 30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937 380,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942 68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2 609,9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95 89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3</w:t>
            </w:r>
          </w:p>
        </w:tc>
      </w:tr>
      <w:tr>
        <w:trPr>
          <w:trHeight w:val="3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2 609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95 89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8 880 505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3 687 67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7 339 370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3 036 98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8</w:t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1 998 747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0 964 5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 622 127,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855 13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1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4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7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978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0 68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130 849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49 86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 288 416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976 10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693 164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458 51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5 252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17 59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989 895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667 62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20 543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60 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358 257,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50 71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1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64 529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509 8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6 563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6 56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769 759,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655 59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575 207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461 04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4 551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4 55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10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4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10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4</w:t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3 707 43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0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24C6B3483578BCB1C2354B37CCE6AD682757CE0B41F39DBB9D083F024CF5FA5F33D4DF1608DC7D9B7C0G5y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1:00Z</dcterms:created>
  <dc:creator>204D_</dc:creator>
  <dc:description/>
  <dc:language>en-US</dc:language>
  <cp:lastModifiedBy/>
  <cp:lastPrinted>2020-03-20T15:29:00Z</cp:lastPrinted>
  <dcterms:modified xsi:type="dcterms:W3CDTF">2025-03-14T00:17:09Z</dcterms:modified>
  <cp:revision>35</cp:revision>
  <dc:subject/>
  <dc:title/>
</cp:coreProperties>
</file>