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72199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9.04.2025                                  г. Уссурийск                                       №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круга Приморского края от 29 октября 2024 года № 46 "О прогнозном плане (программе) приватизации муниципального имущества Уссурийского городского округа Приморского края на 2025 год"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Российской Федерации                от 21 декабря 2001 года № 178-ФЗ "О приватизации государственного и муниципального имущества", решениями Думы Уссурийского городского округа от 1 ноября 2010 года № 315-НПА 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 Полож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 порядке владения, пользования и распоряжения иму</w:t>
      </w:r>
      <w:bookmarkStart w:id="0" w:name="_GoBack"/>
      <w:bookmarkEnd w:id="0"/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ществом, находящимся в муниципальной собственности Уссурийского городского округа Приморского края", от 28 июня 2012 года № 588-НП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 Положении о порядке принятия решения об условиях приватизации муниципального имущества Уссурийского городского округа Примор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ешение Думы Уссурийского городского округа Приморского края от 29 октября 2024 года № 4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О прогнозном плане (программе) приватизации муниципального имущества Уссурийского городского округа Приморского края на 2025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(далее – решение)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в прогнозном плане (программе) приватизации муниципального имущества Уссурийского городского округа Приморского края на 2025 год, утвержденном решени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в таблице раздела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Муниципальное имущество, приватизация которого планируется в 2025 го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ункт I дополнить подпунктами 5,6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pacing w:val="-5"/>
          <w:sz w:val="16"/>
          <w:szCs w:val="16"/>
          <w:lang w:eastAsia="ru-RU"/>
        </w:rPr>
      </w:r>
    </w:p>
    <w:tbl>
      <w:tblPr>
        <w:tblW w:w="949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819"/>
        <w:gridCol w:w="1276"/>
        <w:gridCol w:w="851"/>
      </w:tblGrid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42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9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Наименование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Адрес и краткая 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Предпо-лагаемый срок привати- 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При-ме-чание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8"/>
                <w:szCs w:val="28"/>
                <w:lang w:eastAsia="ru-RU"/>
              </w:rPr>
              <w:t>Нежилые помещения (здания с земельным участком)</w:t>
            </w:r>
          </w:p>
        </w:tc>
      </w:tr>
      <w:tr>
        <w:trPr>
          <w:trHeight w:val="3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Нежилое помещение № 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Российская Федерация, Приморский край, Уссурийский городской округ, г. Уссурийск, ул. Московская, д. 18а, помещение № 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№ 30 площадью 17,1 кв. м, назначение: нежилое помещение. Кадастровый номер: 25:34:017701:1126, номер, тип этажа, на котором расположено помещение, машино-место: этаж № 0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е прав и обременение объекта недвижимости: 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3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Нежилое помещ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Приморский край,                            г. Уссурийск, ул. Московская, д. 18а,    к.12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площадью 17,3 кв. м, назначение: нежилое. Кадастровый номер: 25:34:017701:1698, номер, тип этажа, на котором расположено помещение, машино-место: этаж №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е прав и обременение объекта недвижимости: 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3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2. Опубликовать настоящее решени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3.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едатель Думы Уссурийского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го округа Приморского края      </w:t>
        <w:tab/>
        <w:t xml:space="preserve">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851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Times New Roman" w:hAnsi="Times New Roman" w:eastAsia="Liberation Serif" w:cs="Times New Roman"/>
        <w:sz w:val="20"/>
        <w:szCs w:val="20"/>
      </w:rPr>
    </w:pPr>
    <w:r>
      <w:rPr>
        <w:rFonts w:eastAsia="Liberation Serif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Liberation Serif" w:cs="Times New Roman" w:ascii="Times New Roman" w:hAnsi="Times New Roman"/>
      </w:rPr>
      <w:instrText xml:space="preserve"> PAGE </w:instrText>
    </w:r>
    <w:r>
      <w:rPr>
        <w:sz w:val="20"/>
        <w:szCs w:val="20"/>
        <w:rFonts w:eastAsia="Liberation Serif" w:cs="Times New Roman" w:ascii="Times New Roman" w:hAnsi="Times New Roman"/>
      </w:rPr>
      <w:fldChar w:fldCharType="separate"/>
    </w:r>
    <w:r>
      <w:rPr>
        <w:sz w:val="20"/>
        <w:szCs w:val="20"/>
        <w:rFonts w:eastAsia="Liberation Serif" w:cs="Times New Roman" w:ascii="Times New Roman" w:hAnsi="Times New Roman"/>
      </w:rPr>
      <w:t>2</w:t>
    </w:r>
    <w:r>
      <w:rPr>
        <w:sz w:val="20"/>
        <w:szCs w:val="20"/>
        <w:rFonts w:eastAsia="Liberation Serif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6"/>
    <w:pPr/>
    <w:rPr/>
  </w:style>
  <w:style w:type="paragraph" w:styleId="Style18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8:09:00Z</dcterms:created>
  <dc:creator/>
  <dc:description/>
  <cp:keywords/>
  <dc:language>en-US</dc:language>
  <cp:lastModifiedBy>ORG01</cp:lastModifiedBy>
  <cp:lastPrinted>2025-03-28T17:00:00Z</cp:lastPrinted>
  <dcterms:modified xsi:type="dcterms:W3CDTF">2025-03-28T07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