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260"/>
        <w:gridCol w:w="2410"/>
        <w:gridCol w:w="2126"/>
        <w:gridCol w:w="1985"/>
      </w:tblGrid>
      <w:tr>
        <w:trPr>
          <w:trHeight w:val="30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ind w:left="10255" w:right="-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0255" w:right="-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к Решению Думы Уссурийского городского округа   </w:t>
            </w:r>
          </w:p>
          <w:p>
            <w:pPr>
              <w:pStyle w:val="Normal"/>
              <w:spacing w:lineRule="auto" w:line="240" w:before="0" w:after="0"/>
              <w:ind w:left="10255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«Об отчете об исполнении бюджета Уссурийского городского округа Приморского края за 2024 год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казател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дефицита бюджета за 2024 год по кодам </w:t>
              <w:br/>
              <w:t>классификации источников финансирования дефицитов бюджет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источников внутреннего финансирования дефицита бюджет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е бюджетные назначения                                   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ое исполнение                                           за 2024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 исполнения </w:t>
              <w:br/>
              <w:t>к утвержденным бюджетным назначениям на 2024 год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"/>
          <w:szCs w:val="2"/>
        </w:rPr>
        <w:t>0,1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260"/>
        <w:gridCol w:w="2410"/>
        <w:gridCol w:w="2126"/>
        <w:gridCol w:w="1985"/>
      </w:tblGrid>
      <w:tr>
        <w:trPr>
          <w:tblHeader w:val="true"/>
          <w:trHeight w:val="32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696 31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617 694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3 482 32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 482 32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82 321,34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городскими округами кредитов от кредитных организаций</w:t>
              <w:br/>
              <w:t xml:space="preserve">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 00 0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82 32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1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1 00 00 0000 7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1 00 04 0000 7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 213 989,9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617 694,9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9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28 1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 206 046 10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9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28 1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 206 046 10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23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9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28 1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 206 046 10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39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9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28 1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 206 046 10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 663 8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 663 8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1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 663 8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 663 8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___________________________________________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CYR" w:hAnsi="Arial CYR" w:eastAsia="Calibri" w:cs="Arial CYR"/>
      <w:color w:val="auto"/>
      <w:sz w:val="16"/>
      <w:szCs w:val="1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5EFB6A4E7762B730B959655716694F0CD1FD6320F6622203EEA61127295818106696507C1822E108CEF2BEB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12:00Z</dcterms:created>
  <dc:creator>204D_</dc:creator>
  <dc:description/>
  <dc:language>en-US</dc:language>
  <cp:lastModifiedBy/>
  <cp:lastPrinted>2018-03-16T09:20:00Z</cp:lastPrinted>
  <dcterms:modified xsi:type="dcterms:W3CDTF">2025-03-14T00:18:57Z</dcterms:modified>
  <cp:revision>17</cp:revision>
  <dc:subject/>
  <dc:title/>
</cp:coreProperties>
</file>