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7.2024                                        г. Уссурийск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Владивостокского межрайонного природоохранного прокурор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июня 2024 года № 7-13-2024/85 на решение Думы Уссурийского городского округа от 25 октября 2005 года № 308 "О Положении                              об организации мероприятий по охране окружающей среды                                                в границах Уссурийского городского округа"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 января 1992 года № 2202-1              "О прокуратуре Российской Федерации"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Дума Уссурийского городского округа Приморского края (далее – Дума)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firstLine="708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тест Владивостокского межрайонного природоохранного прокурора </w:t>
      </w:r>
    </w:p>
    <w:p>
      <w:pPr>
        <w:pStyle w:val="Normal"/>
        <w:shd w:fill="FFFFFF" w:val="clear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июня 2024 года № 7-13-2024/85 на решение Думы Уссурийского городского округа от 25 октября 2005 года № 308 "О Положении                              об организации мероприятий по охране окружающей среды                                                в границах Уссурийского городского округа" _____________________.</w:t>
      </w:r>
    </w:p>
    <w:p>
      <w:pPr>
        <w:pStyle w:val="Normal"/>
        <w:shd w:fill="FFFFFF" w:val="clear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ладивостокскому межрайонному природоохранному прокурору.</w:t>
      </w:r>
    </w:p>
    <w:p>
      <w:pPr>
        <w:pStyle w:val="Normal"/>
        <w:shd w:fill="FFFFFF" w:val="clear"/>
        <w:ind w:right="-39" w:firstLine="708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3. </w:t>
      </w:r>
      <w:r>
        <w:rPr>
          <w:szCs w:val="28"/>
        </w:rPr>
        <w:t> </w:t>
      </w:r>
      <w:r>
        <w:rPr>
          <w:spacing w:val="-2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hd w:fill="FFFFFF" w:val="clear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hd w:fill="FFFFFF" w:val="clear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1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А.Н. Черныш                                                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568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07-05T17:19:00Z</cp:lastPrinted>
  <dcterms:modified xsi:type="dcterms:W3CDTF">2024-07-05T07:20:00Z</dcterms:modified>
  <cp:revision>8</cp:revision>
  <dc:subject/>
  <dc:title>                                                        </dc:title>
</cp:coreProperties>
</file>