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20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24                                        г. Уссурийск                                    №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округа 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7 года № 687-НПА "О правилах благоустройства 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я территории Уссурийского городского округа"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</w:t>
        <w:br/>
        <w:t xml:space="preserve">№ 131-ФЗ "Об общих принципах организации местного самоуправления                  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казом Министерства строительства                            и жилищно-коммунального хозяйства Российской Федерации от 29 декабря    2021 года № 1042/пр "Об утверждении методических рекомендаций                              по разработке норм и правил по благоустройству территорий муниципальных образований", постановлением главы Уссурийского городского округа                      от 3 апреля 2024 года № 12  "О назначении общественных обсуждений по проекту решения Думы Уссурийского городского округа", заключениями                          от 17 мая 2024 года о результатах общественных обсуждений по проекту решения Думы Уссурийского городского округа "О внесении изменений                         в решение Думы Уссурийского городского округа от 31 октября 2017 года                      № 687-НПА "О правилах благоустройства и содержания территории Уссурийского городского округа", от 29 мая 2024 года № 127 об оценке регулирующего воздействия проекта решения Думы Уссурийского городского округа "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,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 xml:space="preserve">Уставом Уссурийского городского округа Приморского края,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Дума Уссурийского городского округа Приморского края</w:t>
        </w:r>
      </w:hyperlink>
    </w:p>
    <w:p>
      <w:pPr>
        <w:pStyle w:val="ConsPlusNormal"/>
        <w:ind w:firstLine="709"/>
        <w:jc w:val="both"/>
        <w:rPr/>
      </w:pPr>
      <w:hyperlink r:id="rId4">
        <w:r>
          <w:rPr/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1. Внести в решение Думы Уссурийского городского округа от 31 октября 2017 года № 687-НПА "О Правилах благоустройства и содержания территории Уссурийского городского округа" (далее - решение)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 Приложении "Правила </w:t>
      </w:r>
      <w:r>
        <w:rPr>
          <w:color w:val="000000"/>
          <w:sz w:val="28"/>
          <w:szCs w:val="28"/>
        </w:rPr>
        <w:t xml:space="preserve">благоустройства и содержания территории Уссурийского городского округа" (далее – Правила) к решению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части 1 раздела I Правил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.5.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31 слова "домовой указатель" заменить словами "домовой знак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44) домовой знак – табличка с наименованием элемента планировочной структуры и (или) элемента улично-дорожной сети, с номером здания (строения, сооружения), с номером подъезда, помещения, машино-места (в случае наличия адреса только у земельного участка домовой знак - табличка с наименованием элемента планировочной структуры и (или) элемента улично-дорожной сети, номер земельного участка)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полнить подпунктом "46)"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46) знаково-информационные конструкции – средства размещения рекламных конструкций и информационных конструкций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ункт 8 пункта 1.7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8) знаково-информационные конструкции;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разделе II Прав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3.7 (1) части 13  слова "перфорированный металл" заменить словами "профилированный металл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14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ункте 14.7. слова "знаково-информационных систем" заменить словами "знаково-информационных конструкций"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ополнить подпунктами  14 (1).2 (1), 14 (1).2. (3) следующего содержа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14(1).2.(1) На территории Уссурийского городского округа размещаются следующие типы информационных конструкц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стоящие информационные конструк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конструкции на зданиях (строениях, сооружения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(1).2.(2). Отдельно стоящие информационные конструкции размещаются на земельных участках и подразделяются на следующие виды: стела АЗС, флаговая композиц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(1).2.(3) Информационные конструкции на зданиях (строениях, сооружениях) подразделяются на следующие виды: вывеска, информационная табличка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ункте 14(1).3. слова "информационных конструкций" заменить словами "информационных табличек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ункт 14(1)3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"</w:t>
      </w:r>
      <w:r>
        <w:rPr>
          <w:rStyle w:val="Style14"/>
          <w:color w:val="000000"/>
          <w:sz w:val="28"/>
          <w:szCs w:val="28"/>
        </w:rPr>
        <w:t xml:space="preserve">14(1).3.1. </w:t>
      </w:r>
      <w:r>
        <w:rPr>
          <w:iCs/>
          <w:color w:val="000000"/>
          <w:sz w:val="28"/>
          <w:szCs w:val="28"/>
        </w:rPr>
        <w:t>Информационные таблички размещаются на доступном для обозрения месте плоских участков фасада, свободных от архитектурных элементов, непосредственно у входа (справа или слева) в здание (строение, сооружение), помещение или на входных дверях в помещении, в котором фактически находится (осуществляет деятельность) организация                             или индивидуальный предприниматель, сведения о которой (котором) содержатся в данной информационной табличке. Организации, индивидуальные предприниматели вправе дополнительно разместить информационную табличку на ограждающей конструкции (заборе) непосредственно у входа на земельный участок, на котором располагается здание (строение, сооружение), являющееся местом фактического нахождения (осуществления деятельности) организации                                        или индивидуального предпринимателя, сведения о которых содержатся                  в данной информационной табличке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бзац первый подпункта 14(1).3.5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14(1).3.5. На расположенных на территории населенных пунктов Уссурийского городского округа зданиях (строениях, сооружениях), на ограждающей конструкции (заборе) непосредственно у входа на земельный участок должны быть размещены домовые знаки.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4(1).3.6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14(1).3.6. Домовые знаки, размещаемые на фасадах зданий (строений, сооружений) или на внешних поверхностях зданий (строений, сооружений), на ограждающей конструкции (заборе) непосредственно у входа на земельный участок (далее также - объекты адресации), должны быть безопасны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14(1).3.7 слова "домовые указатели" заменить словами "домовые знак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абзаце первом подпункта 14(1).3.8. слова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2 подпункта 14(1).3.8. слова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14(1).3.9. слова "домовых указателях" заменить словами "домовых знаках"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 абзаце первом подпункта 14(1).3.10. слова "домовых указателей" заменить словами "домовых знаков"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втором подпункта 14(1).3.10.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лова "информационные таблички" заменить словами "информационные конструкции"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лова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14(1).3.13. слова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14(1).3.14.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14(1).3.15.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14(1).3.16.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ункты 14(1).3.17., 14(1).3.18., 14(1).3.1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14(1).3.17. На улицах с односторонним движением транспорта домовые знаки с наименованием элемента улично-дорожной сети, номера зданий (строений, сооружений), на ограждающей конструкции (заборе) земельного участка должны размещаться на стороне фасада объекта адресации, ближней по направлению движения тран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(1).3.18. Домовые знаки, размещаемые на объектах адресации промышленных предприятий и на оградах и корпусах промышленных предприятий, должны размещаться справа от главного входа (въез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(1).3.19. Размещение на домовых знаках объявлений, посторонних надписей, изображений и других сообщений, не относящихся к данным домовых знаках, запрещено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пункте 14(1).3.20. слова "домовых указателей" заменить словами "домовых знаков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14(1).3.21. слова "домовых указателей" заменить словами "домовых знаков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15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подпункт 6 пункта 15.2. слова "СП 32.13330.2012 Канализация. Наружные сети и сооружения" заменить словами "СНиП 2.04.03-85 Канализация. Наружные сети и сооружения"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пункте 15.4.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лова "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ГОСТ Р 52289-2004</w:t>
        </w:r>
      </w:hyperlink>
      <w:r>
        <w:rPr>
          <w:iCs/>
          <w:color w:val="000000"/>
          <w:sz w:val="28"/>
          <w:szCs w:val="28"/>
        </w:rPr>
        <w:t xml:space="preserve"> "Национальный стандарт Российской Федерации. Технические средства организации дорожного движения Правила применения дорожных знаков, разметки, светофоров, дорожных ограждений и направляющих устройств" заменить словами "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ГОСТ Р 52289-2019</w:t>
        </w:r>
      </w:hyperlink>
      <w:r>
        <w:rPr>
          <w:i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лова "ГОСТ 26804-2012 "Межгосударственный стандарт. Ограждения дорожные металлические барьерного типа. Технические условия" исключи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ункте 17.4.  части 17  слово "Р1114" исключи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ункте 23.2. части 23 слова "СП 59.13330.2016 "Свод правил. Доступность зданий и сооружений для маломобильных групп населения. Актуализированная редакция СНиП 35-01-2001" заменить словами "СП 59.13330.2020 "Доступность зданий и сооружений для маломобильных групп населения"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 пункте  24.2. части 24 слова "Проектирование транспортных проездов осуществляется с учетом СП 34.13330.2012 Свод правил" заменить словами "Проектирование транспортных проездов осуществляется с учетом СНиП 2.05.02-85* Автомобильные дороги";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ункте  2.7.5.  части  27 цифры "2.7.5." заменить цифрами  "27.5."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асти 33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 пункте  33.3. слова "СП 34.13330.2012 Свод правил. Автомобильные дороги Актуализированная редакция СНиП 2.05.02-85*" заменить словами "СП 34.13330.2021. Свод правил. Автомобильные дороги. СНиП 2.05.02-85*";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пункте  33.4. слово "Р466" исключить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пункте 33.5. слова "ГОСТ 26804-2012 "Межгосударственный стандарт. Ограждения дорожные металлические барьерного типа. Технические условия" заменить словами "ГОСТ 26804-86 "Ограждения дорожные металлические барьерного типа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ехнические условия"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пункте 33.6. слова "СП 52.13330.2011 "Свод правил. Естественное и искусственное освещение. Актуализированная редакция СНиП 23-05-95" заменить словами "СП 52.13330.2016. Свод правил. Естественное и искусственное освещение. Актуализированная редакция СНиП 23-05-95*"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ункте 36.4. части 36 слова "СП 119.13330.2012. "Свод правил. Железные дороги колеи 1520 мм" заменить словами "СП 119.13330.2017. Свод правил. Железные дороги колеи 1520 мм. Актуализированная редакция СНиП 32-01-95"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асти 38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абзаце третьем пункта 38.4. слово "Р479" исключить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абзаце втором пункта 38.5. слова  "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анПиН 2.1.2.2645-10</w:t>
        </w:r>
      </w:hyperlink>
      <w:r>
        <w:rPr>
          <w:iCs/>
          <w:color w:val="000000"/>
          <w:sz w:val="28"/>
          <w:szCs w:val="28"/>
        </w:rPr>
        <w:t>, утвержденных постановлением Главного государственного санитарного врача Российской Федерации от 10 июня 2010 года № 64 (далее - СанПиН 2.1.2.2645-10)" заменить словами "СанПиН 2.1.3684-21, утвержденных постановлением "Главного государственного санитарного врача Российской Федерации от 28 января 2021 г. № 3 (далее - СанПиН 2.1.3684-21)"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подпункте 38.23. слова "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остановлением</w:t>
        </w:r>
      </w:hyperlink>
      <w:r>
        <w:rPr>
          <w:iCs/>
          <w:color w:val="000000"/>
          <w:sz w:val="28"/>
          <w:szCs w:val="28"/>
        </w:rPr>
        <w:t xml:space="preserve"> Главного государственного санитарного врача РФ от 30 мая 2001 года № 16 "О введении в действие санитарных правил" заменить словами "СанПиН 2.1.3684-21";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ункте 40.3. части 40 слова "пункта 3.1.8 ГОСТ Р 50597-93. "Государственный стандарт Российской Федерации. Автомобильные дороги и улицы</w:t>
      </w:r>
      <w:r>
        <w:rPr>
          <w:color w:val="000000"/>
          <w:sz w:val="28"/>
          <w:szCs w:val="28"/>
        </w:rPr>
        <w:t>. Требования к эксплуатационному состоянию, допустимому                     по условиям обеспечения безопасности дорожного движения</w:t>
      </w:r>
      <w:r>
        <w:rPr>
          <w:iCs/>
          <w:color w:val="000000"/>
          <w:sz w:val="28"/>
          <w:szCs w:val="28"/>
        </w:rPr>
        <w:t xml:space="preserve">" заменить словами национального стандарта Российской Федерации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ГОСТ Р 50597-2017</w:t>
        </w:r>
      </w:hyperlink>
      <w:r>
        <w:rPr>
          <w:iCs/>
          <w:color w:val="000000"/>
          <w:sz w:val="28"/>
          <w:szCs w:val="28"/>
        </w:rPr>
        <w:t xml:space="preserve"> "Дороги автомобильные и улицы"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асти 44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 подпункте 5 пункта 44.4. слова "</w:t>
      </w:r>
      <w:r>
        <w:rPr>
          <w:color w:val="000000"/>
          <w:sz w:val="28"/>
          <w:szCs w:val="28"/>
        </w:rPr>
        <w:t>побелкой стволов деревьев на уровень 1,2 м от земли" исключить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44.22. слова "бюджета города" заменить словами "бюджетов"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в Приложении № 2 к Правилам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 разделе I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4. изложить в следующей редакции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лица Чичерина (от начала улицы Чичерина до улицы Краснознаменная)."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3. изложить в следующей редакции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23. Улица Ленина (от улицы Володарского до улицы Амурская)."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2. изложить в следующей редакции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32. Улица Афанасьева (на всем протяжении)"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 разделе II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50. исключить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55. изложить в следующей редакции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55. Улица Чичерина (от улицы Краснознаменная до моста через железнодорожный путь до улицы Раковская)."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г) в Приложении № 6 к Правилам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 изложить в следующей редакции: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. Матрица требований к размещению информационных конструкций и их габаритам в зависимости от зоны регулирования архитектурного облика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528"/>
        <w:gridCol w:w="1576"/>
        <w:gridCol w:w="1704"/>
        <w:gridCol w:w="2459"/>
      </w:tblGrid>
      <w:tr>
        <w:trPr>
          <w:tblHeader w:val="true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формационной конструк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особого городского значения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повышенного внимания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регулирования архитектурного облика иных территорий </w:t>
            </w:r>
          </w:p>
        </w:tc>
      </w:tr>
      <w:tr>
        <w:trPr>
          <w:tblHeader w:val="true"/>
        </w:trPr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здании, строении (сооружение)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тенная вывеска без подл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тенная вывеска с подлож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тенная вывеска с лайтбокс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без подложки на фризе или козырьке 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с подложкой на фризе или козырь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с лайтбоксом на фризе или козырь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без подложки в свето-прозрачной констру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с подложкой в свето-прозрачной констру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с лайтбоксом в свето-прозрачной констру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шная вывеска без подл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шная вывеска с подлож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шная вывеска с лайтбокс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панель-кронштейн без подл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панель-кронштейн с подлож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панель-кронштейн с лайтбокс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пления панели-кронштей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вес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ыт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панель на опоре без подл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панель на опоре с подлож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адная табличка на прозрачной подлож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адная табличка (иные варианты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баннер на прозрачной сет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баннер сплош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трина с вывеской на подлож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трина с вывеской без подл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трина с вывеской на подложке с временным оформление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трина с вывеской без подложки с временным оформление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ый флаг (все варианты)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крупногабаритная панель-штендер (все варианты)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еска штендер (все варианты)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о 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овая бегущая строка (все варианты)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ещено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риложение № 6 пунктом 1(1).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(1). Матрица требований к размещению рекламных конструкций и их габаритам в зависимости от зоны регулирования архитектурного облик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1559"/>
        <w:gridCol w:w="1701"/>
        <w:gridCol w:w="2658"/>
      </w:tblGrid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кламной констр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особого городского знач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повышенного внимания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она регулирования архитектурного облика иных территорий 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лборд, Digital-билбор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рещ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о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о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зматр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унок не приводит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рещ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о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о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абзаце первом пункта 6 слова "домовых указателей" заменить словами "домовых знак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абзаце втором пункта 6 слова "домовых указателей" заменить словами "домовых знаков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77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___________________   Е.Е. Корж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color w:val="FF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Liberation Serif" w:hAnsi="Liberation Serif" w:cs="Liberation Serif"/>
          <w:color w:val="FF0000"/>
          <w:sz w:val="20"/>
          <w:szCs w:val="20"/>
        </w:rPr>
      </w:pPr>
      <w:r>
        <w:rPr>
          <w:rFonts w:cs="Liberation Serif" w:ascii="Liberation Serif" w:hAnsi="Liberation Serif"/>
          <w:color w:val="FF0000"/>
          <w:sz w:val="20"/>
          <w:szCs w:val="20"/>
        </w:rPr>
      </w:r>
    </w:p>
    <w:p>
      <w:pPr>
        <w:pStyle w:val="Normal"/>
        <w:ind w:right="-5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8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adm-ussuriisk.ru/munitsipalnye_tendery/tenderyView.php?tenderId=1127278&amp;tenderSection=publichnye_slushaniya" TargetMode="External"/><Relationship Id="rId4" Type="http://schemas.openxmlformats.org/officeDocument/2006/relationships/hyperlink" Target="https://www.adm-ussuriisk.ru/munitsipalnye_tendery/tenderyView.php?tenderId=1127278&amp;tenderSection=publichnye_slushaniya" TargetMode="External"/><Relationship Id="rId5" Type="http://schemas.openxmlformats.org/officeDocument/2006/relationships/hyperlink" Target="https://login.consultant.ru/link/?req=doc&amp;base=LAW&amp;n=163186" TargetMode="External"/><Relationship Id="rId6" Type="http://schemas.openxmlformats.org/officeDocument/2006/relationships/hyperlink" Target="https://login.consultant.ru/link/?req=doc&amp;base=LAW&amp;n=348566" TargetMode="External"/><Relationship Id="rId7" Type="http://schemas.openxmlformats.org/officeDocument/2006/relationships/hyperlink" Target="https://login.consultant.ru/link/?req=doc&amp;base=LAW&amp;n=111251&amp;dst=100013" TargetMode="External"/><Relationship Id="rId8" Type="http://schemas.openxmlformats.org/officeDocument/2006/relationships/hyperlink" Target="https://login.consultant.ru/link/?req=doc&amp;base=LAW&amp;n=32662" TargetMode="External"/><Relationship Id="rId9" Type="http://schemas.openxmlformats.org/officeDocument/2006/relationships/hyperlink" Target="https://login.consultant.ru/link/?req=doc&amp;base=LAW&amp;n=28567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07-26T09:58:00Z</cp:lastPrinted>
  <dcterms:modified xsi:type="dcterms:W3CDTF">2024-07-26T00:29:00Z</dcterms:modified>
  <cp:revision>12</cp:revision>
  <dc:subject/>
  <dc:title>                                                        </dc:title>
</cp:coreProperties>
</file>