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ОРСКОГО КРАЯ </w:t>
      </w:r>
    </w:p>
    <w:p>
      <w:pPr>
        <w:pStyle w:val="Style1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543"/>
      </w:tblGrid>
      <w:tr>
        <w:trPr/>
        <w:tc>
          <w:tcPr>
            <w:tcW w:w="784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4.06.2025                                     г. Уссурийск                                                                                                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 xml:space="preserve"> № </w:t>
            </w:r>
          </w:p>
        </w:tc>
      </w:tr>
    </w:tbl>
    <w:p>
      <w:pPr>
        <w:pStyle w:val="Normal"/>
        <w:ind w:right="53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3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назначении повторных выборов депутата Думы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 xml:space="preserve">Уссурийского городского округа Приморского края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одномандатному избирательному округу № 1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оответствии со статьями 10, 81.1, пунктом 5 статьи 71 Федерального закона от 12 июня 2002 года № 67-ФЗ "Об основных гарантиях избирательных прав и права на участие в референдуме граждан Российской Федерации", статьей 11, пунктом 1 статьи 83 Избирательного кодекса Приморского края и статьей 9 Устава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1. Назначить повторные выборы депутата Думы Уссурийского городского округа Приморского края по одномандатному избирательному округу № 16 на 14 сентября 2025 года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2. Расходы по подготовке и проведению повторных выборов депутата Думы Уссурийского городского округа Приморского края по одномандатному избирательному округу № 16 произвести за счет средств местного бюджета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. Направить настоящее решение в Избирательную комиссию Приморского края и территориальную избирательную комиссию города Уссурийска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ind w:right="-5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right="-5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right="-5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Председатель Думы Уссурийского</w:t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городского округа Приморского края                                            А.Н. Черныш</w:t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55:00Z</dcterms:created>
  <dc:creator>***</dc:creator>
  <dc:description/>
  <cp:keywords/>
  <dc:language>en-US</dc:language>
  <cp:lastModifiedBy>ORG110</cp:lastModifiedBy>
  <cp:lastPrinted>2025-06-18T15:33:00Z</cp:lastPrinted>
  <dcterms:modified xsi:type="dcterms:W3CDTF">2025-06-19T00:28:00Z</dcterms:modified>
  <cp:revision>28</cp:revision>
  <dc:subject/>
  <dc:title> </dc:title>
</cp:coreProperties>
</file>