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90" w:leader="none"/>
        </w:tabs>
        <w:rPr>
          <w:sz w:val="16"/>
          <w:szCs w:val="18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ССУРИЙСКОГО ГОРОДСКОГО ОКРУГ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ИМОРСКОГО КРА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1086" w:leader="none"/>
          <w:tab w:val="left" w:pos="2061" w:leader="none"/>
          <w:tab w:val="left" w:pos="6656" w:leader="none"/>
          <w:tab w:val="left" w:pos="8253" w:leader="none"/>
        </w:tabs>
        <w:ind w:left="107" w:hanging="0"/>
        <w:jc w:val="left"/>
        <w:rPr>
          <w:b w:val="false"/>
          <w:b w:val="false"/>
        </w:rPr>
      </w:pPr>
      <w:r>
        <w:rPr>
          <w:b w:val="false"/>
          <w:spacing w:val="-5"/>
        </w:rPr>
        <w:t xml:space="preserve">24.06.2025                                      </w:t>
      </w:r>
      <w:r>
        <w:rPr>
          <w:b w:val="false"/>
        </w:rPr>
        <w:t xml:space="preserve">г. </w:t>
      </w:r>
      <w:r>
        <w:rPr>
          <w:b w:val="false"/>
          <w:spacing w:val="-2"/>
        </w:rPr>
        <w:t xml:space="preserve">Уссурийск                                      </w:t>
      </w:r>
      <w:r>
        <w:rPr>
          <w:b w:val="false"/>
        </w:rPr>
        <w:t>№ ___-</w:t>
      </w:r>
      <w:r>
        <w:rPr>
          <w:b w:val="false"/>
          <w:spacing w:val="-5"/>
        </w:rPr>
        <w:t>НПА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га от 31 марта 2011 года № 383-НПА "О Положении о порядке предоставления жилых помещений муниципального специализированного жилищного фонда Уссурий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родского округа Приморского края"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Федеральным законом от 6 октября 2003 года № 131 - ФЗ "Об общих принципах организации местного самоуправления в Российской Федерации",  Уставом Уссурийского городского округа Приморского края, Дума Уссурийского городского округа Примо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решение Думы Уссурийского городского округа                                от 31 марта 2011 года № 383-НПА "О Положении о порядке предоставления жилых помещений муниципального специализированного жилищного фонда Уссурийского городского округа Приморского края" (далее – решение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решению "Положение о порядке предоставления жилых помещений муниципального специализированного жилищного фонда Уссурийского городского округа Приморского края"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 в разделе 3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 пункты 3.1, 3.2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"3.1. С целью предоставления жилого помещения по договору найма служебного жилого помещения гражданин, относящийся к одной из категорий, предусмотренных пунктом 2.1 настоящего Положения, направляет в администрацию Уссурийского городского округа заявление о предоставлении жилого помещения по договору найма служебного жилого помещения и документы, предусмотренные пунктом 3.4 настоящего Положе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Администрация Уссурийского городского округа в лице управления жилищной политики администрации Уссурийского городского округа  не позднее  трех рабочих дней со дня поступления заявления о предоставлении жилого помещения по договору найма служебного жилого помещения и документов, предусмотренных пунктом 3.4 настоящего Положения, предоставляет гражданину информацию о свободных  жилых помещениях и организует осмотр гражданином совместно с уполномоченным органом свободного жилого помещения.  Гражданин в день осмотра жилого помещения  дает  письменное согласие на вселение в одно из  предложенных  жилых помещений, которое приобщается к заявлению о предоставлении жилого помещения по договору найма служебного жилого помещения. </w:t>
      </w:r>
    </w:p>
    <w:p>
      <w:pPr>
        <w:pStyle w:val="Normal"/>
        <w:pBdr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Решение о предоставлении служебного жилого помещения принимается администрацией Уссурийского городского округа на основании решения жилищной комиссии Уссурийского городского округа Приморского края  (далее – жилищная комиссия).</w:t>
      </w:r>
    </w:p>
    <w:p>
      <w:pPr>
        <w:pStyle w:val="Normal"/>
        <w:pBdr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Жилищная комиссия создается администрацией Уссурийского городского округа. В состав жилищной комиссии включается не менее двух депутатов Думы Уссурийского городского округа Приморского края (далее - Дума Уссурийского городского округа).</w:t>
      </w:r>
    </w:p>
    <w:p>
      <w:pPr>
        <w:pStyle w:val="Normal"/>
        <w:pBdr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жилищной комиссии утверждается постановлением администрации Уссурийского городского округа.</w:t>
      </w:r>
    </w:p>
    <w:p>
      <w:pPr>
        <w:pStyle w:val="Normal"/>
        <w:pBdr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ая комиссия является постоянно действующим коллегиальным органом, образованным для рассмотрения заявлений и документов, предоставляемых гражданами и юридическими лицами по вопросу предоставления жилого помещения по договору найма служебного жилого помещения, иных жилищных вопросов, относящихся к ее компетенции, и принятия по ним решений. </w:t>
      </w:r>
    </w:p>
    <w:p>
      <w:pPr>
        <w:pStyle w:val="Normal"/>
        <w:pBdr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седания жилищной комиссии проводятся по мере необходимости. Заседание жилищной комиссии в целях рассмотрения представленных гражданином в соответствии с пунктом 3.1 настоящего Положения документов проводится  не позднее 20 рабочих дней со дня получения администрацией Уссурийского городского округа письменного согласия гражданина на вселение в одно из предложенных муниципальных жилых помещений.</w:t>
      </w:r>
    </w:p>
    <w:p>
      <w:pPr>
        <w:pStyle w:val="Normal"/>
        <w:pBdr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жилищной комиссии оформляется протоколом заседания жилищной комиссии."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) пункт 3.3 исключить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) в пункте 3.4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"3.4. К заявлению о предоставлении жилого помещения по договору найма служебного жилого помещения, направляемому в администрацию Уссурийского городского округа, прилагаются  следующие документы:"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пункт 3.4.1 пункта 3.4 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"3.4.1. Ходатайство о предоставлении служебного жилого помещения, подписанное: первым заместителем главы администрации, председателем Думы Уссурийского городского округа, руководителем отраслевого (функционального) органа администрации Уссурийского городского округа с правом юридического лица, председателем Контрольно-счетной палаты Уссурийского городского округа Приморского края, руководителем муниципального учреждения или предприятия Уссурийского городского округа, в котором гражданин осуществляет свою трудовую деятельность, руководителем государственного учреждения здравоохранения, обслуживающего население Уссурийского городского округа, руководителем территориального отдела "Уссурийский" филиала "Восточный" Федерального государственного автономного учреждения "Центральное управление жилищно-социальной инфраструктуры (комплекса)" Министерства обороны Российской Федерации, в котором указываются фамилия, имя, отчество гражданина, занимаемая им должность."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) пункты 3.5, 3.6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3.5. Решение о предоставлении  жилого помещения по договору найма служебного жилого помещения гражданам принимается в форме постановления администрации Уссурийского городского округа на основании протокола заседания жилищной комиссии, с учетом письменного согласия гражданина на вселение в одно из предложенных муниципальных жилых помещений в течение 30 рабочих дней со дня поступления в администрацию Уссурийского городского округа заявления и пакета документов, указанного в пункте 3.4 настоящего Положения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в течение двух рабочих дней со дня принятия решения о предоставлении жилого помещения по договору найма служебного жилого помещения подготавливает проект договора найма служебного жилого помеще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6. Решение администрации Уссурийского городского округа </w:t>
        <w:br/>
        <w:t>о предоставлении жилого помещения по договору найма служебного жилого помещения вместе с проектом договора найма служебного жилого помещения направляется гражданину не позднее чем через три рабочих дня со дня принятия данного решения."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) в пункте 3.7 слова "о предоставлении служебного жилого помещения </w:t>
        <w:br/>
        <w:t>в письменной форме" заменить словами "о предоставлении жилого помещения по договору найма служебного жилого помещения"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е) пункт 3.8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"3.8. В случае прекращения трудовых отношений с гражданином, проживающим по договору найма служебного жилого помещения, должностные лица, указанные в подпункте 3.4.1 пункта 3 настоящего Положения, обязаны в течение 3 рабочих дней со дня прекращения трудовых отношений направить в уполномоченный орган администрации Уссурийского городского округа информацию о прекращении трудовых отношений с приложением документов, подтверждающих данный факт."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 пункт 4.1 раздела 4 дополнить подпунктом 4.1.4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"4.1.4. Отсутствие письменного согласия гражданина на вселение в одно из предложенных жилых помещений."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 пункт 5.2 раздела 5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"5.2. При наличии оснований, указанных в разделе 4 настоящего Положения, уполномоченный орган администрации Уссурийского городского округа в течение 10 рабочих дней со дня поступления в администрацию Уссурийского городского округа заявления и документов, предусмотренных пунктом 3.4 настоящего Положения, принимает решение об отказе в предоставлении жилого помещения по договору найма служебного жилого помещения. Указанное решение направляется заявителю и должностному лицу, указанному в подпункте 3.4.1 пункта 3 настоящего Положения, не позднее чем через три рабочих дня со дня принятия данного решения.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1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Думы Уссурийского городского округа Приморского края</w:t>
            </w:r>
            <w:r>
              <w:rPr>
                <w:rStyle w:val="Itemtext1"/>
                <w:rFonts w:cs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Style w:val="Itemtext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 </w:t>
            </w:r>
            <w:r>
              <w:rPr>
                <w:rStyle w:val="Itemtext1"/>
                <w:rFonts w:cs="Times New Roman"/>
                <w:color w:val="000000"/>
                <w:sz w:val="28"/>
                <w:szCs w:val="28"/>
              </w:rPr>
              <w:t>А.Н. Черныш</w:t>
            </w:r>
          </w:p>
        </w:tc>
        <w:tc>
          <w:tcPr>
            <w:tcW w:w="4713" w:type="dxa"/>
            <w:tcBorders/>
          </w:tcPr>
          <w:p>
            <w:pPr>
              <w:pStyle w:val="1"/>
              <w:shd w:fill="FFFFFF" w:val="clear"/>
              <w:spacing w:before="0" w:after="0"/>
              <w:ind w:left="-7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1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 Е.Е. Корж</w:t>
            </w:r>
          </w:p>
        </w:tc>
      </w:tr>
    </w:tbl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2">
    <w:name w:val="Цитата 2 Знак"/>
    <w:basedOn w:val="Style10"/>
    <w:qFormat/>
    <w:rPr>
      <w:rFonts w:ascii="Calibri" w:hAnsi="Calibri" w:eastAsia="Calibri" w:cs="Times New Roman"/>
      <w:i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basedOn w:val="Style10"/>
    <w:qFormat/>
    <w:rPr>
      <w:sz w:val="16"/>
      <w:szCs w:val="16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eastAsia="Calibri" w:cs="Times New Roman"/>
      <w:i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">
    <w:name w:val="Обычный (веб)1"/>
    <w:basedOn w:val="Contents2"/>
    <w:qFormat/>
    <w:pPr>
      <w:pBdr/>
      <w:suppressAutoHyphens w:val="true"/>
      <w:spacing w:before="280" w:after="280"/>
      <w:ind w:left="0" w:hanging="0"/>
    </w:pPr>
    <w:rPr>
      <w:rFonts w:ascii="Roboto;Times New Roman" w:hAnsi="Roboto;Times New Roman" w:cs="Roboto;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4:43:00Z</dcterms:created>
  <dc:creator>*</dc:creator>
  <dc:description/>
  <cp:keywords/>
  <dc:language>en-US</dc:language>
  <cp:lastModifiedBy>ORG01</cp:lastModifiedBy>
  <cp:lastPrinted>2025-06-09T11:31:00Z</cp:lastPrinted>
  <dcterms:modified xsi:type="dcterms:W3CDTF">2025-06-09T06:02:00Z</dcterms:modified>
  <cp:revision>8</cp:revision>
  <dc:subject/>
  <dc:title>                                                        </dc:title>
</cp:coreProperties>
</file>