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2025                                   г. Уссурийск                                  № ___ - 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 Уссурий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от 1 ноября 2010 года № 315-НПА "О Полож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 порядке владения, пользования и распоряжения имуществом, находящимся в муниципальной собственности Уссурий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Приморского края"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0 марта 2025 года                   № 33-ФЗ "Об общих принципах организации местного самоуправления в единой системе публичной власти", Уставом Уссурийского городского округа Приморского кр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решение)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реш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еамбуле слова "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.                     № 131-ФЗ "Об общих принципах организации местного самоуправления в Российской Федерации" заменить словами "</w:t>
      </w:r>
      <w:r>
        <w:rPr>
          <w:rFonts w:cs="Times New Roman" w:ascii="Times New Roman" w:hAnsi="Times New Roman"/>
          <w:sz w:val="28"/>
          <w:szCs w:val="28"/>
        </w:rPr>
        <w:t>Федеральным законом от 20 марта 2025 года № 33-ФЗ "Об общих принципах организации местного самоуправления в единой системе публичной власт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еамбуле приложения к решению "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 слова "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                  № 131-ФЗ "Об общих принципах организации местного самоуправления в Российской Федерации" заменить словами "</w:t>
      </w:r>
      <w:r>
        <w:rPr>
          <w:rFonts w:cs="Times New Roman" w:ascii="Times New Roman" w:hAnsi="Times New Roman"/>
          <w:sz w:val="28"/>
          <w:szCs w:val="28"/>
        </w:rPr>
        <w:t>Федеральным законом                     от 20 марта 2025 года № 33-ФЗ "Об общих принципах организации местного самоуправления в единой системе публичной власт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1 января 2027 г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>
                <w:rStyle w:val="Itemtext1"/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 Е.Е. Корж</w:t>
            </w:r>
          </w:p>
        </w:tc>
      </w:tr>
    </w:tbl>
    <w:p>
      <w:pPr>
        <w:pStyle w:val="TextBody"/>
        <w:spacing w:before="4" w:after="1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709" w:footer="283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2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st=100170" TargetMode="External"/><Relationship Id="rId4" Type="http://schemas.openxmlformats.org/officeDocument/2006/relationships/hyperlink" Target="https://login.consultant.ru/link/?req=doc&amp;base=RLAW020&amp;n=133013&amp;dst=100022" TargetMode="External"/><Relationship Id="rId5" Type="http://schemas.openxmlformats.org/officeDocument/2006/relationships/hyperlink" Target="https://login.consultant.ru/link/?req=doc&amp;base=LAW&amp;n=480999&amp;dst=10017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23:00Z</dcterms:created>
  <dc:creator>Ольга Анатольевна Сердюк</dc:creator>
  <dc:description/>
  <cp:keywords/>
  <dc:language>en-US</dc:language>
  <cp:lastModifiedBy>ORG01</cp:lastModifiedBy>
  <cp:lastPrinted>2025-06-03T16:27:00Z</cp:lastPrinted>
  <dcterms:modified xsi:type="dcterms:W3CDTF">2025-06-03T06:3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