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5.2025                                     г. Уссурийск                               №___ -НПА 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округа от 26 октября 2021 года № 499-НПА "О Положении о муниципальном контроле на автомобильном транспорте и в дорожном хозяйств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раницах Уссурийского городского округа Приморского края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31 июля 2020 года                                   № 248-ФЗ "О государственном контроле (надзоре) и муниципальном контроле в Российской Федерации", Уставом Уссурийского городского округа Приморского края, Дума Уссурийского городского округа Приморского кр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решение Думы Уссурийского городского округа от 26 октября 2021 года № 499-НПА "О Положении о муниципальном контроле на автомобильном транспорте и в дорожном хозяйстве в границах Уссурийского городского округа Приморского края" (далее - реш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речень индикаторов риска нарушения обязательных требований, применяемых при осуществлении муниципального контроля на автомобильном транспорте и в дорожном хозяйстве в границах Уссурийского городского округа Приморского края, утвержденный решением, изложить в следующей реда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ов риска нарушения обязательных требований, применяемых               при осуществлении муниципального контроля на автомобильном транспорте и в дорожном хозяйстве в границах Уссурийского городского округа Приморского кра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ехкратный и более рост за единицу времени (месяц, квартал) в сравнении с аналогичным периодом предшествующего года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личества обращений, поступивших в адрес органа муниципального контроля от граждан (поступивших способом, позволяющим установить личность обратившегося гражданина) или организаций, о фактах нарушения контролируемыми лицами обязательных требований, при осуществлении деятельности на автомобильном транспорте и в дорожном хозяйстве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1.2. Объема информации, поступившей в адрес органа муниципального контроля от органов государственной власти, органов местного самоуправления, из средств массовой информации, информационно-телекоммуникационной сети "Интернет", государственных информационных систем, о фактах нарушения контролируемыми лицами обязательных требований, при осуществлении деятельности на автомобильном транспорте и в дорожном хозяйстве."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;Times New Roman" w:hAnsi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ORG01</cp:lastModifiedBy>
  <cp:lastPrinted>2025-05-22T10:19:00Z</cp:lastPrinted>
  <dcterms:modified xsi:type="dcterms:W3CDTF">2025-05-22T05:08:00Z</dcterms:modified>
  <cp:revision>32</cp:revision>
  <dc:subject/>
  <dc:title>                                                        </dc:title>
</cp:coreProperties>
</file>