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25 </w:t>
        <w:tab/>
        <w:tab/>
        <w:tab/>
        <w:tab/>
        <w:t xml:space="preserve">   г. Уссурийск</w:t>
        <w:tab/>
        <w:t xml:space="preserve">                   </w:t>
        <w:tab/>
        <w:t xml:space="preserve">                   № ___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председателя Контрольно-счётной палаты </w:t>
      </w:r>
    </w:p>
    <w:p>
      <w:pPr>
        <w:pStyle w:val="Normal"/>
        <w:widowControl/>
        <w:autoSpaceDE w:val="true"/>
        <w:ind w:right="-1" w:hanging="0"/>
        <w:jc w:val="center"/>
        <w:rPr/>
      </w:pPr>
      <w:r>
        <w:rPr>
          <w:b/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widowControl/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ётной палаты Уссурийского 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Приморского края по итогам 2024 год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7 февраля 2011 года            №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решениями Думы Уссурийского городского округа от 28 апреля 2012 года № 565-НПА "О Положении о Контрольно-счетной палате Уссурийского городского округа Приморского края", от 29 октября 2019 года № 78 - НПА "О Положении о порядке представления и заслушивания ежегодного отчета главы Уссурийского городского округа Приморского края о результатах его деятельности, деятельности администрации Уссурийского городского округа Приморского края, в том числе о решении вопросов, поставленных Думой Уссурийского городского округа Приморского края, а также ежегодного отчета председателя Контрольно-счетной палаты Уссурийского городского округа Приморского края" и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чёт председателя Контрольно-счётной палаты Уссурийского городского округа Приморского края о деятельности Контрольно-счётной палаты Уссурийского городского округа Приморского края по итогам 2024 года принять к сведению (прилагается)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и разместить на официальном сайте Думы Уссурийского городского округа Приморского края в информационно-телекоммуникационной сети "Интернет"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Приморского края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482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5:00Z</dcterms:created>
  <dc:creator>Финансовое управление администрации УГО</dc:creator>
  <dc:description/>
  <cp:keywords/>
  <dc:language>en-US</dc:language>
  <cp:lastModifiedBy>User</cp:lastModifiedBy>
  <cp:lastPrinted>2024-05-27T14:44:00Z</cp:lastPrinted>
  <dcterms:modified xsi:type="dcterms:W3CDTF">2025-05-07T00:37:00Z</dcterms:modified>
  <cp:revision>655</cp:revision>
  <dc:subject/>
  <dc:title/>
</cp:coreProperties>
</file>