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УССУРИЙ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3.2025                                     г. Уссурийск                               № __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- НПА</w:t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Уссурий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округа от 24 декабря 2010 года № 350-Н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Об утверждении Перечня муниципального имущества Уссурийского городского округа Приморского края, свободного от прав третьих лиц          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 владение и (или) в пользование на долгосрочной основе субъект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го и среднего предпринимательства и организация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ующим инфраструктуру поддержки субъектов мал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еднего предпринимательств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                   от 24 июля 2007 года № 209-ФЗ "О развитии малого и среднего предпринимательства в Российской Федерации", решением Думы Уссурийского городского округа от 9 июня 2010 года № 250-НПА                       "Об имущественной поддержке субъектов малого и среднего предпринимательства в Уссурийском городском округе Приморского края", </w:t>
      </w:r>
      <w:r>
        <w:rPr>
          <w:spacing w:val="-1"/>
          <w:sz w:val="28"/>
          <w:szCs w:val="28"/>
        </w:rPr>
        <w:t xml:space="preserve">Уставом Уссурийского городского округа Приморского края, Дума </w:t>
      </w:r>
      <w:r>
        <w:rPr>
          <w:sz w:val="28"/>
          <w:szCs w:val="28"/>
        </w:rPr>
        <w:t>Уссурийского городского округа Приморского края</w:t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0"/>
          <w:sz w:val="28"/>
          <w:szCs w:val="28"/>
        </w:rPr>
        <w:t>РЕШИЛА: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 xml:space="preserve">1. </w:t>
      </w:r>
      <w:r>
        <w:rPr>
          <w:sz w:val="28"/>
          <w:szCs w:val="28"/>
        </w:rPr>
        <w:t>Внести в решение Думы Уссурийского городского округа от                   24 декабря 2010 года № 350-НПА "Об утверждении Перечня муниципального имущества Уссурийского городского округа Приморского края, свободного от прав третьих лиц,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" (далее – решение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в приложении к решению</w:t>
      </w:r>
      <w:r>
        <w:rPr>
          <w:sz w:val="28"/>
          <w:szCs w:val="28"/>
        </w:rPr>
        <w:t xml:space="preserve"> "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униципального имущества Уссурийского городского округа Приморского края, свободного от прав третьих лиц,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"</w:t>
      </w:r>
      <w:r>
        <w:rPr>
          <w:color w:val="000000"/>
          <w:spacing w:val="-5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графы 17 - 23 строки 5 изложить в следующей редакции: </w:t>
      </w:r>
    </w:p>
    <w:p>
      <w:pPr>
        <w:pStyle w:val="Normal"/>
        <w:ind w:left="64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7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134"/>
        <w:gridCol w:w="1202"/>
        <w:gridCol w:w="1530"/>
        <w:gridCol w:w="1694"/>
        <w:gridCol w:w="1202"/>
        <w:gridCol w:w="892"/>
        <w:gridCol w:w="1147"/>
      </w:tblGrid>
      <w:tr>
        <w:trPr/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5"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графы 17,18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роки 12 изложить в следующей редакции: </w:t>
      </w:r>
    </w:p>
    <w:p>
      <w:pPr>
        <w:pStyle w:val="Normal"/>
        <w:ind w:left="64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52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966"/>
        <w:gridCol w:w="2260"/>
      </w:tblGrid>
      <w:tr>
        <w:trPr>
          <w:trHeight w:val="300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7.2024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7.2034</w:t>
            </w:r>
          </w:p>
        </w:tc>
      </w:tr>
    </w:tbl>
    <w:p>
      <w:pPr>
        <w:pStyle w:val="Normal"/>
        <w:ind w:left="-425" w:firstLine="42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 графу 4 строки 23 изложить в следующей редакции: </w:t>
      </w:r>
    </w:p>
    <w:p>
      <w:pPr>
        <w:pStyle w:val="Normal"/>
        <w:ind w:left="-425" w:firstLine="42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52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4226"/>
      </w:tblGrid>
      <w:tr>
        <w:trPr/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42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помещение № 1</w:t>
            </w:r>
          </w:p>
        </w:tc>
      </w:tr>
    </w:tbl>
    <w:p>
      <w:pPr>
        <w:pStyle w:val="Normal"/>
        <w:ind w:left="-425"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12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4) дополнить строками 26, 27, 28 следующего содержания:</w:t>
      </w:r>
    </w:p>
    <w:tbl>
      <w:tblPr>
        <w:tblW w:w="988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126"/>
        <w:gridCol w:w="1154"/>
        <w:gridCol w:w="1539"/>
        <w:gridCol w:w="2736"/>
        <w:gridCol w:w="553"/>
        <w:gridCol w:w="798"/>
      </w:tblGrid>
      <w:tr>
        <w:trPr>
          <w:trHeight w:val="180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tLeast" w:line="18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tLeast" w:line="18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tLeast" w:line="18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tLeast" w:line="18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tLeast" w:line="18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tLeast" w:line="18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ссурийс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Воздвижен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астелло, д.1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-ние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ь нежилого поме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нежилом помещении № 1</w:t>
            </w:r>
          </w:p>
        </w:tc>
        <w:tc>
          <w:tcPr>
            <w:tcW w:w="273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ind w:right="-8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175,2 кв.м,</w:t>
            </w:r>
          </w:p>
          <w:p>
            <w:pPr>
              <w:pStyle w:val="Normal"/>
              <w:ind w:right="-8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ж 1: помещение № 1 площадью  2,0 кв.м., помещение № 2 пло-щадью 149,5 кв.м., помещение № 3 площадью 12,6 кв.м., помещение № 4 площадью 3,2 кв.м.,  помещение № 5 площадью 7,9 кв.м.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.м.</w:t>
            </w:r>
          </w:p>
        </w:tc>
      </w:tr>
      <w:tr>
        <w:trPr/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ссурийс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Воздвижен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астелло, д.1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-ние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ь нежилого помещения в нежилом помещении № 1</w:t>
            </w:r>
          </w:p>
        </w:tc>
        <w:tc>
          <w:tcPr>
            <w:tcW w:w="273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ind w:right="-8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71 кв.м., этаж 1: помещение № 6 площадью 9,2 кв.м., помещение № 7 площадью 1,7 кв.м., помещение № 8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.м.</w:t>
            </w:r>
          </w:p>
        </w:tc>
      </w:tr>
      <w:tr>
        <w:trPr>
          <w:trHeight w:val="1311" w:hRule="atLeast"/>
        </w:trPr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ind w:right="-8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ю 1,0 кв.м., помещение № 9 площадью 17,5 кв.м., помещение № 10 площадью 9,3 кв.м., помещение № 11 площадью 10,4 кв.м., помещение № 12 площадью 9,7 кв.м., помещение № 13 площадью 10,9 кв.м., помещение № 14 площадью 1,3 кв.м.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ссурийс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роленко, д.35а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-ние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помещение</w:t>
            </w:r>
          </w:p>
        </w:tc>
        <w:tc>
          <w:tcPr>
            <w:tcW w:w="273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16,3 кв.м.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.м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tbl>
      <w:tblPr>
        <w:tblW w:w="97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927"/>
        <w:gridCol w:w="1547"/>
        <w:gridCol w:w="2147"/>
        <w:gridCol w:w="495"/>
        <w:gridCol w:w="495"/>
        <w:gridCol w:w="600"/>
        <w:gridCol w:w="600"/>
        <w:gridCol w:w="495"/>
        <w:gridCol w:w="495"/>
      </w:tblGrid>
      <w:tr>
        <w:trPr/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5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:18:015601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4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астро-вый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удовлетвори-тельн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оянии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:18:015601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4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астро-вый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удовлетвори-тельн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оянии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:34:016301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2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астро-вый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удовлетвори-тельн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оянии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69"/>
        <w:gridCol w:w="1214"/>
        <w:gridCol w:w="1214"/>
        <w:gridCol w:w="1214"/>
        <w:gridCol w:w="1214"/>
        <w:gridCol w:w="1215"/>
        <w:gridCol w:w="121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394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Думы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_____А.Н. Черныш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____ Е.Е. Корж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426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both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FontStyle16">
    <w:name w:val="Font Style16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Markedcontent">
    <w:name w:val="markedcontent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20&amp;n=181681&amp;dst=10031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1:54:00Z</dcterms:created>
  <dc:creator>*</dc:creator>
  <dc:description/>
  <cp:keywords/>
  <dc:language>en-US</dc:language>
  <cp:lastModifiedBy>ORG01</cp:lastModifiedBy>
  <cp:lastPrinted>2025-03-05T16:28:00Z</cp:lastPrinted>
  <dcterms:modified xsi:type="dcterms:W3CDTF">2025-03-10T04:36:00Z</dcterms:modified>
  <cp:revision>26</cp:revision>
  <dc:subject/>
  <dc:title>                                                        </dc:title>
</cp:coreProperties>
</file>