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5                                     г. Уссурийск                               № __  - 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й в решение Думы Уссурийского </w:t>
      </w:r>
    </w:p>
    <w:p>
      <w:pPr>
        <w:pStyle w:val="Normal"/>
        <w:spacing w:lineRule="auto" w:line="254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ородского округа от 25 января 2022 года № 556-НПА </w:t>
      </w:r>
    </w:p>
    <w:p>
      <w:pPr>
        <w:pStyle w:val="Normal"/>
        <w:spacing w:lineRule="auto" w:line="254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"О Положении об организации использования, охраны, защиты,</w:t>
      </w:r>
    </w:p>
    <w:p>
      <w:pPr>
        <w:pStyle w:val="Normal"/>
        <w:spacing w:lineRule="auto" w:line="254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спроизводства, лесоразведения и по лесоустройству</w:t>
      </w:r>
    </w:p>
    <w:p>
      <w:pPr>
        <w:pStyle w:val="Normal"/>
        <w:spacing w:lineRule="auto" w:line="254"/>
        <w:ind w:firstLine="142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городских лесов Уссурийского городского округа"</w:t>
      </w:r>
    </w:p>
    <w:p>
      <w:pPr>
        <w:pStyle w:val="Normal"/>
        <w:tabs>
          <w:tab w:val="clear" w:pos="708"/>
          <w:tab w:val="left" w:pos="3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Лесным кодексом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6 октября 2003 года № 131-ФЗ "Об общих принципах организации местного самоуправления в Российской Федерации", Законом Приморского края от 6 августа 2004 года № 131-КЗ "Об Уссурийском городском округе Приморского края", </w:t>
      </w:r>
      <w:r>
        <w:rPr>
          <w:spacing w:val="-1"/>
          <w:sz w:val="28"/>
          <w:szCs w:val="28"/>
        </w:rPr>
        <w:t xml:space="preserve">Уставом Уссурийского городского округа Приморского края, Дума </w:t>
      </w:r>
      <w:r>
        <w:rPr>
          <w:sz w:val="28"/>
          <w:szCs w:val="28"/>
        </w:rPr>
        <w:t>Уссурийского городского округа Приморского кра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right="-79" w:hanging="0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/>
        <w:ind w:left="0" w:firstLine="709"/>
        <w:jc w:val="both"/>
        <w:rPr>
          <w:szCs w:val="28"/>
        </w:rPr>
      </w:pPr>
      <w:r>
        <w:rPr>
          <w:szCs w:val="28"/>
          <w:lang w:eastAsia="en-US"/>
        </w:rPr>
        <w:t>Внести в решение Думы Уссурийского городского округа                     от 25 января 2022 года № 556-НПА "О Положении об организации использования, охраны, защиты, воспроизводства, лесоразведения и по лесоустройству городских лесов Уссурийского городского округа" (далее – решение) следующие изменения: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54"/>
        <w:ind w:left="0" w:firstLine="709"/>
        <w:jc w:val="both"/>
        <w:outlineLvl w:val="0"/>
        <w:rPr/>
      </w:pPr>
      <w:r>
        <w:rPr>
          <w:szCs w:val="28"/>
        </w:rPr>
        <w:t xml:space="preserve">1) в решении: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наименовании после слов "Уссурийского городского округа" дополнить словами "Приморского края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реамбуле после слов "Уссурийского городского округа" дополнить словами "Приморского края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 после слов "Уссурийского городского округа" дополнить словами "Приморского края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риложении к решению "Положение об организации использования, охраны, защиты, воспроизводства, лесоразведения и по лесоустройству городских лесов Уссурийского городского округа":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наименовании после слов "Уссурийского городского округа" дополнить словами "Приморского края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1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после слов "Уссурийского городского округа" дополнить словами "Приморского края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после слов "Уссурийского городского округа" дополнить словами "Приморского края";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пункте 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слов "К городским лесам Уссурийского городского округа" дополнить словами "Приморского края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"населенных пунктов Уссурийского городского округа" дополнить словами "Приморского края (далее - Уссурийский городской округ)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разделе 2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. Компетенция Думы Уссурийского городского округа Приморского края и администрации Уссурийского городского округа Приморского края в области организации использования, охраны, защиты, воспроизводства, лесоразведения и лесоустройства городских лесов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5 после слов "Думы Уссурийского городского округа" дополнить словами "Приморского края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после слов "администрации Уссурийского городского округа" дополнить словами "Приморского края (далее - администрация Уссурийского городского округа)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существление мероприятий по лесоустройству в отношении лесов, расположенных на землях населенных пунктов;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седьмой изложить в следующей редакции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рганизация осуществления мер пожарной безопасности в лесах;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енадцатый изложить в следующей редакции: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"принятие решений о создании, об упразднении лесничеств, создаваемых в их составе участковых лесничеств, расположенных на землях населенных пунктов Уссурийского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Уссурийского городского округа.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А.Н. Черны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 Е.Е. Корж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6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280" w:after="142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22:54:00Z</dcterms:created>
  <dc:creator>*</dc:creator>
  <dc:description/>
  <dc:language>en-US</dc:language>
  <cp:lastModifiedBy>ORG01</cp:lastModifiedBy>
  <cp:lastPrinted>2025-03-12T16:02:00Z</cp:lastPrinted>
  <dcterms:modified xsi:type="dcterms:W3CDTF">2025-03-12T07:10:00Z</dcterms:modified>
  <cp:revision>5</cp:revision>
  <dc:subject/>
  <dc:title/>
</cp:coreProperties>
</file>