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1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8.01.2025                                     г. Уссурийск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</w:t>
      </w:r>
      <w:bookmarkStart w:id="0" w:name="undefined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___-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круга от 29 марта 2022 года № 616-НПА "О Положении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"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 соответствии с Федеральным законом от 6 октября 2003 года                № 131-ФЗ "Об общих принципах организации местного самоуправления        в 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Внести в решение Думы Уссурийского городского округа                       от 29 марта 2022 года № 616-НПА "О Положении о 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"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алее – реше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ре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в наименовании после сл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сурийского городского округа" дополнить словами "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амбул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В соответствии с Федеральным законом от 6 октября 2003 года          № 131-ФЗ "Об общих принципах организации местного самоуправления                  в Российской Федерации", решением Думы Уссурийского городского округа от 1 ноября 2010 года № 315-НПА "О Положении "О п</w:t>
      </w:r>
      <w:r>
        <w:rPr>
          <w:rFonts w:eastAsia="Times New Roman" w:cs="Times New Roman" w:ascii="Times New Roman" w:hAnsi="Times New Roman"/>
          <w:sz w:val="28"/>
          <w:szCs w:val="28"/>
        </w:rPr>
        <w:t>оряд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дения, пользования и распоряжения имуществом, находящимся в муниципальной собственности Уссурийского городского округа Приморского края", Уставом Уссурийского городского округа Приморского края, Дума Уссурийского городского округа Приморского края решила: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1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к решению "Положение о порядке продажи доли           в праве общей долевой собственности в жилых помещениях, находящейся               в муниципальной собственности Уссурийского городского округа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после слов "Уссурийского городского округа" дополнить словами "Приморского края";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1. Положение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 Приморского края (далее - Положение) разработано в соответствии со статьями 209, 244, 245, 246, 250 Гражданского кодекса Российской Федерации, Жилищным кодексом Российской Федерации, Земель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9 июля 1998 года № 135-ФЗ "Об оценочной деятельности в Российской Федерации", Уставом Уссурийского городского округа Приморского края,          и регулирует процедуру продажи физическим лицам, индивидуальным предпринимателям, юридическим лицам доли в праве общей долевой собственности в жилых помещениях, находящейся в муниципальной собственности Уссурийского городского округа Приморского края (далее - муниципальная доля)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"а" пункта 4 после слов "собственность Уссурийского городского округа" дополнить словами "Приморского края (далее – собственность Уссурийского горо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ского округа)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5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7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0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1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29 после слов "Уссурийского городского округа" дополнить словами "Приморского кра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>
          <w:trHeight w:val="812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Style w:val="Itemtext1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3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Style18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dcterms:modified xsi:type="dcterms:W3CDTF">2025-01-16T0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