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ДУМА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/>
      </w:pPr>
      <w:r>
        <w:rPr>
          <w:b/>
          <w:lang w:val="ru-RU"/>
        </w:rPr>
        <w:t>ПРИМОРСКОГО КРАЯ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24                                      г. Уссурийск                                  № ___-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709"/>
        <w:rPr>
          <w:szCs w:val="28"/>
        </w:rPr>
      </w:pPr>
      <w:r>
        <w:rPr>
          <w:b w:val="false"/>
          <w:szCs w:val="28"/>
        </w:rPr>
        <w:t xml:space="preserve">В соответствии с  Законом Приморского края от 6 августа 2004 года </w:t>
        <w:br/>
        <w:t>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TextBody"/>
        <w:ind w:right="-1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ЕШИЛА:</w:t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1. Внести в решение Думы Уссурийского городского округа              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еш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наименовании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реамбуле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ункте 1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Приложении к реш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наименовании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2. Положением устанавливаются размеры и условия оплаты труда лицам, замещающих муниципальные должности в органах местного самоуправления Уссурийского городского округа Приморского края (далее - лица, замещающие муниципальные должности), к которым относятся: глава Уссурийского городского округа Приморского края (далее – глава Уссурийского городского округа), председатель Думы Уссурийского городского округа Приморского края (далее - председатель Думы), заместитель председателя Думы Уссурийского городского округа Приморского края (далее - заместитель председателя Думы), председатель Контрольно-счетной палаты Уссурийского городского округа Приморского края (далее - председатель Контрольно-счетной палаты), заместитель председателя Контрольно-счетной палаты Уссурийского городского округа Приморского края (далее - заместитель председателя Контрольно-счетной палаты), аудитор Контрольно-счетной палаты Уссурийского городского округа Приморского края (далее - аудитор Контрольно-счетной палаты)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 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 пункта 3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одпункта 6 пункта 3 слова "администрации Уссурийского городского округа" заменить словами "администрации Уссурийского городского округа Приморского края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второй подпункта 6 пункт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Решение о премировании главы Уссурийского городского округа принимается Думой Уссурийского городского округа Приморского края (далее – Дума)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третьем подпункта 6 пункта 3 слова "Уссурийского городского округа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шестой подпункта 6 пункт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Дума вправе дать согласие по существу представления, либо изменить размер премии, или отказать ее выплате. Причиной отказа в премировании является наличие установленных фактов нарушения, неисполнения действующего законодательства Российской Федерации, Приморского края и Уссурийского городского округа Приморского края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ункт 2 раздел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2. Размеры ежемесячного денежного вознаграждения увеличиваются (индексируются) в соответствии с решением Думы Уссурийского городского округа Приморского края о бюджете Уссурийского городского округа Приморского края на соответствующий год и плановый период."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Приложении 1 к Полож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бозначение и наименование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"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firstLine="5245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0" w:leader="none"/>
        </w:tabs>
        <w:ind w:firstLine="5245"/>
        <w:rPr/>
      </w:pPr>
      <w:r>
        <w:rPr>
          <w:color w:val="000000"/>
          <w:sz w:val="28"/>
          <w:szCs w:val="28"/>
        </w:rPr>
        <w:t xml:space="preserve">о размерах и условиях оплаты             </w:t>
      </w:r>
    </w:p>
    <w:p>
      <w:pPr>
        <w:pStyle w:val="Normal"/>
        <w:tabs>
          <w:tab w:val="clear" w:pos="708"/>
          <w:tab w:val="left" w:pos="0" w:leader="none"/>
        </w:tabs>
        <w:ind w:firstLine="5245"/>
        <w:rPr/>
      </w:pPr>
      <w:r>
        <w:rPr>
          <w:color w:val="000000"/>
          <w:sz w:val="28"/>
          <w:szCs w:val="28"/>
        </w:rPr>
        <w:t xml:space="preserve">труда лиц, замещающих </w:t>
      </w:r>
    </w:p>
    <w:p>
      <w:pPr>
        <w:pStyle w:val="Normal"/>
        <w:tabs>
          <w:tab w:val="clear" w:pos="708"/>
          <w:tab w:val="left" w:pos="0" w:leader="none"/>
        </w:tabs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должности в </w:t>
      </w:r>
    </w:p>
    <w:p>
      <w:pPr>
        <w:pStyle w:val="Normal"/>
        <w:tabs>
          <w:tab w:val="clear" w:pos="708"/>
          <w:tab w:val="left" w:pos="0" w:leader="none"/>
        </w:tabs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ах местного самоуправления </w:t>
      </w:r>
    </w:p>
    <w:p>
      <w:pPr>
        <w:pStyle w:val="Normal"/>
        <w:tabs>
          <w:tab w:val="clear" w:pos="708"/>
          <w:tab w:val="left" w:pos="0" w:leader="none"/>
        </w:tabs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сурий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0" w:leader="none"/>
        </w:tabs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8"/>
          <w:szCs w:val="28"/>
        </w:rPr>
        <w:t xml:space="preserve">Размер ежемесячного денежного вознаграждения лиц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ющих муниципальные должности в органах местного самоуправления Уссурийского городского округа Приморского края"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 _____________________А.Н. Черны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Е.Е. Корж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8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Roboto;Times New Roman" w:hAnsi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06:00Z</dcterms:created>
  <dc:creator>*</dc:creator>
  <dc:description/>
  <cp:keywords/>
  <dc:language>en-US</dc:language>
  <cp:lastModifiedBy>User</cp:lastModifiedBy>
  <cp:lastPrinted>2023-11-13T16:23:00Z</cp:lastPrinted>
  <dcterms:modified xsi:type="dcterms:W3CDTF">2024-12-10T04:30:00Z</dcterms:modified>
  <cp:revision>169</cp:revision>
  <dc:subject/>
  <dc:title>                                                        </dc:title>
</cp:coreProperties>
</file>