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9 декабря 2015 года № 334-НПА "Об установлении нормы предоставления и учетной нормы площади жилого помещения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>в Уссурийском городском округе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Приморского края от 6 августа 2004 года                       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9 декабря 2015 года № 334-НПА "Об установлении нормы предоставления и учетной нормы площади жилого помещения в Уссурийском городском округе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а) в наименовании после слов "Уссурийском городском округе" дополнить  словами "Приморского края"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) в преамбуле слова "и, руководствуясь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Устава Уссурийского городского округа, Дума Уссурийского городского округа" заменить словами ", Уставом Уссурийского городского округа Приморского края, Дума Уссурийского городского округа Приморского кра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06626&amp;dst=10029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11T09:53:00Z</cp:lastPrinted>
  <dcterms:modified xsi:type="dcterms:W3CDTF">2024-12-11T00:14:00Z</dcterms:modified>
  <cp:revision>31</cp:revision>
  <dc:subject/>
  <dc:title>                                                        </dc:title>
</cp:coreProperties>
</file>