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24                                      г. Уссурийск                                №__ - 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т 26 октября 2021 года № 514-НП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Положении о муниципальном лесном контроле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ссурийского городского округа"</w:t>
      </w:r>
    </w:p>
    <w:p>
      <w:pPr>
        <w:pStyle w:val="Normal"/>
        <w:shd w:fill="FFFFFF" w:val="clear"/>
        <w:ind w:right="-3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</w:p>
    <w:p>
      <w:pPr>
        <w:pStyle w:val="Normal"/>
        <w:shd w:fill="FFFFFF" w:val="clear"/>
        <w:ind w:right="-3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августа 2024 года                      № 289-ФЗ "О внесении изменений в Воздушный кодекс Российской Федерации и отдельные законодательные акты Российской Федерации",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Думы Уссурийского городского округа                         от 26 октября 2021 года № 514-НПА "О Положении о муниципальном лесном контроле на территории Уссурийского городского округа" (далее - решение) следующие изменения: 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1) в решении: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наименовании после слов "Уссурийского городского округа" дополнить словами "Приморского края"; 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б) в преамбуле 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пункте 1 после слов "Уссурийского городского округа" дополнить словами "Приморского края";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) в пункте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после слов "Уссурийского городского округа" дополнить словами "Приморского края";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) </w:t>
      </w:r>
      <w:r>
        <w:rPr>
          <w:sz w:val="28"/>
          <w:szCs w:val="28"/>
        </w:rPr>
        <w:t>в пункте 3 после слов "Уссурийского городского округа" дополнить  словами "Приморского края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) в приложении к решению "Положение о муниципальном лесном контроле на территории Уссурийского городского округа" (далее - Положение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а) в наименовании после слов "Уссурийского городского округа" дополнить словами "Приморского края";    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 xml:space="preserve">б)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абзац первый пункта 1 изложить в следующей редакции: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. Настоящее Положение о муниципальном лесном контроле на   территории Уссурийского городского округа Приморского края (далее - Положение) устанавливает порядок осуществления муниципального лесного контроля на территории Уссурийского городского округа Приморского края (далее - Уссурийский городской округ).";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ле слов "</w:t>
      </w:r>
      <w:r>
        <w:rPr>
          <w:sz w:val="28"/>
          <w:szCs w:val="28"/>
        </w:rPr>
        <w:t>муниципального лесного контроля</w:t>
      </w:r>
      <w:r>
        <w:rPr>
          <w:color w:val="000000"/>
          <w:sz w:val="28"/>
          <w:szCs w:val="28"/>
        </w:rPr>
        <w:t xml:space="preserve">" дополнить словами "на территории Уссурийского городского округа (далее - </w:t>
      </w:r>
      <w:r>
        <w:rPr>
          <w:sz w:val="28"/>
          <w:szCs w:val="28"/>
        </w:rPr>
        <w:t>муниципальный лесной контроль)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слов "контрольных (надзорных) мероприятий" дополнить словами "на территории Уссурийского городского округа"; 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4 после слов "Уссурийского городского округа" дополнить словами "Приморского края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пункте 11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 xml:space="preserve">в) в раздел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пункт 26 дополнить абзацами восьмым, девяты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"По результатам проведения выездного обследования не может быть принято решение, предусмотренное пунктом 2 части 2 статьи 90 настоящего Федерального зак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предусмотренном пунктом 1 части 2 статьи 90 настоящего Федерального закона, в случае указания такой возможности в Федеральном законе о виде контроля, Законе Приморского края о виде контроля.";</w:t>
      </w:r>
    </w:p>
    <w:p>
      <w:pPr>
        <w:pStyle w:val="Normal"/>
        <w:shd w:fill="FFFFFF" w:val="clear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) пункт 33 дополнить абзацем седьмым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ыдача предписаний по итогам проведения контрольных (надзорных) мероприятий без взаимодействия с контролируемым лицом допускается в случаях, предусмотренных Федеральным законом № 248-ФЗ и Постановлением Правительства Российской Федерации от 10 марта                2022 года № 336 "Об особенностях организации и осуществления государственного контроля (надзора), муниципального контроля"."; 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3) в приложении 1 к Положению: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лова "Управление по работе с территориями администрации Уссурийского городского округа" заменить словами "Управление по работе с территориями администрации Уссурийского городского округа Приморского края";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) слова "Начальник управления по работе с территориями администрации Уссурийского городского округа" заменить словами "Начальник управления по работе с территориями администрации Уссурийского городского округа Приморского края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) в приложении 2 к Положен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сле слов "АДМИНИСТРАЦИЯ УССУРИЙСКОГО ГОРОДСКОГО ОКРУГА" дополнить  словами "ПРИМОРСКОГО КРАЯ";</w:t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color w:val="000000"/>
          <w:sz w:val="28"/>
          <w:szCs w:val="28"/>
        </w:rPr>
        <w:t>5) в Перечне индикаторов риска нарушения обязательных требований при осуществлении муниципального лесного контроля на территории Уссурийского городского округа, утвержденном решением: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меновании после слов "Уссурийского городского округа" дополнить словами "Приморского края".</w:t>
      </w:r>
    </w:p>
    <w:p>
      <w:pPr>
        <w:pStyle w:val="Normal"/>
        <w:shd w:fill="FFFFFF" w:val="clear"/>
        <w:ind w:right="-3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.   </w:t>
      </w:r>
    </w:p>
    <w:p>
      <w:pPr>
        <w:pStyle w:val="Normal"/>
        <w:shd w:fill="FFFFFF" w:val="clear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___________________   Е.Е. Корж 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Цитата 2 Знак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Calibri"/>
      <w:i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0" w:after="12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49:00Z</dcterms:created>
  <dc:creator>*</dc:creator>
  <dc:description/>
  <cp:keywords/>
  <dc:language>en-US</dc:language>
  <cp:lastModifiedBy>ORG01</cp:lastModifiedBy>
  <cp:lastPrinted>2024-12-06T11:45:00Z</cp:lastPrinted>
  <dcterms:modified xsi:type="dcterms:W3CDTF">2024-12-06T04:01:00Z</dcterms:modified>
  <cp:revision>14</cp:revision>
  <dc:subject/>
  <dc:title>                                                        </dc:title>
</cp:coreProperties>
</file>