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24                                     г. Уссурийск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 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 владение и (или) в пользование на долгосрочной основе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риморского края от 6 августа 2004 года               № 131-КЗ "Об Уссурийском городском округе Приморского края", </w:t>
      </w:r>
      <w:r>
        <w:rPr>
          <w:spacing w:val="-1"/>
          <w:sz w:val="28"/>
          <w:szCs w:val="28"/>
        </w:rPr>
        <w:t xml:space="preserve">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Уссурийского городского округа от                   24 декабря 2010 года № 350-НПА "Об утверждении Перечня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 в реше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наименовании после слов "Уссурийского городского округа" дополнить словами "Приморского края";</w:t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амбулу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              от 24 июля 2007 года №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Уссурийского городского округа от 9 июня 2010 года № 250-НПА                        "Об имущественной поддержке субъектов малого и среднего предпринимательства в Уссурийском городском округе Приморского края", Уставом Уссурийского городского округа Приморского края: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в пункте 1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) в приложении к решению</w:t>
      </w:r>
      <w:r>
        <w:rPr>
          <w:sz w:val="28"/>
          <w:szCs w:val="28"/>
        </w:rPr>
        <w:t xml:space="preserve"> "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меновании после слов "Уссурийского городского округа" дополнить словами "Приморского края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 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56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95688" TargetMode="External"/><Relationship Id="rId4" Type="http://schemas.openxmlformats.org/officeDocument/2006/relationships/hyperlink" Target="https://login.consultant.ru/link/?req=doc&amp;base=RLAW020&amp;n=40439" TargetMode="External"/><Relationship Id="rId5" Type="http://schemas.openxmlformats.org/officeDocument/2006/relationships/hyperlink" Target="https://login.consultant.ru/link/?req=doc&amp;base=RLAW020&amp;n=181681&amp;dst=1003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4-02-26T09:37:00Z</cp:lastPrinted>
  <dcterms:modified xsi:type="dcterms:W3CDTF">2024-12-11T00:31:00Z</dcterms:modified>
  <cp:revision>15</cp:revision>
  <dc:subject/>
  <dc:title>                                                        </dc:title>
</cp:coreProperties>
</file>