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24                                        г. Уссурийск                                  №    -НПА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от 26 октября 2021 года № 515-НПА "О Положении о муниципальном контроле в сфере благоустройства на территории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сурийского городского округа Приморского края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августа 2024 года                                      № 289-ФЗ "О внесении изменений в Воздушный кодекс Российской Федерации и отдельные законодательные акты Российской Федерации",  Постановлением Правительства Российской Федерации от 11 сентября 2024 года № 1234 "О внесении изменений в постановление Правительства Российской Федерации от 10 марта 2022 г. № 336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26 октября 2021 года № 515-НПА "О Положении о муниципальном контроле в сфере благоустройства на территории Уссурийского городского округа Приморского края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pBdr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 в Приложении к решению </w:t>
      </w:r>
      <w:r>
        <w:rPr>
          <w:bCs/>
          <w:sz w:val="28"/>
          <w:szCs w:val="28"/>
        </w:rPr>
        <w:t>"Положение о муниципальном контроле в сфере благоустройства на территории Уссурийского городского округа Приморского края" (далее – Положение)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I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4. Муниципальный контроль в сфере благоустройства осуществляется администрацией Уссурийского городского округа Приморского края (далее – администрация Уссурийского городского округа). Уполномоченным органом на осуществление муниципального контроля в сфере благоустройства от имени администрации Уссурийского городского округа является управление жизнеобеспечения администрации Уссурийского городского округа (далее - орган муниципального контроля)."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5 слова ", транспорта и связи" заменить словами "и транспорта"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в пункте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сле слов "Думой Уссурийского городского округа" дополнить словами "Приморского края"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б)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3 после слов "администрации" дополнить словами "Уссурийского городского округа"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в абзаце пятом пункта 17 слова ", транспорта и связи" заменить словами "и транспорта"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)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5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восьмом после слов "</w:t>
      </w:r>
      <w:hyperlink r:id="rId3">
        <w:r>
          <w:rPr>
            <w:rStyle w:val="InternetLink"/>
            <w:sz w:val="28"/>
            <w:szCs w:val="28"/>
          </w:rPr>
          <w:t>пунктом 1 части 2 статьи 90</w:t>
        </w:r>
      </w:hyperlink>
      <w:r>
        <w:rPr>
          <w:sz w:val="28"/>
          <w:szCs w:val="28"/>
        </w:rPr>
        <w:t xml:space="preserve"> Федеральным законом № 248-ФЗ" дополнить словами ", </w:t>
      </w:r>
      <w:r>
        <w:rPr>
          <w:color w:val="000000"/>
          <w:sz w:val="28"/>
          <w:szCs w:val="28"/>
        </w:rPr>
        <w:t>в случае указания такой возможности в Федеральном законе о виде контроля, Законе Приморского края о виде контроля"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ополнить абзацем девятым следующего содержани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о результатам проведения выездного обследования не может быть принято решение, предусмотренное пунктом 2 части 2 статьи 90 Федерального закона  №  248-ФЗ.";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>2) в Приложении 1 к Положению: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>а) после слов "Начальник управления жизнеобеспечения администрации Уссурийского городского округа" дополнить  словами "Приморского края";</w:t>
      </w:r>
    </w:p>
    <w:p>
      <w:pPr>
        <w:pStyle w:val="Normal"/>
        <w:pBdr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ле слов "Управление жизнеобеспечения администрации Уссурийского городского округа" дополнить  словами "Приморского края";</w:t>
      </w:r>
    </w:p>
    <w:p>
      <w:pPr>
        <w:pStyle w:val="Normal"/>
        <w:pBdr/>
        <w:ind w:firstLine="540"/>
        <w:jc w:val="both"/>
        <w:rPr/>
      </w:pPr>
      <w:r>
        <w:rPr>
          <w:sz w:val="28"/>
          <w:szCs w:val="28"/>
        </w:rPr>
        <w:t>3) в Приложении 2 к Положению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"Управление жизнеобеспечения администрации Уссурийского городского округа" дополнить  словами "Приморского кра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;Times New Roman" w:hAnsi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240&amp;dst=1009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2-10T09:24:00Z</cp:lastPrinted>
  <dcterms:modified xsi:type="dcterms:W3CDTF">2024-12-09T23:24:00Z</dcterms:modified>
  <cp:revision>34</cp:revision>
  <dc:subject/>
  <dc:title>                                                        </dc:title>
</cp:coreProperties>
</file>