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22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24                                    г. Уссурийск                                    № ___-НПА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Style21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руга от 3 февраля 2012 года № 520-НПА </w:t>
      </w:r>
      <w:r>
        <w:rPr>
          <w:b/>
          <w:bCs/>
          <w:color w:val="000000"/>
          <w:sz w:val="26"/>
          <w:szCs w:val="26"/>
        </w:rPr>
        <w:t>"</w:t>
      </w:r>
      <w:r>
        <w:rPr>
          <w:b/>
          <w:bCs/>
          <w:sz w:val="28"/>
          <w:szCs w:val="28"/>
        </w:rPr>
        <w:t>Об утверждении Порядка передачи в аренду и Порядка передачи в безвозмездное пользование муниципального имущества, находящегося в казне Уссурийского городского округа</w:t>
      </w:r>
      <w:r>
        <w:rPr>
          <w:b/>
          <w:bCs/>
          <w:color w:val="000000"/>
          <w:sz w:val="26"/>
          <w:szCs w:val="26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iberation Serif"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в решение Думы Уссурийского городского округа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3 февраля 2012 года № 520-НП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ередачи в аренду и Порядка передачи в безвозмездное пользование муниципального имущества, находящегося в казне Уссурийского городск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реш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 наименовании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pBdr/>
        <w:spacing w:lineRule="atLeast" w:line="288" w:before="0" w:after="0"/>
        <w:ind w:firstLine="708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еамбулу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Граждански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ш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Уссурийского городского округа от 1 ноября 2010 года                 № 315-НПА "Об утверждении Положения 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Уставом Уссурийского городского округа Приморского края: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 пункте 1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в пункте 2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иложении 1 к решению "Порядок передачи в аренду муниципального имущества, находящегося в казне Уссурийского городского округа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наименовании после слов 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азделе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.1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.1. Порядок передачи в аренду муниципального имущества, находящегося в казне Уссурийского городского округа Приморского края (далее - Порядок) разработан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и законами от 6 октября 2003 год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б общих принципах организации местного самоуправления в Российской Федерации", от 26 июля 2006 год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5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защите конкуренции"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ш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Уссурийского городского округа от 1 ноября 2010 года № 315-НПА "О Положении                    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1.2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в казне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 (далее - казна Уссурийского городского округа)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.8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.8. Арендодателем муниципального имущества является администрация Уссурийского городского округ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орского края (далее - администрация Уссурийского городского округ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 уполномоченного органа на распоряжение муниципальным имуществом, находящегося в казне Уссурийского городского округа - управление имущественных отношений администрации Уссурийского городского округа (далее - управление имущественных отношений)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разделе 2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2.1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Уссурийского городского округа (далее - управление имущественных отношений)"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разделе 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3.7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на территории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бзаце втором пункта 5.2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имуществом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5.4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5.4. Арендная плата является источником формирования бюджета Уссурийского городского округа Приморского края. Предоставление отсрочек, рассрочек по уплате платежей по неналоговым доходам в местный бюджет осуществляется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ы Уссурийского городского округа от 4 июля 2008 года № 755                                  "Об установлении Порядка предоставления отсрочек, рассрочек по уплате платежей по неналоговым доходам в бюджет Уссурийского городского округа, в том числе по уплате платежей за предоставление рассрочки гражданам, переселяемым из аварийного жилья в рамках реализации муниципальной программы "Переселение граждан из аварийного жилищного фонда в Уссурийском городском округе"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риложении 2 к решению "Порядок передачи в безвозмездное пользование муниципального имущества, находящегося в казне Уссурийского городского округа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наименовании после слов 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PT Serif;Times New Roman" w:cs="PT Serif;Times New Roman" w:ascii="PT Serif;Times New Roman" w:hAnsi="PT Serif;Times New Roman"/>
          <w:sz w:val="25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азделе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.1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.1. Порядок передачи в безвозмездное пользование муниципального имущества, находящегося в казне Уссурийского городского округа Приморского края (далее - Порядок) разработан в соответствии                               с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№ 131-ФЗ                        "Об общих принципах организации местного самоуправления в Российской Федерации", Федеральным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6 июля 2006 года № 135-ФЗ                        "О защите конкуренции",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ш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1.2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в казне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 (далее - казна Уссурийского городского округа)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.7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1.7. Ссудодателем по договору безвозмездного пользования выступает администрация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орского края (далее - администрация Уссурийского городского округ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лице уполномоченного органа на распоряжение муниципальным имуществом, находящегося в казне Уссурийского городского округа - управление имущественных отношений администрации Уссурийского городского округа (далее - управление имущественных отношений)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разделе 2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2.1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Уссурийского городского округа (далее - управление имущественных отношений)"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разделе 3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3.2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Уссурийского городского округа"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3.7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на территории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5.1 после сло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публиковани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Е. Корж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283" w:top="568" w:footer="283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PT Serif">
    <w:altName w:val="Times New Roman"/>
    <w:charset w:val="cc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4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9455&amp;dst=100655" TargetMode="External"/><Relationship Id="rId4" Type="http://schemas.openxmlformats.org/officeDocument/2006/relationships/hyperlink" Target="https://login.consultant.ru/link/?req=doc&amp;base=LAW&amp;n=471024&amp;dst=100631" TargetMode="External"/><Relationship Id="rId5" Type="http://schemas.openxmlformats.org/officeDocument/2006/relationships/hyperlink" Target="https://login.consultant.ru/link/?req=doc&amp;base=RLAW020&amp;n=207469&amp;dst=100056" TargetMode="External"/><Relationship Id="rId6" Type="http://schemas.openxmlformats.org/officeDocument/2006/relationships/hyperlink" Target="https://login.consultant.ru/link/?req=doc&amp;base=LAW&amp;n=2875" TargetMode="External"/><Relationship Id="rId7" Type="http://schemas.openxmlformats.org/officeDocument/2006/relationships/hyperlink" Target="https://login.consultant.ru/link/?req=doc&amp;base=LAW&amp;n=449455&amp;dst=100655" TargetMode="External"/><Relationship Id="rId8" Type="http://schemas.openxmlformats.org/officeDocument/2006/relationships/hyperlink" Target="https://login.consultant.ru/link/?req=doc&amp;base=LAW&amp;n=471024&amp;dst=100631" TargetMode="External"/><Relationship Id="rId9" Type="http://schemas.openxmlformats.org/officeDocument/2006/relationships/hyperlink" Target="https://login.consultant.ru/link/?req=doc&amp;base=LAW&amp;n=480803" TargetMode="External"/><Relationship Id="rId10" Type="http://schemas.openxmlformats.org/officeDocument/2006/relationships/hyperlink" Target="https://login.consultant.ru/link/?req=doc&amp;base=RLAW020&amp;n=207469&amp;dst=100056" TargetMode="External"/><Relationship Id="rId11" Type="http://schemas.openxmlformats.org/officeDocument/2006/relationships/hyperlink" Target="https://login.consultant.ru/link/?req=doc&amp;base=RLAW020&amp;n=201646" TargetMode="External"/><Relationship Id="rId12" Type="http://schemas.openxmlformats.org/officeDocument/2006/relationships/hyperlink" Target="https://login.consultant.ru/link/?req=doc&amp;base=LAW&amp;n=2875" TargetMode="External"/><Relationship Id="rId13" Type="http://schemas.openxmlformats.org/officeDocument/2006/relationships/hyperlink" Target="https://login.consultant.ru/link/?req=doc&amp;base=LAW&amp;n=449455&amp;dst=100976" TargetMode="External"/><Relationship Id="rId14" Type="http://schemas.openxmlformats.org/officeDocument/2006/relationships/hyperlink" Target="https://login.consultant.ru/link/?req=doc&amp;base=LAW&amp;n=471024&amp;dst=100631" TargetMode="External"/><Relationship Id="rId15" Type="http://schemas.openxmlformats.org/officeDocument/2006/relationships/hyperlink" Target="https://login.consultant.ru/link/?req=doc&amp;base=LAW&amp;n=480803" TargetMode="External"/><Relationship Id="rId16" Type="http://schemas.openxmlformats.org/officeDocument/2006/relationships/hyperlink" Target="https://login.consultant.ru/link/?req=doc&amp;base=RLAW020&amp;n=207469&amp;dst=100056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23:13:00Z</dcterms:created>
  <dc:creator>Ольга Анатольевна Сердюк</dc:creator>
  <dc:description/>
  <cp:keywords/>
  <dc:language>en-US</dc:language>
  <cp:lastModifiedBy>ORG01</cp:lastModifiedBy>
  <cp:lastPrinted>2024-11-11T00:39:00Z</cp:lastPrinted>
  <dcterms:modified xsi:type="dcterms:W3CDTF">2024-12-03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