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орогового значения дохода и порогового</w:t>
      </w:r>
    </w:p>
    <w:p>
      <w:pPr>
        <w:pStyle w:val="Style17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ения стоимости имущества, подлежащего налогообложению,</w:t>
      </w:r>
    </w:p>
    <w:p>
      <w:pPr>
        <w:pStyle w:val="Style17"/>
        <w:widowControl w:val="false"/>
        <w:spacing w:before="0" w:after="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признания граждан малоимущими в целях предоставления им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 131-ФЗ 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 xml:space="preserve">, Законом Приморского края от 15 мая 2006 года № 360-КЗ 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, Уставом Уссурийского городского округа Приморского края,</w:t>
      </w:r>
      <w:r>
        <w:rPr>
          <w:szCs w:val="28"/>
        </w:rPr>
        <w:t xml:space="preserve"> </w:t>
      </w:r>
      <w:r>
        <w:rPr>
          <w:sz w:val="28"/>
          <w:szCs w:val="28"/>
        </w:rPr>
        <w:t>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пороговое значение дохода – уровень среднемесячного дохода, приходящегося на каждого члена семьи или одиноко проживающего гражданина, в размере трехкратной величины прожиточного минимума на душу населения, действующего на территории Приморского края на момент подачи заявления о признании гражданина или его и членов его семьи малоимущими в целях постановки на учет и предоставления ему (или ему и членов его семьи) жилых помещений муниципального жилищного фонда по договорам социального най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 пороговое значение стоимости имущества,  подлежащего налогообложению – уровень стоимости имущества, находящегося </w:t>
        <w:br/>
        <w:t xml:space="preserve">в собственности членов семьи или одиноко проживающего гражданина </w:t>
        <w:br/>
        <w:t>и подлежащего налогообложению, в десятикратном размере средней рыночной стоимости одного квадратного метра общей площади жилья, сложившейся на территории Уссурийского городского округа Примо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Признать утратившими силу решения Думы Уссурийского городского округ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4 декабря 2006 года № 521-НПА </w:t>
      </w:r>
      <w:r>
        <w:rPr>
          <w:rFonts w:eastAsia="Cambria Math"/>
          <w:sz w:val="28"/>
          <w:szCs w:val="28"/>
        </w:rPr>
        <w:t>"Об установлении уровня среднемесячного дохода, приходящегося на каждого члена семьи или одиноко проживающего гражданина, и стоимости имущества, находящегося в собственности членов семьи или одиноко проживающего гражданина, и подлежащего налогообложению для признания граждан малоимущими в целях предоставления им жилых помещений по договорам социального найма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 мая 2021 года № 414-НПА "О внесении изменения в решение Думы Уссурийского городского округа от 4 декабря 2006 года № 521-НПА "Об установлении уровня среднемесячного дохода, приходящегося на каждого члена семьи или одиноко проживающего гражданина и стоимости имущества, находящегося в собственности членов семьи или одиноко проживающего гражданина, и подлежащего налогообложению для признания граждан малоимущими в целях предоставления им жилых помещений по договорам социального найма".</w:t>
      </w:r>
    </w:p>
    <w:p>
      <w:pPr>
        <w:pStyle w:val="21"/>
        <w:widowControl w:val="false"/>
        <w:ind w:firstLine="709"/>
        <w:rPr/>
      </w:pPr>
      <w:r>
        <w:rPr>
          <w:szCs w:val="28"/>
        </w:rPr>
        <w:t>4</w:t>
      </w:r>
      <w:r>
        <w:rPr>
          <w:bCs/>
          <w:szCs w:val="28"/>
        </w:rPr>
        <w:t>.</w:t>
      </w:r>
      <w:r>
        <w:rPr>
          <w:szCs w:val="28"/>
        </w:rPr>
        <w:t> </w:t>
      </w:r>
      <w:r>
        <w:rPr>
          <w:spacing w:val="-2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09T11:17:00Z</cp:lastPrinted>
  <dcterms:modified xsi:type="dcterms:W3CDTF">2024-12-09T01:28:00Z</dcterms:modified>
  <cp:revision>34</cp:revision>
  <dc:subject/>
  <dc:title>                                                        </dc:title>
</cp:coreProperties>
</file>