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17220" cy="77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ДУМ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ССУРИЙСКОГО ГОРОДСКОГО ОКРУГА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ИМОРСКОГО КР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85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6.11.2024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. Уссурийск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№ __-НП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внесении изменений в решение Думы Уссурийского городского округа от 19 июля 2016 года № 447-НПА "О Положении "О порядке выявления, учета и признания права муниципальной собственности на бесхозяйное недвижимое и движимое имущество на территории Уссурийского городского округа"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о статьей 225 Гражданского кодекса Российской Федерации, федеральными законами от 6 октября 2003 года № 131-ФЗ                "Об общих принципах организации местного самоуправления в Российской Федерации", от 7 декабря 2011 года № 416-ФЗ "О водоснабжении и водоотведении", от 27 июля 2010 года № 190-ФЗ "О теплоснабжении",             от 26 марта 2003 года № 35-ФЗ "Об электроэнергетике", решением Думы Уссурийского городского округа от 19 июля 2016 года № 448-НПА                        "Об утверждении Положения об организации электро-, тепло-, газо-, водоснабжения населения, водоотведения, снабжения населения топливом в границах Уссурийского городского округа", распоряжением администрации Уссурийского городского округа от 29 июня 2022 года № 179 "Об утверждении Положения об управлении жизнеобеспечения администрации Уссурийского городского округа Приморского края"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вом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сурийского городского округа Приморского края,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Дум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сурийского городского округа Приморского кр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Внести в решение Думы Уссурийского городского округа от 19 июля 2016 года № 447-НПА "О Положении "О порядке выявления, учета и признания права муниципальной собственности на бесхозяйное недвижимое и движимое имущество на территории Уссурийского городского округа" (далее – решение) 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в решен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в наименован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а "и движимое" исключи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слов "Уссурийского городского округа" дополнить словами "Приморского края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преамбул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 "</w:t>
      </w:r>
      <w:r>
        <w:rPr>
          <w:rFonts w:cs="Times New Roman" w:ascii="Times New Roman" w:hAnsi="Times New Roman"/>
          <w:sz w:val="28"/>
          <w:szCs w:val="28"/>
        </w:rPr>
        <w:t>руководствуясь статьями 22, 52 Уста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сурийского городского округа</w:t>
      </w:r>
      <w:r>
        <w:rPr>
          <w:rFonts w:cs="Times New Roman" w:ascii="Times New Roman" w:hAnsi="Times New Roman"/>
          <w:sz w:val="28"/>
          <w:szCs w:val="28"/>
        </w:rPr>
        <w:t>" заменить словами "Устав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сурий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Приморского края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слов "Дума Уссурийского городского округа</w:t>
      </w:r>
      <w:r>
        <w:rPr>
          <w:rFonts w:cs="Times New Roman" w:ascii="Times New Roman" w:hAnsi="Times New Roman"/>
          <w:sz w:val="28"/>
          <w:szCs w:val="28"/>
        </w:rPr>
        <w:t>" дополнить словами "Приморского края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в пункте 1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а "и движимое" исключи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слов "Уссурийского городского округа" дополнить словами "Приморского края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в приложении к решению "Положение "О порядке выявления, учета и признания права муниципальной собственности на бесхозяйное недвижимое и движимое имущество на территории Уссурийского городского округа" (далее – Положение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в наименован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а "и движимое" исключи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слов "Уссурийского городского округа" дополнить словами "Приморского края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в разделе 1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1.1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1.1. Настоящее Положение разработано в соответствии</w:t>
        <w:br/>
        <w:t>со статьями 225, 235, 236 Гражданского кодекса Российской Федерации, федеральными законами Российской Федерации от 6 октября 2003 года                      № 131-ФЗ "Об общих принципах организации местного самоуправления в Российской Федерации", от 13 июля 2015 года № 218-ФЗ "О государственной регистрации недвижимости", от 07 декабря 2011 года № 416-ФЗ                             "О водоснабжении и водоотведении", от  27 июля 2010 года № 190-ФЗ                       "О теплоснабжении", от 26 марта 2003 года № 35-ФЗ                                              "Об электроэнергетике", Приказом Федеральной службы государственной регистрации, кадастра и картографии от 15 марта 2023 года № П/0086                       "Об установлении Порядка принятия на учет бесхозяйных недвижимых вещей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Уставом Уссурийского городского округа Приморского края.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ункте 1.2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слов "Уссурийского городского округа" дополнить словами "Приморского края (далее - Уссурийский городской округ)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а "и порядок оформления бесхозяйных объектов движимого имущества в муниципальную собственность" исключи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1.3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1.3. Положение распространяется на здания (строения), сооружения, помещения, машино-места, объекты незавершенного строительства (далее - объекты недвижимого имущества), которые не имеют собственников или собственники которых неизвестны, либо, если иное не предусмотрено законами, от права собственности на которые собственники отказались.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в разделе 2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наименовании слова 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вижимого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сключи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2.1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2.1. Сведения о бесхозяйных объектах недвижимого имущества, выявленных на территории Уссурийского городского округа Приморского края (далее - Уссурийский городской округ), представляются в управление имущественных отношений администрации Уссурийского городского округа Приморского края (далее - Управление).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пункте 2.2 слова 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вижимого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сключи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пункте 2.3 слова 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вижимого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казательства наличия вещи</w:t>
        <w:br/>
        <w:t>в объективной действительности (для объектов движимого имущества); доказательства непосредственного владения вещью заявителем</w:t>
        <w:br/>
        <w:t>(для объектов движимого имущества)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сключи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ункте 2.4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ункт 2.4.1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1. Обеспечивает в течение 10 рабочих дней с даты поступления заявления, предусмотренного пунктом 2.3 настоящего Положения, опубликование информации посредством размещения</w:t>
        <w:br/>
        <w:t xml:space="preserve">в сетевом издании 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фициальный сайт администрации Уссурийского городского округа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adm-ussuriisk.ru) о выявлении на территории Уссурийского городского округа недвижимого имущества, имеющего признаки бесхозяйно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, если объекты недвижимого имущества, имеющие признаки бесхозяйного, относятся к объектам тепло-, водоснабжения, водоотведения,  электросетевого хозяйства (далее – линейные объекты), Управление в течение 10 рабочих дней с даты поступления заявления, предусмотренного пунктом 2.3, направляет такую информацию</w:t>
        <w:br/>
        <w:t>в управление жизнеобеспечения администрации Уссурийского городского округа  Приморского края (далее  - управление жизнеобеспечения) для составления акта выявления бесхозяйного линейного объекта.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подпункте 2.4.2 слова 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момента выявления на территории Уссурийского городского округа объектов бесхозяйного имущества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менить словами </w:t>
      </w:r>
      <w:r>
        <w:rPr>
          <w:rFonts w:eastAsia="Times New Roman"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даты поступления заявления, предусмотренного пунктом 2.3 настоящего Положения, за исключением случая, когда объект недвижимого имущества, имеющий признаки бесхозяйного, относится к линейным объектам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пункт 2.4.2  дополнить абзацем шестым следующего содержания: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В случае, если объекты недвижимого имущества, имеющие признаки бесхозяйного, относятся к линейным объектам, Управление запрашивает информацию, указанную в настоящем пункте, в течении</w:t>
        <w:br/>
        <w:t>30 дней с даты поступления от управления жизнеобеспечения акта выявления бесхозяйного линейного объекта.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ункт  2.4.4 дополнить абзацем четвертым следующего содержа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В случае, если объект недвижимого имущества  имеющий признаки бесхозяйного, относится к линейным объектам теплоснабжения и для его содержания и обслуживания не определена организация, Управление обращается в орган, осуществляющий государственную регистрацию права на недвижимое имущество, для принятия на учет бесхозяйного объекта теплоснабжения, а также обеспечивает выполнение кадастровых работ в отношении такого объекта теплоснабжения, в течении шестидесяти дней с даты поступления от управления жизнеобеспечения акта выявления бесхозяйного линейного объекта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0" w:name="_GoBack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одпункте 2.4.6 слова "при наличии у собственника намерений по содержанию имущества" исключить;</w:t>
      </w:r>
      <w:bookmarkEnd w:id="0"/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ы 2.7, 2.8, 2.9 исключи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раздел 3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3. Принятие заявлений собственников об отказе от права собственности на объекты недвижимого имущест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 Заявление об отказе от права собственности на объект недвижимого имущества, находящегося на территории Уссурийского городского округа, подается в Управление собственником (представителем по доверенности) объекта недвижимого имущества. В случае, если объект недвижимого имущества находится в общей собственности,  в Управление подается совместное заявление от всех участников общей собствен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 К заявлению об отказе от права собственности на объект недвижимого имущества прилага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пии правоустанавливающих документов, подтверждающие наличие права собственности у лица (лиц), отказавшегося (отказавшихся) от права собственности на объект недвижимого имущества, если право на данный объект недвижимости не зарегистрировано в Едином государственном реестре недвижим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пия документа, удостоверяющего личность заявителя (заявителей, представителя заявителя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тариально удостоверенная доверенность, подтверждающая полномочия представителя действовать от имени заявителя - в случае, если заявление подается представителем заявителя.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) в разделе 4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ункте 4.1 слова "в соответствии с распоряжением Управления" исключи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4.2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4.2. Включение в Реестр бесхозяйного объекта недвижимого имущества  осуществляется посредством принятия Управлением решения об учете в Реестре в форме распоряжения Управления в 14-дневный срок с даты получения Управлением выписки из Единого государственного реестра недвижимости о принятии на учет бесхозяйного объекта недвижимого имущества.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4.3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4.3. Основанием для исключения бесхозяйного объекта недвижимого имущества из Реестра является наступление одного из следующих событ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3.1. Государственная регистрация права собственности физических и юридических лиц, за исключением лиц, обязанных эксплуатировать линейные объекты, на данный объект (либо государственной регистрации права собственности на помещение, машино-место в здании (строении), сооружении в случае, когда в качестве бесхозяйного на учет принято здание (строение) или сооружение), в соответствии с порядком, установленным Федеральным законом № 218-ФЗ "О государственной регистрации недвижимости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3.2. Государственная регистрации права собственности лиц, обязанных эксплуатировать линейные объекты, или права муниципальной (государственной) собственности (либо государственная регистрация права муниципальной (государственной) собственности на помещение, машино-место в здании (строении), сооружении в случае, когда в качестве бесхозяйного на учет принято здание (строение) или сооружение) в соответствии с порядком, установленным Федеральным законом № 218-ФЗ "О государственной регистрации недвижимости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3.3. Принятие вновь объекта недвижимого имущества ранее отказавшимся от права собственности собственником (собственниками) во владение, пользование и распоряже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3.4. Государственный кадастровый учет в связи с прекращением существования объекта недвижим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3.5. Вступление в силу решения суда об отказе в признании права муниципальной собственности на объект недвижимости.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4.4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4.4. Решение об исключении всех сведений о бесхозяйном объекте недвижимого имущества из Реестра принимаются Управлением в форме распоряжения Управления, в 14-дневный срок с даты получения Управлением выписки из Единого государственного реестра недвижимости, содержащей сведения о наступлении одного из событий, указанных в пунктах 4.3.1-4.3.4. настоящего Положения, или получения вступившего в силу решения суда об отказе в признании права муниципальной собственности на объект недвижимости. 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4.5 исключи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) раздел 5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5. Порядок определения организации, которая будет осуществлять эксплуатацию и содержание линейных объект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 Управление жизнеобеспечения в течение 10 рабочих дней</w:t>
        <w:br/>
        <w:t>со дня поступления информации, указанной в пункте 2.3 настоящего Положения, осуществляет осмотр  бесхозяйного линейного объекта</w:t>
        <w:br/>
        <w:t>и по результатам осмотра составляет акт выявления бесхозяйного линейного объекта по форме, согласно приложению к настоящему Полож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ой выявления бесхозяйного линейного объекта считается дата составления акта выявления бесхозяйного линейного объек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 выявления бесхозяйного линейного объекта направляется управлением жизнеобеспечения в Управление в течение 3 рабочих дней</w:t>
        <w:br/>
        <w:t>со дня его состав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 В случае выявления бесхозяйного объекта теплоснабжения,</w:t>
        <w:br/>
        <w:t>не имеющего эксплуатирующей организации, администрация Уссурийского городского округа в лице управления жизнеобеспеч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1. В течение 60 дней с даты выявления такого объекта, обеспечивает проведение проверки соответствия бесхозяйного объекта теплоснабжения требованиям промышленной безопасности, экологической безопасности, пожарной безопасности, требованиям безопасности в сфере теплоснабжения, требованиям к обеспечению безопасности в сфере электроэнергетики (далее - требования безопасности), проверки наличия документов, необходимых для безопасной эксплуатации объекта теплоснабж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2. До даты регистрации права собственности на бесхозяйный объект теплоснабжения организует содержание и обслуживание такого объекта теплоснабж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3. При несоответствии бесхозяйного объекта теплоснабжения требованиям безопасности и (или) при отсутствии документов, необходимых для безопасной эксплуатации объекта теплоснабжения, организует приведение бесхозяйного объекта теплоснабжения в соответствии с требованиями безопасности и (или) подготовку и утверждение документов, необходимых для безопасной эксплуатации объекта теплоснабжения, в том числе с привлечением на возмездной основе третьих лиц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4. До определения организации, которая будет осуществлять содержание и обслуживание бесхозяйного объекта теплоснабжения, уведомляет орган государственного энергетического надзора</w:t>
        <w:br/>
        <w:t>о выявлении на территории Уссурийского городского округа такого объекта и направляет заявление о выдаче разрешения на допуск</w:t>
        <w:br/>
        <w:t>в эксплуатацию бесхозяйного объекта теплоснаб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5. В течение 30 дней с даты принятия органом регистрации прав на учет объекта теплоснабжения в качестве бесхозяйного, но не ранее приведения его в соответствие с требованиями безопасности, подготовки и утверждения документов, необходимых для безопасной эксплуатации бесхозяйного объекта теплоснабжения, и до даты регистрации права собственности на бесхозяйный объект теплоснабжения, определяет теплосетевую организацию, тепловые сети которой непосредственно соединены с тепловой сетью, являющейся бесхозяйным объектами теплоснабжения, либо единую теплоснабжающую организацию в системе теплоснабжения, в которую входят тепловая сеть и (или) источник тепловой энергии, являющиеся бесхозяйными объектами теплоснабжения, и которая будет осуществлять содержание и обслуживание указанных объектов теплоснабжения, если органом государственного энергетического надзора выдано разрешение на допуск в эксплуатации указанных объектов теплоснабжения, и обеспечивает подготовку и согласование проекта постановления администрации Уссурийского городского округа об определении организации по содержанию и обслуживанию такого объек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3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ой определения организации по содержанию</w:t>
        <w:br/>
        <w:t>и обслуживанию бесхозяйного объекта теплоснабжения  считается дата вступления в силу постановления администрации Уссурийского городского округа об определении организации по содержанию и обслуживанию бесхозяйного объекта теплоснаб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 Указанное в пункте 5.3 настоящего Положения постановление администрации Уссурийского городского округа в течение 10 дней с даты его принятия направляется управлением жизнеобеспечения организации по содержанию и обслуживанию бесхозяйного объекта теплоснабжени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ной указанным постановлением в соответствии с пунктом 5.2 настоящего По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5. В случае выявления бесхозяйного объекта электросетевого хозяйства администрация Уссурийского городского округа в лице управления жизнеобеспечения в течение 10 дней с даты выявления такого объекта направляет акт выявления бесхозяйного линейного объекта в системообразующую территориальную сетевую организацию (на территориях, технологически не связанных с Единой энергетической системой России и технологически изолированными территориальными электроэнергетическими системами, и на территориях технологически изолированных территориальных электроэнергетических систем, границы которых не совпадают с границами субъекта Российской Федерации, в пределах которого такие системы находятся, в территориальную сетевую организацию, к электрическим сетям которой указанный объект присоединен), в целях надежного и качественного обеспечения электрической энергией потребителей электрической энергии, энергопринимающие установки которых присоединены к бесхозяйному объекту электросетевого хозяй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6. В случае выявления бесхозяйных объектов централизованных систем горячего водоснабжения, холодного водоснабжения и (или) водоотведения, в том числе водопроводных и канализационных сетей, путем эксплуатации которых обеспечиваются водоснабжение и (или) водоотведение, администрация Уссурийского городского округа в лице управления жизнеобеспечения в течение 10 дней с даты с даты выявления таких объектов осуществляет подготовку и подписание передаточного акта на содержание и обслуживание бесхозяйных объектов централизованных систем горячего водоснабжения, холодного водоснабжения и (или) водоотведения, в том числе водопроводных и канализационных сетей, путем эксплуатации которых обеспечиваются водоснабжение и (или) водоотвед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7. Указанный в пункте 5.6 настоящего Положения передаточный акт в течение 10 дней с даты его подписания направляется управлением жизнеобеспечения гарантирующей организации либо,  если гарантирующая организация не определена, а также в случае выявления бесхозяйных объектов централизованных систем горячего водоснабжения, – в организацию, которая осуществляет горячее водоснабжение, холодное водоснабжение и (или) водоотведение и водопроводные и (или) канализационные сети которой непосредственно присоединены к указанным бесхозяйным объектам.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) в разделе 6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именовании слова "и движимого" исключи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6.4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6.4. Независимо от даты принятия на учет объекта недвижимого имущества в качестве бесхозяйного собственник этого имущества, от прав на который он ранее отказался, но право собственности которого не прекращено на законных основаниях, может обратиться в орган регистрации прав с заявлением о принятии вновь этого имущества во владение, пользование и распоряжение."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6.5 исключи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) дополнить приложением к Положению (прилагаетс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501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седатель Думы Уссурий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ородского округа Приморского края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____________________ А.Н. Черныш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_____________________ Е.Е. Корж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tLeast" w:line="288" w:before="0" w:after="0"/>
        <w:ind w:left="538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к Положению              "О порядке выявления, учета и признания права муниципальной собственности на бесхозяйные недвижимые вещи на территории Уссурийского городского округа Приморского края"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я бесхозяйного линейного объ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8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                                                                      от ______________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акт составлен _______________________________________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ИО, должность)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частием 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ИО, должность лиц, участвующих в осмотре; специалистов, привлеченных к осмотру)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 осмотра: 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(назначение) и адрес (местоположение) объекта)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смотре установлено, что объект является/ не являетс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енужное зачеркнуть)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хозяйным, а также __________________________________________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писание собранных данных об объекте и описание состояния объекта, в том числе: эксплуатирующая организация, площадь, протяженность и схемы его расположения, год постройки, реконструкции объекта (при наличии), материал и диаметр труб (при наличии); документы технического и кадастрового учета, иное)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вший владелец имущества:____________________________________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какого времени имущество бесхозяйное:__________________________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, сети которой непосредственно соединены с бесхозяйным линейным объектом, либо единая теплоснабжающая организация в системе теплоснабжения, в которую входят тепловая сеть и (или) источник тепловой энергии, являющиеся бесхозяйными объектами теплоснабжения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ообразующая территориальная сетевая организация,  гарантирующая организация: ________________________________________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к акту:</w:t>
      </w:r>
    </w:p>
    <w:p>
      <w:pPr>
        <w:pStyle w:val="Normal"/>
        <w:widowControl w:val="false"/>
        <w:spacing w:lineRule="auto" w:line="240" w:before="0" w:after="0"/>
        <w:ind w:left="567" w:hanging="2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и лиц, участвующих в осмотре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 __________________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пись)            (расшифровка)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3" w:top="709" w:footer="0" w:bottom="568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283" w:after="0"/>
      <w:jc w:val="center"/>
      <w:rPr>
        <w:rFonts w:ascii="Liberation Serif" w:hAnsi="Liberation Serif" w:eastAsia="Liberation Serif" w:cs="Liberation Serif"/>
        <w:sz w:val="28"/>
        <w:szCs w:val="28"/>
      </w:rPr>
    </w:pPr>
    <w:r>
      <w:rPr>
        <w:rFonts w:eastAsia="Liberation Serif"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eastAsia="Liberation Serif" w:cs="Liberation Serif" w:ascii="Liberation Serif" w:hAnsi="Liberation Serif"/>
      </w:rPr>
      <w:instrText xml:space="preserve"> PAGE </w:instrText>
    </w:r>
    <w:r>
      <w:rPr>
        <w:sz w:val="28"/>
        <w:szCs w:val="28"/>
        <w:rFonts w:eastAsia="Liberation Serif" w:cs="Liberation Serif" w:ascii="Liberation Serif" w:hAnsi="Liberation Serif"/>
      </w:rPr>
      <w:fldChar w:fldCharType="separate"/>
    </w:r>
    <w:r>
      <w:rPr>
        <w:sz w:val="28"/>
        <w:szCs w:val="28"/>
        <w:rFonts w:eastAsia="Liberation Serif" w:cs="Liberation Serif" w:ascii="Liberation Serif" w:hAnsi="Liberation Serif"/>
      </w:rPr>
      <w:t>10</w:t>
    </w:r>
    <w:r>
      <w:rPr>
        <w:sz w:val="28"/>
        <w:szCs w:val="28"/>
        <w:rFonts w:eastAsia="Liberation Serif"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143"/>
        <w:tab w:val="clear" w:pos="14287"/>
        <w:tab w:val="left" w:pos="299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qFormat/>
    <w:rPr>
      <w:sz w:val="48"/>
      <w:szCs w:val="48"/>
    </w:rPr>
  </w:style>
  <w:style w:type="character" w:styleId="SubtitleChar">
    <w:name w:val="Subtitle Char"/>
    <w:basedOn w:val="DefaultParagraphFont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basedOn w:val="DefaultParagraphFont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basedOn w:val="DefaultParagraphFont"/>
    <w:qFormat/>
    <w:rPr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Lucida Sans"/>
      <w:sz w:val="28"/>
      <w:szCs w:val="28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5B9BD5"/>
      <w:sz w:val="18"/>
      <w:szCs w:val="1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IndexHeading">
    <w:name w:val="Index Heading"/>
    <w:basedOn w:val="Style15"/>
    <w:pPr/>
    <w:rPr/>
  </w:style>
  <w:style w:type="paragraph" w:styleId="Style17">
    <w:name w:val="Заголовок таблицы ссылок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>
      <w:spacing w:before="0" w:after="0"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8:09:00Z</dcterms:created>
  <dc:creator/>
  <dc:description/>
  <cp:keywords/>
  <dc:language>en-US</dc:language>
  <cp:lastModifiedBy>ORG01</cp:lastModifiedBy>
  <cp:lastPrinted>2024-11-06T14:47:00Z</cp:lastPrinted>
  <dcterms:modified xsi:type="dcterms:W3CDTF">2024-11-12T06:1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_Дата распорядительного документа">
    <vt:lpwstr>ezI2NGFkYTRlLWIyNzItNGVjYy1hMTE1LTEyNDZjOTU1NmJmYTpmNmY4OTc1MC0zNjYwLTQ1NzAtYjkwYi1jMGE1NWE3ZTQ2Njl9</vt:lpwstr>
  </property>
  <property fmtid="{D5CDD505-2E9C-101B-9397-08002B2CF9AE}" pid="3" name="TPL_Должность">
    <vt:lpwstr>ezI2NGFkYTRlLWIyNzItNGVjYy1hMTE1LTEyNDZjOTU1NmJmYTphOGNjNWMyYS1jZjg5LTQ2MTEtYTRmNC01MjQ5NzVhZDZhYmJ9LT57MmVhOTg5ODUtNzY3NS00OTcxLWI4MTAtN2Q1MmY1N2VmNjk3OmI2MWVlNDk4LWZkYzctNDAwOS04NTdiLTRkNzcwMjBkYWJmOH0=</vt:lpwstr>
  </property>
  <property fmtid="{D5CDD505-2E9C-101B-9397-08002B2CF9AE}" pid="4" name="TPL_И.О. Фамилия">
    <vt:lpwstr>ezI2NGFkYTRlLWIyNzItNGVjYy1hMTE1LTEyNDZjOTU1NmJmYTphOGNjNWMyYS1jZjg5LTQ2MTEtYTRmNC01MjQ5NzVhZDZhYmJ9LT5Jbml0aWFsc0FuZExhc3ROYW1l</vt:lpwstr>
  </property>
  <property fmtid="{D5CDD505-2E9C-101B-9397-08002B2CF9AE}" pid="5" name="TPL_Номер распорядительного документа">
    <vt:lpwstr>ezI2NGFkYTRlLWIyNzItNGVjYy1hMTE1LTEyNDZjOTU1NmJmYToyNjNjZjA2OC1lMjI0LTRhODMtOWRmMC0xOThlODI4MTAxZDF9</vt:lpwstr>
  </property>
  <property fmtid="{D5CDD505-2E9C-101B-9397-08002B2CF9AE}" pid="6" name="TPL_Содержание">
    <vt:lpwstr>e2NlNjIwYTgwLWU0ZGYtNDNiOC05MjI1LTY5YTk0NzI2YTA3Njo2N2FkNmFiOS1iYTQzLTRjNDItYWNhNi00MjI2NTA0MGUzMDh9</vt:lpwstr>
  </property>
  <property fmtid="{D5CDD505-2E9C-101B-9397-08002B2CF9AE}" pid="7" name="TPL_Штрихкод">
    <vt:lpwstr>R2V0QmFyY29kZQ==</vt:lpwstr>
  </property>
</Properties>
</file>