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hd w:fill="FFFFFF" w:val="clear"/>
        <w:ind w:firstLine="67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6.11.2024</w:t>
        <w:tab/>
        <w:tab/>
        <w:tab/>
        <w:t xml:space="preserve">             г. Уссурийск     </w:t>
        <w:tab/>
        <w:t xml:space="preserve">                   </w:t>
        <w:tab/>
        <w:t xml:space="preserve">                  № ___  </w:t>
      </w:r>
    </w:p>
    <w:p>
      <w:pPr>
        <w:pStyle w:val="Normal"/>
        <w:shd w:fill="FFFFFF" w:val="clear"/>
        <w:ind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7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 проекте решения Думы Уссурийского городского округ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Приморского края "О бюджете Уссурийского городского округа Приморского края на 2025 год и плановый период 2026 и 2027 годов"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ое чтение)</w:t>
      </w:r>
    </w:p>
    <w:p>
      <w:pPr>
        <w:pStyle w:val="Normal"/>
        <w:shd w:fill="FFFFFF" w:val="clear"/>
        <w:ind w:firstLine="67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firstLine="6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"О Положении о бюджетном процессе в Уссурийском городском округе" и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hd w:fill="FFFFFF" w:val="clear"/>
        <w:ind w:firstLine="6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1. Принять проект решения Думы Уссурийского городского округа Приморского края "О бюджете Уссурийского городского округа Приморского края на 2025 год и плановый период 2026 и 2027 годов" в первом чтении.</w:t>
      </w:r>
    </w:p>
    <w:p>
      <w:pPr>
        <w:pStyle w:val="Normal"/>
        <w:widowControl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бюджета Уссурийского городского округа Приморского края на 2025 год: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1) общий объем доходов бюджета Уссурийского городского округа Приморского края в сумме 9 363 622 989,79 рублей, в том числе объем межбюджетных трансфертов, получаемых из других бюджетов бюджетной системы Российской Федерации, в сумме 5 141 789 179,79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2) общий объем расходов бюджета Уссурийского городского округа Приморского края в сумме 9 557 598 476,10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3) размер дефицита бюджета Уссурийского городского округа Приморского края в сумме 193 975 486,31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4) предельный объем муниципального долга Уссурийского городского округа Приморского края в сумме 193 975 486,31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5) верхний предел муниципального долга на 1 января 2026 года в сумме 193 975 486,31 рублей, в том числе верхний предел долга по муниципальным гарантиям 0,00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 предельный объем расходов на обслуживание муниципального долга в сумме 57 000 000,00 рублей.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основные характеристики бюджета Уссурийского городского округа Приморского края на 2026 год и 2027 год: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1) прогнозируемый общий объем доходов бюджета Уссурийского городского округа Приморского края на 2026 год в сумме 8 447 379 905,52 рублей, в том числе объем межбюджетных трансфертов, получаемых из других бюджетов бюджетной системы Российской Федерации в сумме           4 827 009 095,52 рублей и на 2027 год в сумме 8 355 520 602,93 рублей, в том числе объем межбюджетных трансфертов, получаемых из других бюджетов бюджетной системы Российской Федерации в сумме 4 598 528 262,93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2) общий объем расходов бюджета Уссурийского городского округа Приморского края на 2026 год в сумме 8 639 501 905,52 рублей, в том числе условно утвержденные расходы в сумме 96 000 000,00 рублей, и на 2027 год в сумме 8 552 162 102,93 рубля, в том числе условно утвержденные расходы в сумме 200 000 000,00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3) размер дефицита бюджета Уссурийского городского округа Приморского края на 2026 год в сумме 192 122 000,00 рублей, размер дефицита бюджета Уссурийского городского округа на 2027 год в сумме   196 641 500,00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4) предельный объем муниципального долга Уссурийского городского округа Приморского края на 2026 год в сумме 386 097 486,31 рублей; верхний предел муниципального долга на 1 января 2027 года в сумме 192 122 000,00 рублей, в том числе верхний предел долга по муниципальным гарантиям 0,00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5) предельный объем муниципального долга Уссурийского городского округа Приморского края на 2027 год в сумме 388 763 500,00 рублей, верхний предел муниципального долга на 1 января 2028 года в сумме 196 641 500,00 рублей, в том числе верхний предел долга по муниципальным гарантиям 0,00 рублей;</w:t>
      </w:r>
    </w:p>
    <w:p>
      <w:pPr>
        <w:pStyle w:val="Normal"/>
        <w:widowControl/>
        <w:spacing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 предельный объем расходов на обслуживание муниципального долга на 2026 год в сумме 57 000 000,00 рублей и на 2027 год в сумме          57 000 000,00 рублей.</w:t>
      </w:r>
    </w:p>
    <w:p>
      <w:pPr>
        <w:pStyle w:val="Normal"/>
        <w:widowControl/>
        <w:spacing w:before="0" w:after="0"/>
        <w:ind w:firstLine="682"/>
        <w:contextualSpacing/>
        <w:jc w:val="both"/>
        <w:rPr/>
      </w:pPr>
      <w:r>
        <w:rPr>
          <w:sz w:val="28"/>
          <w:szCs w:val="28"/>
        </w:rPr>
        <w:t>4. </w:t>
      </w:r>
      <w:r>
        <w:rPr>
          <w:spacing w:val="-1"/>
          <w:sz w:val="28"/>
          <w:szCs w:val="28"/>
        </w:rPr>
        <w:t xml:space="preserve">Учесть в бюджете Уссурийского городского округа Приморского края на 2025 год доходы в объемах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5. Поручить администрации Уссурийского городского округ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морского края подготовить проект бюджета Уссурийского городского округа Приморского края на 2025 год и плановый период 2026 и 2027 годов ко второму чтению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6. Назначить рассмотрение проекта решения Думы Уссурийского городского округа Приморского края "О бюджете Уссурийского городского округа Приморского края на 2025 год и плановый период 2026 и 2027 годов" во втором чтении на ____________________ 2024 года.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принятия.</w:t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>Председатель Думы Уссурийского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>городского округа Приморского края                                                     А.Н. Черныш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6" w:top="482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15:00Z</dcterms:created>
  <dc:creator>Финансовое управление администрации УГО</dc:creator>
  <dc:description/>
  <cp:keywords/>
  <dc:language>en-US</dc:language>
  <cp:lastModifiedBy>User</cp:lastModifiedBy>
  <cp:lastPrinted>2024-11-13T16:20:00Z</cp:lastPrinted>
  <dcterms:modified xsi:type="dcterms:W3CDTF">2024-11-13T06:20:00Z</dcterms:modified>
  <cp:revision>679</cp:revision>
  <dc:subject/>
  <dc:title/>
</cp:coreProperties>
</file>