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Style16"/>
        <w:ind w:left="0" w:right="-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благоустройству, градостроительству,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экологии и коммунальному хозяйству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социальной политике, защите прав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граждан и организации работы Думы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экономической политике, промышленности, </w:t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9.04.2023</w:t>
        <w:tab/>
        <w:t xml:space="preserve">                                    г. Уссурийск                                            № 128</w:t>
      </w:r>
    </w:p>
    <w:p>
      <w:pPr>
        <w:pStyle w:val="Normal"/>
        <w:ind w:right="-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" w:hanging="0"/>
        <w:jc w:val="center"/>
        <w:rPr/>
      </w:pPr>
      <w:r>
        <w:rPr>
          <w:b/>
          <w:szCs w:val="28"/>
        </w:rPr>
        <w:t xml:space="preserve">Об отчёте об исполнении бюджета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Уссурийского городского округа за 2022 год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,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Вопрос "Об отчёте об исполнении бюджета Уссурийского городского округа за 2022 год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утвердить отчёт об исполнении бюджета Уссурийского городского округа за 2022 год.</w:t>
      </w:r>
    </w:p>
    <w:p>
      <w:pPr>
        <w:pStyle w:val="Normal"/>
        <w:ind w:right="-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 xml:space="preserve">Председательствующий на внеочередном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 xml:space="preserve">совместном заседании депутатских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комиссий Думы, председатель комиссии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по бюджету, налогам и финансам                                                          С.С. Меликя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Секретарь</cp:lastModifiedBy>
  <cp:lastPrinted>2020-04-20T14:44:00Z</cp:lastPrinted>
  <dcterms:modified xsi:type="dcterms:W3CDTF">2023-05-23T06:23:00Z</dcterms:modified>
  <cp:revision>56</cp:revision>
  <dc:subject/>
  <dc:title> </dc:title>
</cp:coreProperties>
</file>