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  <w:lang w:val="en-US"/>
        </w:rPr>
      </w:pPr>
      <w:r>
        <w:rPr>
          <w:szCs w:val="28"/>
        </w:rPr>
        <w:t>21.03.2023                                    г. Уссурийск                                               № 165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комиссии по экономической политике,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сти, землепользованию и сельскому хозяйству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  <w:tab w:val="left" w:pos="9180" w:leader="none"/>
        </w:tabs>
        <w:ind w:right="-81" w:firstLine="720"/>
        <w:jc w:val="both"/>
        <w:rPr/>
      </w:pPr>
      <w:r>
        <w:rPr>
          <w:sz w:val="28"/>
          <w:szCs w:val="28"/>
        </w:rPr>
        <w:t xml:space="preserve">Руководствуясь планом работы Думы Уссурийского городского округа              на 2023 год и на основании предложений депутатов комиссии по экономической политике, промышленности, землепользованию и сельскому хозяйству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 (прилагается)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Д.В. Сурков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марта 2023 года № 16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ind w:right="7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1276"/>
        <w:gridCol w:w="1276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30 июня 2015 года № 191-НПА "О Положении о порядке освобождения самовольно занятых земельных участков, переноса объектов движимого имущества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Уссурийского городского округа от 28 апреля 2015 года № 156-НПА "О Порядке выдачи разрешения (ордера) на проведение земляных работ на земельных участках, находящихся в собственности Уссурийского городского округа, либо на земельных участках, государственная собственность на которых не разграниче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8"/>
                <w:szCs w:val="28"/>
              </w:rPr>
              <w:t>О внесении изменений в 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об исполнении бюджета Уссурийского городского округа за 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чете главы Уссурийского городского округа о результатах своей деятельности и деятельности администрации Уссурийского городского округа по итогам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б отчете председателя Контрольно-счетной палаты Уссурийского городского округа о деятельности Контрольно-счетной палаты Уссурийского городского округа по итогам 2022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-но-счетная палата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Об итогах социального и экономического развития Уссурийского городского округа за 2022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>
          <w:trHeight w:val="8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зова-нию и сельскому хозяйству на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9:00Z</dcterms:created>
  <dc:creator>User</dc:creator>
  <dc:description/>
  <cp:keywords/>
  <dc:language>en-US</dc:language>
  <cp:lastModifiedBy>ORG01</cp:lastModifiedBy>
  <cp:lastPrinted>2023-03-20T10:44:00Z</cp:lastPrinted>
  <dcterms:modified xsi:type="dcterms:W3CDTF">2023-03-20T00:45:00Z</dcterms:modified>
  <cp:revision>11</cp:revision>
  <dc:subject/>
  <dc:title>Утвержден</dc:title>
</cp:coreProperties>
</file>