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4"/>
        <w:ind w:left="0"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0.09.2023</w:t>
        <w:tab/>
        <w:t xml:space="preserve">                                    г. Уссурийск                                            № 191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672"/>
        <w:jc w:val="center"/>
        <w:rPr>
          <w:b/>
          <w:b/>
          <w:szCs w:val="28"/>
        </w:rPr>
      </w:pPr>
      <w:r>
        <w:rPr>
          <w:b/>
          <w:szCs w:val="28"/>
        </w:rPr>
        <w:t>О ходе исполнения бюджета Уссурийского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 xml:space="preserve">городского округа з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полугодие 2023 год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 xml:space="preserve">1. Вопрос "О ходе исполнения бюджета Уссурийского городского округ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23 год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 Рекомендовать депутатам Думы информацию 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ходе исполнения бюджета Уссурийского городского округ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23 года принять к сведению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Председатель комиссии                                                                           С.С. Меликян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09-19T16:06:00Z</cp:lastPrinted>
  <dcterms:modified xsi:type="dcterms:W3CDTF">2023-09-19T06:08:00Z</dcterms:modified>
  <cp:revision>68</cp:revision>
  <dc:subject/>
  <dc:title> </dc:title>
</cp:coreProperties>
</file>