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9.04.2023</w:t>
        <w:tab/>
        <w:t xml:space="preserve">                                    г. Уссурийск                                            № 179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округа от 20 декабря 2022 года № 779–НПА "О бюджете Уссурийского городского округа на 2023 год и плановый период 2024 и 2025 годов"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№ 743-НПА "О Положении о бюджетном процессе в Уссурийском городском округе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Вопрос "О внесении изменений в решение Думы Уссурийского городского округа от 20 декабря 2022 года № 779–НПА "О бюджете Уссурийского городского округа на 2023 год и плановый период 2024 и    2025 годов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20 декабря 2022 года № 779–НПА "О бюджете Уссурийского городского округа на   2023 год и плановый период 2024 и 2025 годов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                                                                     С.С. Меликя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2-04-12T14:19:00Z</cp:lastPrinted>
  <dcterms:modified xsi:type="dcterms:W3CDTF">2023-04-18T04:39:00Z</dcterms:modified>
  <cp:revision>161</cp:revision>
  <dc:subject/>
  <dc:title> </dc:title>
</cp:coreProperties>
</file>