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7.2023</w:t>
        <w:tab/>
        <w:t xml:space="preserve">                                    г. Уссурийск                                            № 19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11 марта 2008 года № 743–НПА "О Положении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 бюджетном процессе в Уссурийском городском округе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11 марта 2008 года № 743–НПА "О Положении о бюджетном процессе в Уссурийском городском округе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1 марта 2008 года № 743–НПА "О Положении о бюджетном процессе в Уссурийском городском округ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4-12T14:19:00Z</cp:lastPrinted>
  <dcterms:modified xsi:type="dcterms:W3CDTF">2023-07-18T05:26:00Z</dcterms:modified>
  <cp:revision>172</cp:revision>
  <dc:subject/>
  <dc:title> </dc:title>
</cp:coreProperties>
</file>