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8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1.2024                                    г. Уссурийск                                           № 153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</w:rPr>
      </w:pPr>
      <w:r>
        <w:rPr>
          <w:b/>
        </w:rPr>
        <w:t xml:space="preserve">О внесении изменений в решение Думы Уссурийского городского округа от 26 октября 2021 года № 499-НПА "О Положении о муниципальном контроле на автомобильном транспорте </w:t>
      </w:r>
    </w:p>
    <w:p>
      <w:pPr>
        <w:pStyle w:val="Style23"/>
        <w:rPr>
          <w:b/>
          <w:b/>
        </w:rPr>
      </w:pPr>
      <w:r>
        <w:rPr>
          <w:b/>
        </w:rPr>
        <w:t>и в дорожном хозяйстве в границах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В соответствии с Федеральными законами от 6 октября 2003 года            № 131-ФЗ "Об общих принципах организации местного самоуправления в Российской Федерации", от 31 июля 2020 года № 248-ФЗ "О государственном контроле (надзоре) и муниципальном контроле в Российской Федерации", от 8 ноября 2007 года </w:t>
      </w:r>
      <w:hyperlink r:id="rId3">
        <w:r>
          <w:rPr>
            <w:rStyle w:val="InternetLink"/>
            <w:bCs/>
          </w:rPr>
          <w:t>№ 257-ФЗ</w:t>
        </w:r>
      </w:hyperlink>
      <w:r>
        <w:rPr>
          <w:bCs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Апелляционным определением Приморского краевого суда от 22 ноября 2023 года № 33а – 10780/2023, Уставом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1. Вопрос "О внесении изменений в решение Думы Уссурийского городского округа от 26 октября 2021 года № 499-НПА "О Положении о муниципальном контроле на автомобильном транспорте и в дорожном хозяйстве в границах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/>
        <w:t>"О внесении изменений в решение Думы Уссурийского городского округа от 26 октября 2021 года № 499-НПА "О Положении о муниципальном контроле на автомобильном транспорте и в дорожном хозяйстве в границах Уссурийского городского округа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0376&amp;date=26.12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4-01-23T16:59:00Z</cp:lastPrinted>
  <dcterms:modified xsi:type="dcterms:W3CDTF">2024-01-23T06:59:00Z</dcterms:modified>
  <cp:revision>65</cp:revision>
  <dc:subject/>
  <dc:title>                                                 </dc:title>
</cp:coreProperties>
</file>