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9.11.2024                                    г. Уссурийск                                             № 8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bCs/>
        </w:rPr>
        <w:t>О внесении изменений в решение Думы Уссурийского городского округа от 7 марта 2013 года № 706-НПА "О Положении о жилищном фонде коммерческого использования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Жилищным кодексом Российской Федерации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>О внесении изменений в решение Думы Уссурийского городского округа от 7 марта 2013 года № 706-НПА                                   "О Положении о жилищном фонде коммерческого использования Уссурийского городского округа"</w:t>
      </w:r>
      <w:r>
        <w:rPr>
          <w:rFonts w:eastAsia="SimSun;宋体"/>
          <w:szCs w:val="28"/>
        </w:rPr>
        <w:t xml:space="preserve"> внести для рассмотрения на очередном заседании Думы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7 марта    2013 года № 706-НПА "О Положении о жилищном фонде коммерческого использования Уссурийского городского округа"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1-19T17:25:00Z</cp:lastPrinted>
  <dcterms:modified xsi:type="dcterms:W3CDTF">2024-11-19T07:25:00Z</dcterms:modified>
  <cp:revision>84</cp:revision>
  <dc:subject/>
  <dc:title>                                                 </dc:title>
</cp:coreProperties>
</file>