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3.2025                                       г. Уссурийск                                           № 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25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В соответствии с решением Думы Уссурийского городского округа           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25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496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4962" w:hanging="0"/>
        <w:jc w:val="left"/>
        <w:rPr/>
      </w:pPr>
      <w:r>
        <w:rPr>
          <w:b w:val="false"/>
          <w:bCs w:val="false"/>
          <w:szCs w:val="28"/>
        </w:rPr>
        <w:t>решением комиссии по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благоустройству, градостроительству, эколог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4962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</w:t>
      </w:r>
      <w:r>
        <w:rPr>
          <w:b w:val="false"/>
          <w:bCs w:val="false"/>
          <w:szCs w:val="28"/>
          <w:lang w:val="en-US"/>
        </w:rPr>
        <w:t>8</w:t>
      </w:r>
      <w:r>
        <w:rPr>
          <w:b w:val="false"/>
          <w:bCs w:val="false"/>
          <w:szCs w:val="28"/>
          <w:lang w:val="ru-RU"/>
        </w:rPr>
        <w:t xml:space="preserve"> марта 2025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24</w:t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25 год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418"/>
        <w:gridCol w:w="1984"/>
      </w:tblGrid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атор внесения вопроса и ответствен-ный за подготовку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б исполнении бюджета Уссурийского городского округа Приморского края за 2024 год.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орского края (далее – администрация)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О внесении изменений в решение Думы Уссурийского городского округа от </w:t>
            </w:r>
            <w:r>
              <w:rPr>
                <w:szCs w:val="28"/>
              </w:rPr>
              <w:t>31 октября 2017 года № 670-НПА "Об утверждении методики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ссурийского городского округ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highlight w:val="white"/>
              </w:rPr>
              <w:t>Об итогах прохождения отопительного сезона 2024-2025 годов на территории Уссурийского городского округа  Примо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лане работы постоянной комиссии по благоустройству, градострои-тельству, экологии и коммунальному хозяйству на I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умы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10:00Z</dcterms:created>
  <dc:creator>New</dc:creator>
  <dc:description/>
  <cp:keywords/>
  <dc:language>en-US</dc:language>
  <cp:lastModifiedBy>ORG01</cp:lastModifiedBy>
  <cp:lastPrinted>2025-03-13T11:44:00Z</cp:lastPrinted>
  <dcterms:modified xsi:type="dcterms:W3CDTF">2025-03-17T00:49:00Z</dcterms:modified>
  <cp:revision>7</cp:revision>
  <dc:subject/>
  <dc:title>                                                 </dc:title>
</cp:coreProperties>
</file>