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10.2024</w:t>
        <w:tab/>
        <w:t xml:space="preserve">                                    г. Уссурийск                                                № 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28 февраля 2007 года № 567–НПА "О Положении 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убличных слушаниях, общественных обсуждени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ссурийском городском округе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8 февраля 2007 года № 567–НПА "О Положении о публичных слушаниях, общественных обсуждениях в Уссурийском городском округе" внести на рассмотрение очередного заседания Думы Уссурийского городского округа Приморского края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8 февраля 2007 года № 567–НПА "О Положении о публичных слушаниях, общественных обсуждениях в Уссурийском городском округ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    А.А. Деряб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0-11T10:21:00Z</cp:lastPrinted>
  <dcterms:modified xsi:type="dcterms:W3CDTF">2024-10-22T07:19:00Z</dcterms:modified>
  <cp:revision>159</cp:revision>
  <dc:subject/>
  <dc:title> </dc:title>
</cp:coreProperties>
</file>