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6.2024</w:t>
        <w:tab/>
        <w:t xml:space="preserve">                                    г. Уссурийск                                            № 24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некоторы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ые правовые акты Думы Уссурийского городского округа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и законами от 6 октября 2003 года                                       № 131-ФЗ "Об общих принципах организации местного самоуправления в Российской Федерации", от 7 февраля 2011 года № 6-ФЗ "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"О внесении изменений в некоторые муниципальные правовые акты Думы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некоторые муниципальные правовые акты Думы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06-10T15:24:00Z</cp:lastPrinted>
  <dcterms:modified xsi:type="dcterms:W3CDTF">2024-06-18T07:21:00Z</dcterms:modified>
  <cp:revision>144</cp:revision>
  <dc:subject/>
  <dc:title> </dc:title>
</cp:coreProperties>
</file>