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10.2024</w:t>
        <w:tab/>
        <w:t xml:space="preserve">                                    г. Уссурийск                                                № 7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плане работы постоянной комиссии по бюджету,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налогам и финансам на I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квартал 2024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Руководствуясь планом работы Думы Уссурийского городского округа Приморского края на 2024 год и на основании предложений депутатов постоянной комиссии по бюджету, налогам и финансам, комисс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Утвердить план работы постоянной комиссии по бюджету, налогам и финансам на IV к</w:t>
      </w:r>
      <w:r>
        <w:rPr>
          <w:szCs w:val="28"/>
        </w:rPr>
        <w:t>вартал 2024 года (прилагается).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Председатель постоянной комиссии</w:t>
        <w:tab/>
        <w:tab/>
        <w:tab/>
        <w:tab/>
        <w:t xml:space="preserve">       А.А. Дерябина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56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19-12-18T11:08:00Z</cp:lastPrinted>
  <dcterms:modified xsi:type="dcterms:W3CDTF">2024-10-22T07:21:00Z</dcterms:modified>
  <cp:revision>135</cp:revision>
  <dc:subject/>
  <dc:title> </dc:title>
</cp:coreProperties>
</file>