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</w:t>
        <w:tab/>
        <w:t xml:space="preserve">                                   г. Уссурийск                                              № 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Приморского края "О бюджете Уссурийского городского округа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Приморского края на 2025 год и плановый период 2026 и 2027 годов" (втор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 Рекомендовать депутатам Думы Уссурийского городского округа Приморского края принять проект решения "О бюджете Уссурийского городского округа Приморского края на 2025 год и плановый период 2026 и 2027 годов" во втор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аседании постоянных комиссий Думы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Уссурийского городского округа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иморского края                                                                            А.А. Дерябина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 п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благоустройству, градостроительству,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экологии и коммунальному хозяйству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 п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социальной политике, защите прав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 по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землепользованию и сельскому хозяйству 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2-17T17:35:00Z</cp:lastPrinted>
  <dcterms:modified xsi:type="dcterms:W3CDTF">2024-12-17T07:36:00Z</dcterms:modified>
  <cp:revision>89</cp:revision>
  <dc:subject/>
  <dc:title> </dc:title>
</cp:coreProperties>
</file>