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10.2024</w:t>
        <w:tab/>
        <w:t xml:space="preserve">                                    г. Уссурийск                                                № 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 внесении изменений в решение Думы Уссурийского городского               округа от 29 октября 2019 года № 70-НПА "Об установ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налога на имущество физических лиц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>В соответствии с Федеральным законом от 12 июля 2024 года              №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 и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9 октября 2019 года № 70-НПА "Об установлении налога на имущество физических лиц" внести на рассмотрение очередного заседания Думы Уссурийского городского округа Приморского края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9 октября 2019 года № 70-НПА "Об установлении налога на имущество физических лиц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0-16T12:25:00Z</cp:lastPrinted>
  <dcterms:modified xsi:type="dcterms:W3CDTF">2024-10-22T07:20:00Z</dcterms:modified>
  <cp:revision>163</cp:revision>
  <dc:subject/>
  <dc:title> </dc:title>
</cp:coreProperties>
</file>