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2.05.2024</w:t>
        <w:tab/>
        <w:t xml:space="preserve">                                    г. Уссурийск                                            № 234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я в решение Думы Уссурийского городского 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круга от 26 марта 2024 года № 1055-НПА "Об установлении перечня мероприятий, проводимых на территории Уссурийского городского округа, по результатам участия в которых полученные физическими лицами доходы (премии) освобождаются от налогообложения"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пунктом 6.4 статьи 217 части второй Налогового кодекса Российской Федерации, Федеральным законом от 6 октября         2003 года № 131-ФЗ "Об общих принципах организации местного самоуправления в Российской Федерации", пунктом 17 статьи 28 Федерального закона от 29 декабря 2012 года № 273-ФЗ "Об образовании в Российской Федерации" 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1. Проект "О внесении изменения в решение Думы Уссурийского городского округа от 26 марта 2024 года № 1055-НПА "Об установлении перечня мероприятий, проводимых на территории Уссурийского городского округа, по результатам участия в которых полученные физическими лицами доходы (премии) освобождаются от налогообложения"</w:t>
      </w:r>
      <w:r>
        <w:rPr/>
        <w:t xml:space="preserve"> </w:t>
      </w:r>
      <w:r>
        <w:rPr>
          <w:szCs w:val="28"/>
        </w:rPr>
        <w:t>внести на рассмотрение очередного заседания Думы Уссурийского городского округа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Рекомендовать депутатам Думы принять решение "О внесении изменения в решение Думы Уссурийского городского округа от 26 марта 2024 года № 1055-НПА "Об установлении перечня мероприятий, проводимых на территории Уссурийского городского округа, по результатам участия в которых полученные физическими лицами доходы (премии) освобождаются от налогообложения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С.С. Меликя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1" w:top="47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4-05-08T11:48:00Z</cp:lastPrinted>
  <dcterms:modified xsi:type="dcterms:W3CDTF">2024-05-21T05:42:00Z</dcterms:modified>
  <cp:revision>83</cp:revision>
  <dc:subject/>
  <dc:title> </dc:title>
</cp:coreProperties>
</file>