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20.03.2024</w:t>
        <w:tab/>
        <w:t xml:space="preserve">                                    г. Уссурийск                                            № 225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Думы Уссурийского городск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круга от 24 февраля 2021 года № 352-НПА "О Положении 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еализации на территории Уссурийского городск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круга инициативных проектов"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  <w:t>В соответствии с Федеральным законом от 6 октября 2003 года                                       № 131-ФЗ "Об общих принципах организации местного самоуправления в Российской Федерации", решением Думы Уссурийского городского округа от 29 сентября 2009 года № 102 "О структуре администрации Уссурийского городского округа", Уставом Уссурийского городского округа Приморского края, комиссия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6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 Вопрос "О внесении изменений в решение Думы Уссурийского городского округа от 24 февраля 2021 года № 352-НПА "О Положении о реализации на территории Уссурийского городского округа инициативных проектов" внести на рассмотрение очередного заседания Думы Уссурийского городского округа.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2.</w:t>
      </w:r>
      <w:r>
        <w:rPr/>
        <w:t xml:space="preserve"> </w:t>
      </w:r>
      <w:r>
        <w:rPr>
          <w:szCs w:val="28"/>
        </w:rPr>
        <w:t>Рекомендовать депутатам Думы принять решение "О внесении изменений в решение Думы Уссурийского городского округа от 24 февраля 2021 года № 352-НПА "О Положении о реализации на территории Уссурийского городского округа инициативных проектов"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Председатель комиссии                                                                     С.С. Меликя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421" w:top="568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360" w:right="819" w:hanging="0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2-01-19T09:37:00Z</cp:lastPrinted>
  <dcterms:modified xsi:type="dcterms:W3CDTF">2024-03-18T04:58:00Z</dcterms:modified>
  <cp:revision>141</cp:revision>
  <dc:subject/>
  <dc:title> </dc:title>
</cp:coreProperties>
</file>