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19.06.2024</w:t>
        <w:tab/>
        <w:t xml:space="preserve">                                    г. Уссурийск                                            № 240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круга от 24 февраля 2021 года № 352-НПА "О Положении 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еализации на территории Уссурийского город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руга инициативных проектов"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6 октября 2003 года                                       № 131-ФЗ "Об общих принципах организации местного самоуправления в Российской Федерации" 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6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Проект "О внесении изменений в решение Думы Уссурийского городского округа от 24 февраля 2021 года № 352-НПА "О Положении о реализации на территории Уссурийского городского округа инициативных проектов" внести на рассмотрение очередного заседания Думы Уссурийского городского округа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24 февраля 2021 года № 352-НПА "О Положении о реализации на территории Уссурийского городского округа инициативных проектов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редседатель комиссии                                                                     С.С. Меликя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1" w:top="568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2-01-19T09:37:00Z</cp:lastPrinted>
  <dcterms:modified xsi:type="dcterms:W3CDTF">2024-06-18T07:20:00Z</dcterms:modified>
  <cp:revision>143</cp:revision>
  <dc:subject/>
  <dc:title> </dc:title>
</cp:coreProperties>
</file>