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6.2024</w:t>
        <w:tab/>
        <w:t xml:space="preserve">                                    г. Уссурийск                                            № 239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от 1 июля 2009 года № 79-НПА "О Положении о представительских и иных прочих расходах в органах местного самоуправления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                                      № 131-ФЗ "Об общих принципах организации местного самоуправления в Российской Федерации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Проект "О внесении изменений в решение Думы Уссурийского городского округа от 1 июля 2009 года № 79-НПА "О Положении о представительских и иных прочих расходах в органах местного самоуправления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 июля   2009 года № 79-НПА "О Положении о представительских и иных прочих расходах в органах местного самоуправления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2-01-19T09:37:00Z</cp:lastPrinted>
  <dcterms:modified xsi:type="dcterms:W3CDTF">2024-06-18T07:20:00Z</dcterms:modified>
  <cp:revision>145</cp:revision>
  <dc:subject/>
  <dc:title> </dc:title>
</cp:coreProperties>
</file>