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омиссии по бюджету, налогам и финансам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 апреля 2025 года № 26 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едложений (обращений) избирателей, данных депутату Думы Уссурийского городского округа Приморского края по избирательному округу № 1 Лукичёву М.Ю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9781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збира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збирательный округ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ru-RU"/>
              </w:rPr>
              <w:t xml:space="preserve"> 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О строительстве питьевого колодца в селе Николо-Львовское между домами 21 и 23 по улице Лазо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 ремонте питьевого колодца, расположенного рядом с Домом культуры села Николо-Львовское, по улице Пархоменко, 2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О ремонте питьевого колодца, расположенного в селе Николо-Львовское рядом с домом по улице Лазо, 30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 строительстве централизованных питьевых колонок в селе Алексей-Никольское по улицам: Озерная, напротив домов 15 и 35; Украинская, возле домов 18, 36, 58;</w:t>
            </w:r>
          </w:p>
          <w:p>
            <w:pPr>
              <w:pStyle w:val="Normal"/>
              <w:tabs>
                <w:tab w:val="clear" w:pos="708"/>
                <w:tab w:val="left" w:pos="9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 организации освещения улиц: Озерная, Волочаевская, Украинск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еле Алексей Никольско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95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2:02:00Z</dcterms:created>
  <dc:creator>Пользователь</dc:creator>
  <dc:description/>
  <cp:keywords/>
  <dc:language>en-US</dc:language>
  <cp:lastModifiedBy>User</cp:lastModifiedBy>
  <cp:lastPrinted>2021-03-15T11:19:00Z</cp:lastPrinted>
  <dcterms:modified xsi:type="dcterms:W3CDTF">2025-04-22T06:55:00Z</dcterms:modified>
  <cp:revision>57</cp:revision>
  <dc:subject/>
  <dc:title/>
</cp:coreProperties>
</file>