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3.2025</w:t>
        <w:tab/>
        <w:t xml:space="preserve">                                    г. Уссурийск                                              № 2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1 марта 2008 года № 743-НПА "О Положении о бюджетном процессе в Уссурийском городском округ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остоянной комиссии                                                                        В.Е. Мутови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3-18T15:19:00Z</cp:lastPrinted>
  <dcterms:modified xsi:type="dcterms:W3CDTF">2025-03-18T05:19:00Z</dcterms:modified>
  <cp:revision>162</cp:revision>
  <dc:subject/>
  <dc:title> </dc:title>
</cp:coreProperties>
</file>