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ОР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19.02.2025</w:t>
        <w:tab/>
        <w:t xml:space="preserve">                                    г. Уссурийск                                            № 18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й в решение Думы Уссурийского городского округа от 27 июля 2021 года № 442-НПА "Об утверждении Порядка предоставления на конкурсной основе муниципальных гарантий по инвестиционным проектам за счет средств бюджета Уссурийского городского округа"</w:t>
        <w:br/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 xml:space="preserve">В соответствии с Законом Приморского края от 6 августа 2004 года </w:t>
        <w:br/>
        <w:t>№ 131-КЗ "Об Уссурийском городском округе Приморского края", Уставом Уссурийского городского округа Приморского края,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1. Проект решения "О внесении изменений в решение Думы Уссурийского городского округа от 27 июля 2021 года № 442-НПА "Об утверждении Порядка предоставления на конкурсной основе муниципальных гарантий по инвестиционным проектам за счет средств бюджета Уссурийского городского округа</w:t>
      </w:r>
      <w:r>
        <w:rPr>
          <w:bCs/>
          <w:szCs w:val="28"/>
        </w:rPr>
        <w:t>" внести на рассмотрение очередного заседания Думы Уссурийского городского округа Приморского края (далее – Дума)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2.</w:t>
      </w:r>
      <w:r>
        <w:rPr/>
        <w:t> </w:t>
      </w:r>
      <w:r>
        <w:rPr>
          <w:szCs w:val="28"/>
        </w:rPr>
        <w:t>Рекомендовать депутатам Думы принять решение "О внесении изменений в решение Думы Уссурийского городского округа от 27 июля 2021 года № 442-НПА "Об утверждении Порядка предоставления на конкурсной основе муниципальных гарантий по инвестиционным проектам за счет средств бюджета Уссурийского городского округа "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Заместитель председателя</w:t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постоянной комиссии                                                                        В.Е. Мутови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421" w:top="477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360" w:right="819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5-02-18T15:23:00Z</cp:lastPrinted>
  <dcterms:modified xsi:type="dcterms:W3CDTF">2025-02-18T05:23:00Z</dcterms:modified>
  <cp:revision>88</cp:revision>
  <dc:subject/>
  <dc:title> </dc:title>
</cp:coreProperties>
</file>