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1080" w:right="819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7.06.2025                                    г. Уссурийск                                              № 50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50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50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постоянной комиссии по экономической политике,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сти, землепользованию и сельскому хозяйству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ind w:right="5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  <w:tab w:val="left" w:pos="9180" w:leader="none"/>
        </w:tabs>
        <w:ind w:right="-81" w:firstLine="720"/>
        <w:jc w:val="both"/>
        <w:rPr/>
      </w:pPr>
      <w:r>
        <w:rPr>
          <w:sz w:val="28"/>
          <w:szCs w:val="28"/>
        </w:rPr>
        <w:t xml:space="preserve">В соответствии с решением Думы Уссурийского городского округа              от 26 мая 2009 года № 47 "О Положении о постоянных комиссиях Думы Уссурийского городского округа Приморского края" и на основании предложений депутатов постоянной комиссии по экономической политике, промышленности, землепользованию и сельскому хозяйству, 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Утвердить план работы постоянной комиссии по экономической политике, промышленности, землепользованию и сельскому хозяйству             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5 года (прилагается)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Председатель постоянной комиссии                                                   Д.В. Сурков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/>
      </w:pPr>
      <w:r>
        <w:rPr/>
      </w:r>
    </w:p>
    <w:p>
      <w:pPr>
        <w:pStyle w:val="Heading4"/>
        <w:ind w:left="630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миссии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промышленности, землепользованию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и сельскому хозяйств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 июня 2025 года №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ind w:right="7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постоянной комиссии по экономической политике, промышленности, землепользованию и сельскому хозяйству </w:t>
      </w:r>
    </w:p>
    <w:p>
      <w:pPr>
        <w:pStyle w:val="Normal"/>
        <w:ind w:right="7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ind w:right="77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1276"/>
        <w:gridCol w:w="1276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на заседа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ициатор внесения вопроса и ответствен-ный за подготов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Уссурийского городского округа </w:t>
            </w:r>
            <w:r>
              <w:rPr>
                <w:rFonts w:eastAsia="SimSun;宋体"/>
                <w:sz w:val="28"/>
                <w:szCs w:val="28"/>
              </w:rPr>
              <w:t>от 25 октября 2005 года           № 318 "О Положении о муниципальной пожарной охране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ссурийского городского округа</w:t>
            </w:r>
          </w:p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го края (далее – администрац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Уссурийского городского округа от 24 ноября 2015 года                 № 292-НПА "О Порядке разработки, принятия и реализации Стратегии социально-экономического развития Уссурийского городского округа и Плана мероприятий по реализации Стратегии социально-экономического развития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Уссурийского городского округа от 3 июня 2011 года № 411-НПА "О Положении о содействии развитию малого и среднего предпринимательства на территори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О плане работы комиссии по экономической политике, промыш-ленности, землепользованию и сельскому хозяйству н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qFormat/>
    <w:pPr>
      <w:widowControl/>
      <w:pBdr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49:00Z</dcterms:created>
  <dc:creator>User</dc:creator>
  <dc:description/>
  <cp:keywords/>
  <dc:language>en-US</dc:language>
  <cp:lastModifiedBy>ORG01</cp:lastModifiedBy>
  <cp:lastPrinted>2025-06-16T12:12:00Z</cp:lastPrinted>
  <dcterms:modified xsi:type="dcterms:W3CDTF">2025-06-16T02:13:00Z</dcterms:modified>
  <cp:revision>42</cp:revision>
  <dc:subject/>
  <dc:title>Утвержден</dc:title>
</cp:coreProperties>
</file>