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3.04.2025</w:t>
        <w:tab/>
        <w:t xml:space="preserve">                                    г. Уссурийск                                            № 44</w:t>
      </w:r>
    </w:p>
    <w:p>
      <w:pPr>
        <w:pStyle w:val="Normal"/>
        <w:ind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 xml:space="preserve">Об отчёте об исполнении бюджета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Уссурийского городского округа Приморского края за 2024 год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 Приморского края",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Проект решения "Об отчёте об исполнении бюджета Уссурийского городского округа Приморского края за 2024 год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утвердить отчёт об исполнении бюджета Уссурийского городского округа Приморского края за 2024 год.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ствующий на совместном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заседании постоянных комиссий Думы                                                 В.Е. Мутов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ORG01</cp:lastModifiedBy>
  <cp:lastPrinted>2025-04-22T11:25:00Z</cp:lastPrinted>
  <dcterms:modified xsi:type="dcterms:W3CDTF">2025-06-26T02:53:00Z</dcterms:modified>
  <cp:revision>67</cp:revision>
  <dc:subject/>
  <dc:title> </dc:title>
</cp:coreProperties>
</file>