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55490</wp:posOffset>
                </wp:positionH>
                <wp:positionV relativeFrom="paragraph">
                  <wp:posOffset>-73025</wp:posOffset>
                </wp:positionV>
                <wp:extent cx="2553970" cy="1130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 4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 решению Думы Уссурийс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ородского округ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 27 ноября 2018 года № 904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89pt;mso-wrap-distance-left:0pt;mso-wrap-distance-right:0pt;mso-wrap-distance-top:0pt;mso-wrap-distance-bottom:0pt;margin-top:-5.75pt;mso-position-vertical-relative:text;margin-left:3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ложение 4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к решению Думы Уссурийск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городского округ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т 27 ноября 2018 года № 904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81525</wp:posOffset>
                </wp:positionH>
                <wp:positionV relativeFrom="paragraph">
                  <wp:posOffset>49530</wp:posOffset>
                </wp:positionV>
                <wp:extent cx="2108200" cy="11798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умы Уссурий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 07.12.2017 № 711-Н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92.9pt;mso-wrap-distance-left:0pt;mso-wrap-distance-right:0pt;mso-wrap-distance-top:0pt;mso-wrap-distance-bottom:0pt;margin-top:3.9pt;mso-position-vertical-relative:text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 решени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Думы Уссурийск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т 07.12.2017 № 711-Н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19175</wp:posOffset>
                </wp:positionH>
                <wp:positionV relativeFrom="paragraph">
                  <wp:posOffset>481330</wp:posOffset>
                </wp:positionV>
                <wp:extent cx="6084570" cy="2044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ведомственной структуре расходов  бюджета  Уссурийского городского  округа  на  2018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ыс. 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161pt;mso-wrap-distance-left:0pt;mso-wrap-distance-right:0pt;mso-wrap-distance-top:0pt;mso-wrap-distance-bottom:0pt;margin-top:37.9pt;mso-position-vertical-relative:text;margin-left:8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Распредел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 ведомственной структуре расходов  бюджета  Уссурийского городского  округа  на  2018 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ыс. руб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495" w:type="dxa"/>
        <w:jc w:val="left"/>
        <w:tblInd w:w="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850"/>
        <w:gridCol w:w="851"/>
        <w:gridCol w:w="1289"/>
        <w:gridCol w:w="702"/>
        <w:gridCol w:w="1420"/>
      </w:tblGrid>
      <w:tr>
        <w:trPr>
          <w:trHeight w:val="1183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распо- ряди тель бюджетных 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подраз- дел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- дов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8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850"/>
        <w:gridCol w:w="851"/>
        <w:gridCol w:w="1275"/>
        <w:gridCol w:w="649"/>
        <w:gridCol w:w="1478"/>
      </w:tblGrid>
      <w:tr>
        <w:trPr>
          <w:tblHeader w:val="true"/>
          <w:trHeight w:val="22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5 783.13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880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17.4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17.4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17.4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17.4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17.2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2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5.3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5.3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07.8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07.8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07.8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796.2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на территории Уссурийского городского округа" на 2017 - 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отиводействия коррупци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эффективности бюджетных расходов бюджета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9.6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граждан и организаций на доступ к официальной информации о деятельности органов мест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9.6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.6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.6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органами территориального обществен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5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5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8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8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259.6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едоставления муниципальных и государствен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259.6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53.8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53.8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грантов победителям конкурса "Лучший муниципальный многофункциональный центр Приморского кра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4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4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 муниципального бюджетного учреждения  "Многофункциональный центр предоставления муниципальных и государственных услуг"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S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05.8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S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05.8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ых коммуникационных технологий администрации Уссурийского городского округа" на 2018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2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информационных коммуникационных технологий в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2.9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4.9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4.9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.9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.9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17-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профессионального уровня муниципальных служащи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9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9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9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9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003.1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13.4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13.4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76.9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.5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9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9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9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52.3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52.3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4.6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.6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.5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.5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.5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.6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.6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.6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 за счет средств мест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 за счет средств мест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постановлений (протоколов) об административных нарушен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постановлений (протоколов) об административных нарушен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09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09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1.1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.7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596.9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596.9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28.7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.1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2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 Уссурийского городского округа 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.1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 Уссурийского городского округа 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.1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1.6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0.4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0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недвижимого имущества муниципального казенного учреждения "Административно хозяйствен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4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.0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недвижимого имущества муниципального казенного учреждения "Административно хозяйствен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4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.0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4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.0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 основных средств муниципального казенного учреждения "Административно хозяйственного управления"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.7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 основных средств муниципального казенного учреждения "Административно хозяйственного управления"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.7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.7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муниципального казенного учреждения "Архив  Уссурийского городского округа 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8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муниципального казенного учреждения "Архив  Уссурийского городского округа 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8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8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8.8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8.8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2.3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.5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9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9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9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6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6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6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01.8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61.7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61.7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5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2.1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2.1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2.1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автомобильной дороги ул.Хенина, пострадавшей во время чрезвычайной ситуации, вызванной сильными продолжительными дождями в августе- сентябре 2018 год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9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0.0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автомобильной дороги ул.Хенина, пострадавшей во время чрезвычайной ситуации, вызванной сильными продолжительными дождями в августе- сентябре 2018 год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9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0.0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9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0.0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7.1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7.1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70.6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9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.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.8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.8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.8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.1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.1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.1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.1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6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.5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 633.5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19.7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19.7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19.7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0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0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вентаризации, паспортизации, кадастрированию,  постановка на учет как беcхозное имущество, подготовка деклараций безопасности гидротехнических сооружений и страхование гражданской ответ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2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0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2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0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едпроектных и проектных работ, включая оформление земельных участков, технические условия на технологическое присоединение, проведение экспертиз, декларирование безопасности и промбезопасности, строительство объекта - гидротехническое сооружение " Дамба "Солдатское озеро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4.6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4.6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нженерных изысканий, разработка проектной и рабочей документации. реконструкция объекта: "Сооружение Кугуковское водохранилище на р. Кугуковк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2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2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едпроектных и проектных работ, включая оформление земельных участков, технические условия на технологическое присоединение, проведение экспертиз, декларирование безопасности и промбезопасности, реконструкция объекта - гидротехническое сооружение "Инженерная защита от затопления микрорайона "Семь ветров" в районе ул.Раздольная в г.Уссурий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S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S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901.8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земельных участков предоставляемых гражданам, имеющим трех и более детей, двух детей и молодым семьям, подъездными автомобильными дорог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в границах улицы: Крылова, Уссурийский филиал Дальневосточного юридического института МВД России, существующая малоэтажная застрой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в границах улиц: Общественная ул. Барабашевская, ул.Черепанова, ул. Саперная, ул.Заводская, территория войсковой части, территория садового общества «Образование-4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16 - 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950.1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дорожной деятель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950.1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. связанные с исполнением решений.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13.3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13.3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сетей ливневой канал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3.0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3.0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емонту автомобильных дорог (тротуаров, пешеходных дорожек инженерных сооружений) общего пользования и искусственных сооружений на них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73.2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73.2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ежквартальных проездов, внутриквартальных проездов, проездов к дворовым территориям многоквартирных домов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инженерные изыскания, государственная экспертиза проектной документации и результатов инженерных изысканий по ремонту и капитальному ремонту тротуаров 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светофорных объектов и обустройство наземных пешеходных переходов со светофорным регулированием на автомобильных дорогах общего пользования местного зна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сетей ливневой канал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устройству территорий автомобильных парковок у зданий МФЦ и ТОСПов МФ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4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1.3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4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1.3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устройству и ремонту автобусных остановочных пунк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.3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.3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работке комплексной схемы организации дорожного движения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временного ограничения транспортных средств на автомобильных дорогах общего пользования в период проведения массовых мероприят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зготовлению и монтажу указателей определяющих место остановки ьранспортного средства для посадки ивысадки пассажир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временного проезда мостового сооружения через р. Раковка ст. Лимичев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5.8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5.8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выполнение работ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рожно - транспортной доступности для инвалидов и других маломобильных групп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объектов дорожно - транспортной инфраструкту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рожной деятельност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33.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3.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еализации норм градостроительного и земельного законодательства в сфере градостроительной деятельности и землеполь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3.2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цифрового инженерно-топографического плана на территор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.0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.0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межевых планов и поставка на кадастровый учет земельных участков, выполнение работ по выносу в натуру границ земельных участк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8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.3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8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.3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азработке документации о внесении изменений в генеральный план Уссурийского городского округ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.7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.7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1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в Уссурийском городском округ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деятельности, популяризацию,  повышение квалификации кадров и информационное обеспечение деятельност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3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3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части затрат, связанных с уплатой процентов по кредитным договорам, полученным в российских кредитных организациях субъектами малого и среднего предприниматель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предпринимательства с целью возмещения части затрат связанных с началом предпринимательской деятель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затрат, связанных с уплатой лизинговых платежей по договорам финансовой аренды (лизинга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победителю конкурса «Лучший молодежный бизнес-проект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S23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S23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78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74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54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ых и безопасных условий для проживания граждан в многоквартирных дома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54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капитального ремонта многоквартирных жилых домов, по которым имеется решение с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еречислению взносов на капитальный ремонт общего имущества многоквартирных дом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4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4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финансированию в части муниципальной доли в целях реализации обязанностей собственника помещений в многоквартирном дом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муниципальных жилых помещений, свободных от регистрации и прожи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начислению, перерасчету, сбору, досудебному взысканию задолженности  и перечислению в бюджет Уссурийского городского округа платы за наем, а также по ведению и сопровождению лицевых счетов нанимателей в многоквартирных дома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8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8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258.4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4.4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земельных участков, предоставляемых гражданам, имеющим трех и более детей, инженерной инфраструктуро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.7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инженерных сетей к микрорайону в границах улиц: Общественная, Барабашевская, Черепанова, Саперная, Заводская, территория войсковой части, территория садового общества "Образование-4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строительство магистральных инженерных сетей к микрорайону с Воздвижен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.7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.7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.7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 (за счет субсидий из краевого бюджета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9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9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5.7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5.7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7.9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 (за счет субсидий из краевого бюджета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9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7.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9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7.5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S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.4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S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.4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газоснабжения Уссурийского городского округа на 2018 - 2020год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731.5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устойчивого снабжения природным газом производственных и бытовых объектов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919.6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газоснабжения. 1 этап. 2 очередь строительства. 7 пусковой комплек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35.7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35.7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газоснабжения. 1 этап. 2 очередь строительства. 7 пусковой комплек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3.9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3.9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котельной № 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7.8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.2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.2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.5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.5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232.9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86.3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86.3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6.5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6.5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котельной № 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3.4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у на природный газ) котельной № 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0.7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0.7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у на природный газ) котельной № 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2.6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2.6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котельной № 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70.0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6.0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6.0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.0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.0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93.0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4.4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4.4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.6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.6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котельной № 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4.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 на природный газ) котельной № 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3.6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3.6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 на природный газ) котельной № 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.9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.9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тельной № 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еревод на природный газ) котельной № 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9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еревод на природный газ) котельной № 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S2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Чистая вода" в Уссурийском городском округе" на 2018 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населения Уссурийского городского округа питьевой водо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ение скважин, получение лицензии на право пользования водными ресурсами опытно-фильтрационные работы,  анализы отбора проб воды, технологическое присоединение, строительство павильона скважины, пусконаладочные работы оборудования  на скважинах в села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212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212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Уссурийского городского округа" на 2015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.4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 использования топливно-энергетических ресурсов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.4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проектных работ и по демонтажу газораспределительных установ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3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.4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3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.4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787.5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уровня благоустройства и озеленения территорий общего пользования Уссурийского городского округ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объектов озеленения и благоустройства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2.4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2.4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объектов озеленения и благоустройства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фонт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просветительных работ и общественных мероприятий по благоустройству и озеленению территор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проведению весеннее -осенних посадок, уход за посадками деревьев на территории Уссурийского городского округа, в том числе приобретение посадочного материала и поли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7.5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7.5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емонтажу пришедших в негодность, приобретение и установка некапитальных нестационарных сооруж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3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3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5.0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итуальных услуг и содержание мест захоронения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5.0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работ по содержанию  кладби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83.0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83.0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противоклещевой обработке общественных кладбищах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.9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.9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азработке проекта санитарно-защитной зоны существующих общественных кладбищ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8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8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 похоронного назначения (кладбища)  с.Глухов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414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8.0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414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8.0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в Уссурийском городском округе" на 2018-2021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г. Уссурийск, пер. Крупской, ул. Локомотивная в границах от пер. Крупской до ул. Полушки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Корсаковка, ул. Кирова в границах от ул. Комсомольской до ул. Ленина, ул. Ленина в границах от ул. Кирова до ул. Школьной, ул. Школьная в границах от ул. Ленина до ул. Комсомольской, центральная площадь по адресу: ул. Комсомольская, д. 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г. Уссурийск ул. Воровского в границах от ул. Раковской до ул. Слободско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Степное, пер. Радужный в границах от ул. Центральной до МБДОУ детский сад № 26 по адресу: ул. Центральная, д. 32-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Степное, пер. Школьный в границах от ул. Центральной до МКОУ "Средняя образовательная школа" по алресу: пер. Школьный. д. 3 (0.2 к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свещен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плате за потребляемую электроэнергию на уличное освеще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02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02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плате за текущий ремонт и техническое обслуживание сетей уличного освещ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1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1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Уссурийского городского округа" на 2018 - 2022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42.8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уровня благоустройства придомовых территорий многоквартирных домов и территорий общего пользования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42.8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сносу расселенных многоквартирных домов, признанных аварийными и подлежащими сносу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3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3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 многоквартирных домов расположенных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8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.9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8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.9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и наиболее посещаемых муниципальных территорий общего пользования Уссурийского городского округа в рамках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17.8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17.8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69.7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 Уссурийского городского округа "Управление благоустройств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69.7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 Уссурийского городского округа "Управление благоустройств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69.7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4.1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.6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958.8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958.8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11.7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11.7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215.7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.1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.1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.1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муниципального казенного учреждения  Уссурийского городского округа "Служба единого заказчика-застройщика"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00.7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муниципального казенного учреждения  Уссурийского городского округа "Служба единого заказчика-застройщика"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00.7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27.9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83.1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.6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 муниципального казенного учреждения  Уссурийского городского округа "Служба единого заказчика-застройщик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 муниципального казенного учреждения  Уссурийского городского округа "Служба единого заказчика-застройщик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24.3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24.3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24.3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24.3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уборке несанкционированных свалок, твердых, жидких бытовых отходов, обезвреживание бесхозяйных отходов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7.8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7.8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кологическому просвещению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площадок для складирования сне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2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2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4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6.4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4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6.49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75.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25.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земельных участков, предоставляемых гражданам, имеющим трех и более детей, инженерной инфраструктуро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Детский сад на 220 мест по ул.Солнечной, земельный участок № 9, в г.Уссурийске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Школа на 1100 мест по ул.Чичерина. земельный участок № 155, в г. Уссурийске (включая проектно-изыскательские работы)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8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8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реконструкция) зданий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L5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L5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 в Уссурийском городском округ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создания условий для трудоустройства граждан, испытывающих трудности в поиске рабо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формированию духовно - нравственных ценностей, патриотическое воспитание молодеж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оддержке социально значимых инициатив молодых граждан, молодежных общественных организаций и объединен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интеллектуального и творческого развития молодеж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82.1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е пенсии за выслугу лет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е пенсии за выслугу лет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42.6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13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и муниципальной поддержки в решении жилищной проблемы молодым семь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0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02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клас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16 - 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обеспечению реализации возможностей социально ориентированных некоммерческих организаций в решении социально-значимых проблем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казание поддержки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39.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39.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массового спорта в Уссурийском городском округе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945.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6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6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занятий физической культурой и спортом для различных категорий граждан, развитие спортивной инфраструкту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75.7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подготовку и содержание хоккейных коробок к проведению физкультурно - массовых мероприятий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 муниципальное автономное учрежденье  спортивно оздоровительный комплекс  "Ледовая аре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5.7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5.7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ое автономное учрежденье "Плавательный бассейн "Чайк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физкультурно-спортивных организаций, 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28.8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28.8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4.8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портивным федерациям и клубам, развивающим опорные виды спорта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.7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.7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4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4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2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21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37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7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16 - 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обеспечению реализации возможностей социально ориентированных некоммерческих организаций в решении социально-значимых проблем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на территории Уссурийского городского округа" на 2017 - 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отиводействия коррупци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массового спорта в Уссурийском городском округе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занятий физической культурой и спортом для различных категорий граждан, развитие спортивной инфраструкту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свещению деятельности органов местного самоуправления в средствах массовой информац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 в Уссурийском городском округ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свещению деятельности органов местного самоуправления в средствах массовой информац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кологическому просвещению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граждан и организаций на доступ к официальной информации о деятельности органов мест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формированию позитивного отношения общества к инвалидам и проблемам, связанным с инвалидность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с целью формирование позитивного общественного мнения по отношению к инвалидам и проблемам, связанным с инвалидность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214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214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граждан и организаций на доступ к официальной информации о деятельности органов мест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2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2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24.9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24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95.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95.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49.7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49.7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71.2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8.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.5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.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.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и молодежной политики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1 410.4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кологическому просвещению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1 525.4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 408.0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 408.0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5.3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образовательных учреждений (включая разработку проектно-сметной документации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72.3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72.3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5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.2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.2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.7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.7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хнологическому присоединению энергопринимающих устрой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 087.6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298.6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147.4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51.2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789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419.7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9.2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 039.8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6 074.0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88.1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12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3.6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12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3.6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ая бюджетная общеобразовательное учреждение «Средняя общеобразовательная школа № 6» г. Уссурийска с пристройкой учебного корпуса и спортивного зала (включая проектно – изыскательские работ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2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2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е бюджетное общеобразовательное учреждение "Гимназия N 29" с пристройкой спортивного зала (включая проектно - изыскательские работ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9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.2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9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.2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Приморского кра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923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21.2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923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21.2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Приморского кра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3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9.1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3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9.1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оддержки талантливых детей и молодеж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 детьми  и молодежь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46.1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5.3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4.3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образователь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5.8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5.8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хнологическому присоединению энергопринимающих устрой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8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8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1 280.8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543.7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 805.4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38.3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73.5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73.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. основного общего. среднего общего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 563.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379.8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183.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7.8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7.8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7.8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7.8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28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учающихся в младших классах (1 - 4 включительно) бесплатным питание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28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учающихся в младших классах (1 - 4 включительно) бесплатным питание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28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72.8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.1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503.9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789.0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 детьми  и молодежь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оддержки талантливых детей и молодеж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1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 детьми  и молодежью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образовательных учреждений (включая разработку проектно-сметной документации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.8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.8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.8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образователь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923.2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вершенствованию системы кадрового потенциала  в сфере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63.2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63.2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сурийского городского округа культурно-досуговыми услуг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.9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оенно-патриотическое воспит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.9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6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6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6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6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6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 в каникулярное врем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24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7.8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.1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капитального ремонта в МАУ ДОЛ "Надежда" (включая разработку проектно-сметной документаци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9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9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35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95.0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49.8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.1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72.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65.9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65.9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42.4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26.3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.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вершенствованию системы кадрового потенциала  в сфере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.5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 обслуживания образовательных учреждений",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86.5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61.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3.6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.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.9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эффективности бюджетных расходов бюджета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.9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.9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3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88.65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массового спорта в Уссурийском городском округе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занятий физической культурой и спортом для различных категорий граждан, развитие спортивной инфраструкту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подготовку и содержание хоккейных коробок к проведению физкультурно - массовых мероприятий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 703.25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7.1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7.1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Уссурийского городского округа" на 2018 - 2022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7.1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7.1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парков и сквер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7.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7.11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30.9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30.9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05.5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сурийского городского округа культурно-досуговыми услуг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61.7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культурно досуговых услуг для жителе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.7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.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овая поддержка в области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.8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.8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.8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оизводственного травматизма, профессиональных заболеваний и улучшение условий тру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7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65.2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296.7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91.7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сурийского городского округа культурно-досуговыми услуг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593.0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культурно досуговых услуг для жителей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39.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97.1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библиотечного обслуживания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2.3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2.3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05.0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05.0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2.9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2.9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 муниципального задания на оказание музейных услуг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.0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.0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97.8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64.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33.7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6.6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7.1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9.5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47.1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47.1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теат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8.0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8.0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19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.6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19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.6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постановок и показ спектаклей на стационаре муниципальной программы "Развитие культуры и искусства Уссурийского городского округа" на 2017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58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.2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58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.2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овая поддержка в области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.0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.0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.0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8.0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.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.1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.9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.3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.6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95.9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4.6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4.6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ома культуры с.Новоникольс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419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419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троительству (реконструкции) объектов муниципальной собственности согласно плану социального развития центров экономического роста Приморского кра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55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6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55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6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92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.7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92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.7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ома культуры с. Новоникольс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L5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.6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L50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.6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и модернизация деятельности муниципальных учреждений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5.7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охраны объектов культурного наслед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.0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.0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объектов культурного наслед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2.6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2.6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 муниципального задания на оказание музейных услуг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5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5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.2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.2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.0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9.7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8.0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.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68.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68.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сурийского городского округа культурно-досуговыми услуг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7.9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7.9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63.4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.0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овая поддержка в области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и модернизация деятельности муниципальных учреждений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объектов культурного наслед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охраны объектов культурного наслед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объектов культурного наслед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мущественных отношений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1.31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46.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46.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02.5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муниципальным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02.5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19.8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47.9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.9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роведению технической  инвентаризации и паспортизации, проведение кадастровых работ недвижимого имущества муниципальной казны, имущества, принимаемого  в муниципальную собственность, и бесхозяйного имущества (жилых и нежилых помещений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44.4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44.4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ценке рыночной стоимости  имущества муниципальной казны, рыночно обоснованной величины арендной платы муниципального имущества и опубликование в средствах массовой информ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правлению и распоряжению объектами муниципальной казн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8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8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.2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.2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.5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.5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.5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.8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7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.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.6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.6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.6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вентаризации, паспортизации, кадастрированию,  постановка на учет как беcхозное имущество, подготовка деклараций безопасности гидротехнических сооружений и страхование гражданской ответствен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2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.6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2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.6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муниципальным имуществ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инвентаризации земельных участков под объектами муниципальной казны (инженерно-геодезические  работ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Уссурийского городского округа" на 2015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 использования топливно-энергетических ресурсов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иагностированию подземных газовых с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5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и модернизация деятельности муниципальных учреждений культуры и искус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охраны объектов культурного наслед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19.14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19.1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4.5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4.5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4.5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4.5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27.8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.1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.5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94.5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6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6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эффективности бюджетных расходов бюджета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6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2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8.5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8.5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8.5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8.5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работе с территориями администрац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36.36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27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27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сельских населенных пунктов Уссурийского городского округа" на 2016 - 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жарной безопасности насе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граждан и организаций на доступ к официальной информации о деятельности органов мест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органами территориального общественного самоуправ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57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57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57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2.6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2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.4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сельских населенных пунктов Уссурийского городского округа" на 2016 - 2019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жарной безопасности населения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межевых планов и поставка на кадастровый учет земельных участков, выполнение работ по выносу в натуру границ земельных участк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межевых планов и поставка на кадастровый учет земельных участков, выполнение работ по выносу в натуру границ земельных участк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уровня благоустройства и озеленения территорий общего пользования Уссурийского городского округ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9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5.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5.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5.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5.8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уборке несанкционированных свалок, твердых, жидких бытовых отходов, обезвреживание бесхозяйных отходов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.9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.9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работ по очистке и обеззараживанию шахтных колодцев, расположенных на территории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.9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6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.9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комплекса лесоустроительных работ и разработка лесохозяйственного регламента городских лесов, расположенных на землях населенных пунктов Уссурийского городского округ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Уссурийского городского окр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0.66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0.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0.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0.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2.9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2.9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1.7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.1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Контрольно-счетной палаты Уссурийского городского округ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.7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Контрольно-счетной палаты Уссурийского городского округ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.7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.77</w:t>
            </w:r>
          </w:p>
        </w:tc>
      </w:tr>
      <w:tr>
        <w:trPr>
          <w:trHeight w:val="288" w:hRule="atLeast"/>
        </w:trPr>
        <w:tc>
          <w:tcPr>
            <w:tcW w:w="8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36 209,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134" w:right="850" w:gutter="0" w:header="720" w:top="850" w:footer="720" w:bottom="85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06:00Z</dcterms:created>
  <dc:creator>Keysystems.DWH.ReportDesigner</dc:creator>
  <dc:description/>
  <cp:keywords/>
  <dc:language>en-US</dc:language>
  <cp:lastModifiedBy>Natalia</cp:lastModifiedBy>
  <dcterms:modified xsi:type="dcterms:W3CDTF">2018-11-27T05:03:00Z</dcterms:modified>
  <cp:revision>4</cp:revision>
  <dc:subject>РЎРѕР·РґР°РЅ: taskadmin 12.10.2014 00:04:47; РР·РјРµРЅРµРЅ: admin 03.05.2018 09:24:34</dc:subject>
  <dc:title/>
</cp:coreProperties>
</file>