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5490</wp:posOffset>
                </wp:positionH>
                <wp:positionV relativeFrom="paragraph">
                  <wp:posOffset>-12700</wp:posOffset>
                </wp:positionV>
                <wp:extent cx="2614295" cy="1036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5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 решению Думы Уссурий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ородского окру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27 ноября 2018 года № 904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81.65pt;mso-wrap-distance-left:0pt;mso-wrap-distance-right:0pt;mso-wrap-distance-top:0pt;mso-wrap-distance-bottom:0pt;margin-top:-1pt;mso-position-vertical-relative:text;margin-left:3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ложение 5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к решению Думы Уссурийск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городского округ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 27 ноября 2018 года № 904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2635</wp:posOffset>
                </wp:positionH>
                <wp:positionV relativeFrom="paragraph">
                  <wp:posOffset>481965</wp:posOffset>
                </wp:positionV>
                <wp:extent cx="2136775" cy="1197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умы Уссурий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07.12.2017 № 711-НП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94.3pt;mso-wrap-distance-left:0pt;mso-wrap-distance-right:0pt;mso-wrap-distance-top:0pt;mso-wrap-distance-bottom:0pt;margin-top:37.9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 решени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умы Уссурий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 07.12.2017 № 711-НП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 Уссурийского городского  округа  на  2018 год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45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1278"/>
        <w:gridCol w:w="711"/>
        <w:gridCol w:w="1418"/>
      </w:tblGrid>
      <w:tr>
        <w:trPr>
          <w:trHeight w:val="1311" w:hRule="atLeast"/>
        </w:trPr>
        <w:tc>
          <w:tcPr>
            <w:tcW w:w="62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- 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8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276"/>
        <w:gridCol w:w="709"/>
        <w:gridCol w:w="1417"/>
      </w:tblGrid>
      <w:tr>
        <w:trPr>
          <w:tblHeader w:val="true"/>
          <w:trHeight w:val="27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16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3.2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еализации норм градостроительного и земельного законодательства в сфере градостроительной деятельности и землепольз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3.2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цифрового инженерно-топографического плана на территор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.0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.0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.3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.3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работке документации о внесении изменений в генеральный план Уссурийского городского округ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.7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.7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1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в Уссурийском городском округ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деятельности, популяризацию,  повышение квалификации кадров и информационное обеспечение деятельност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части затрат, связанных с уплатой процентов по кредитным договорам, полученным в российских кредитных организация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предпринимательства с целью возмещения части затрат связанных с началом предпринимательской деятель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бедителю конкурса «Лучший молодежный бизнес-проект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S2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S2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.8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муниципальным имуществ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.8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19.8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7.9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.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роведению технической  инвентаризации и паспортизации, проведение кадастровых работ недвижимого имущества муниципальной казны, имущества, принимаемого  в муниципальную собственность, и бесхозяйного имущества (жилых и нежилых помещений)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44.4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44.4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ценке рыночной стоимости  имущества муниципальной казны, рыночно обоснованной величины арендной платы муниципального имущества и опубликование в средствах массовой информ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инвентаризации земельных участков под объектами муниципальной казны (инженерно-геодезические  работ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правлению и распоряжению объектами муниципальной казн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8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8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2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2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19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обеспечению реализации возможностей социально ориентированных некоммерческих организаций в решении социально-значимых проблем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казание поддержки социально ориентированным некоммерческим организац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13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и муниципальной поддержки в решении жилищной проблемы молодым семь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класс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на территории Уссурийского городского округа" на 2017 - 2019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отиводействия коррупции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97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 предоставляемых гражданам, имеющим трех и более детей, двух детей и молодым семьям, подъездными автомобильными дорогам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в границах улицы: Крылова, Уссурийский филиал Дальневосточного юридического института МВД России, существующая малоэтажная застрой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в границах улиц: Общественная ул. Барабашевская, ул.Черепанова, ул. Саперная, ул.Заводская, территория войсковой части, территория садового общества «Образование-4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, предоставляемых гражданам, имеющим трех и более детей, инженерной инфраструктуро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76.2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инженерных сетей к микрорайону в границах улиц: Общественная, Барабашевская, Черепанова, Саперная, Заводская, территория войсковой части, территория садового общества "Образование-4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строительство магистральных инженерных сетей к микрорайону с Воздвижен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Детский сад на 220 мест по ул.Солнечной, земельный участок № 9, в г.Уссурийске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.7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 (за счет субсидий из краевого бюджет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9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9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5.7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5.7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7.9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 (за счет субсидий из краевого бюджет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9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7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9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7.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S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.4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S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.4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4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ых и безопасных условий для проживания граждан в многоквартирных дома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4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капитального ремонта многоквартирных жилых домов, по которым имеется решение су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еречислению взносов на капитальный ремонт общего имущества многоквартирных дом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4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4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финансированию в части муниципальной доли в целях реализации обязанностей собственника помещений в многоквартирном дом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муниципальных жилых помещений, свободных от регистрации и прожи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начислению, перерасчету, сбору, досудебному взысканию задолженности  и перечислению в бюджет Уссурийского городского округа платы за наем, а также по ведению и сопровождению лицевых счетов нанимателей в многоквартирных дома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Уссурийском городском округе" на 2016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85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занятий физической культурой и спортом для различных категорий граждан, развитие спортивной инфраструкту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5.7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вещению деятельности органов местного самоуправления в средствах массовой информаци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готовку и содержание хоккейных коробок к проведению физкультурно - массовых мероприятий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 муниципальное автономное учрежденье  спортивно оздоровительный комплекс  "Ледовая арена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5.7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5.7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ое автономное учрежденье "Плавательный бассейн "Чайка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физкультурно-спортивных организаций, 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28.8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28.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4.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портивным федерациям и клубам, развивающим опорные виды спорта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1 637.8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.3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образовательных учреждений (включая разработку проектно-сметной документации)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72.3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72.3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88.1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3.6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3.6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ая бюджетная общеобразовательное учреждение «Средняя общеобразовательная школа № 6» г. Уссурийска с пристройкой учебного корпуса и спортивного зала (включая проектно – изыскательские работ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Школа на 1100 мест по ул.Чичерина. земельный участок № 155, в г. Уссурийске (включая проектно-изыскательские работы)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е бюджетное общеобразовательное учреждение "Гимназия N 29" с пристройкой спортивного зала (включая проектно - изыскательские работ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9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9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.2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Приморского кр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9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21.2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9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21.2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реконструкция) зданий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L5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L5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Приморского кр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9.1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9.1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оддержки талантливых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образовательных учреждений (включая разработку проектно-сметной документации)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32.6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96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3.3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6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образователь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8.6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8.6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хнологическому присоединению энергопринимающих устрой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24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ременной занятости несовершеннолетних граждан в возрасте от 14 до 18 л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7.8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.1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капитального ремонта в МАУ ДОЛ "Надежда" (включая разработку проектно-сметной документаци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9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9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3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95.0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49.8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.1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9 657.6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42.4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26.3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.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вершенствованию системы кадрового потенциала  в сфере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 обслуживания образовательных учреждений",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86.5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61.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3.6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298.6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147.4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1.2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543.7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805.4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38.3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3.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3.5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 дет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63.2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63.2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. основного общего. среднего общего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 563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379.8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183.6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789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419.7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9.2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 608.9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567.6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7.9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3.4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.0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оенно-патриотическое воспита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культурно досуговых услуг для жителе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95.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8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97.1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библиотечного обслуживания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2.3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2.3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.7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.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05.0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05.0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2.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2.9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 муниципального задания на оказание музейных услуг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.0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.0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97.8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64.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33.7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6.6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7.1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9.5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7.1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7.1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теат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8.0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8.0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.6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.6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постановок и показ спектаклей на стационаре муниципальной программы "Развитие культуры и искусства Уссурийского городского округа" на 2017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5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.2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5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.2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.5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.5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0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.9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.9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изводственного травматизма, профессиональных заболеваний и улучшение условий тру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 искус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.9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.3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95.9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4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.6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ома культуры с.Новоникольс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41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41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троительству (реконструкции) объектов муниципальной собственности согласно плану социального развития центров экономического роста Приморского кр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55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6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55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6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9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.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9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.7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ома культуры с. Новоникольс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L5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.6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L5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.6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и модернизация деятельности муниципальных учреждений культуры и искус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4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.3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.0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.6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2.6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 муниципального задания на оказание музейных услуг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0.3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 в Уссурийском городском округ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0.3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вещению деятельности органов местного самоуправления в средствах массовой информаци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создания условий для трудоустройства граждан, испытывающих трудности в поиске рабо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ормированию духовно - нравственных ценностей, патриотическое воспитание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оддержке социально значимых инициатив молодых граждан, молодежных общественных организаций и объединений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интеллектуального и творческого развития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1.5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1.5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уборке несанкционированных свалок, твердых, жидких бытовых отходов, обезвреживание бесхозяйных отходов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.7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.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работ по очистке и обеззараживанию шахтных колодцев, расположенных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9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9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кологическому просвещению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площадок для складирования сне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комплекса лесоустроительных работ и разработка лесохозяйственного регламента городских лесов, расположенных на землях населенных пунктов Уссурийского городского округ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0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вентаризации, паспортизации, кадастрированию,  постановка на учет как беcхозное имущество, подготовка деклараций безопасности гидротехнических сооружений и страхование гражданской ответствен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.6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.6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6.4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6.4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строительство объекта - гидротехническое сооружение "Инженерная защита от затопления города Уссурийска паводковыми водами рек Раковка и Комаровка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строительство объекта - гидротехническое сооружение " Дамба "Солдатское озеро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4.6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4.6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женерных изысканий, разработка проектной и рабочей документации. реконструкция объекта: "Сооружение Кугуковское водохранилище на р. Кугуковка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2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2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реконструкция объекта - гидротехническое сооружение "Инженерная защита от затопления микрорайона "Семь ветров" в районе ул.Раздольная в г.Уссурийк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и озеленения территорий общего пользования Уссурийского городского округ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объектов озеленения и благоустройства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2.4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2.4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объектов озеленения и благоустройства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фонт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просветительных работ и общественных мероприятий по благоустройству и озеленению территор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проведению весеннее -осенних посадок, уход за посадками деревьев на территории Уссурийского городского округа, в том числе приобретение посадочного материала и поли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7.5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7.5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емонтажу пришедших в негодность, приобретение и установка некапитальных нестационарных сооруж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3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3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16 - 2019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950.1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дорожной деятель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950.1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. связанные с исполнением решений. принятых судебными органам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13.3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13.3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сетей ливневой канал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3.0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3.0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емонту автомобильных дорог (тротуаров, пешеходных дорожек инженерных сооружений) общего пользования и искусственных сооружений на них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73.2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73.2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ежквартальных проездов, внутриквартальных проездов, проездов к дворовым территориям многоквартирных домов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инженерные изыскания, государственная экспертиза проектной документации и результатов инженерных изысканий по ремонту и капитальному ремонту тротуаров 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светофорных объектов и обустройство наземных пешеходных переходов со светофорным регулированием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сетей ливневой канал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устройству территорий автомобильных парковок у зданий МФЦ и ТОСПов МФ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.3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.3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устройству и ремонту автобусных остановочных пунк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.3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.3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комплексной схемы организации дорожного движения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временного ограничения транспортных средств на автомобильных дорогах общего пользования в период проведения массовых мероприят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зготовлению и монтажу указателей определяющих место остановки ьранспортного средства для посадки ивысадки пассажи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временного проезда мостового сооружения через р. Раковка ст. Лимичев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5.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5.8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выполнение работ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19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5.0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и содержание мест захоронения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5.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работ по содержанию  кладби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3.0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3.0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противоклещевой обработке общественных кладбищах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.9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.9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работке проекта санитарно-защитной зоны существующих общественных кладбищ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 похоронного назначения (кладбища)  с.Глухов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41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8.0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41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8.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газоснабжения Уссурийского городского округа на 2018 - 2020годы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731.5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устойчивого снабжения природным газом производственных и бытовых объектов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919.6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газоснабжения. 1 этап. 2 очередь строительства. 7 пусковой комплек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35.7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35.7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газоснабжения. 1 этап. 2 очередь строительства. 7 пусковой комплекс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3.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3.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котельной №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7.8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.2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.2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.5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.5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32.9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86.3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86.3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6.5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6.5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котельной №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3.4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у на природный газ) котельной №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0.7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0.7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у на природный газ) котельной №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2.6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2.6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котельной №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70.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6.0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6.0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.0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.0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93.0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4.4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4.4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.6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.6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котельной № 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4.5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 на природный газ) котельной № 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3.6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3.6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 на природный газ) котельной № 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.9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.9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тельной № 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еревод на природный газ) котельной № 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еревод на природный газ) котельной № 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Чистая вода" в Уссурийском городском округе" на 2018 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населения Уссурийского городского округа питьевой водо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, получение лицензии на право пользования водными ресурсами опытно-фильтрационные работы,  анализы отбора проб воды, технологическое присоединение, строительство павильона скважины, пусконаладочные работы оборудования  на скважинах в села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2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2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19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3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жарной безопасности насе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3.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3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3.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.1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.1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.1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21.4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21.4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27.8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.1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.5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эффективности бюджетных расходов бюджета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.9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2.9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79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79.6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84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84.6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органами территориального обществен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59.6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едоставления муниципальных и государственных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59.6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.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.8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грантов победителям конкурса "Лучший муниципальный многофункциональный центр Приморского края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 муниципального бюджетного учреждения  "Многофункциональный центр предоставления муниципальных и государственных услуг"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05.8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05.8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2.9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информационных коммуникационных технологий в администрац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2.9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4.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4.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.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.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17-2019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профессионального уровня муниципальных служащи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Уссурийского городского округа" на 2015-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.4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.4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проектных работ и по демонтажу газораспределительных установ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иагностированию подземных газовых сет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97.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86.7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5.8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6.3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5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.9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9.0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.8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рожно - транспортной доступности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объектов дорожно - транспортной инфраструкту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формированию позитивного отношения общества к инвалидам и проблемам, связанным с инвалидность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с целью формирование позитивного общественного мнения по отношению к инвалидам и проблемам, связанным с инвалидность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в Уссурийском городском округе" на 2018-2021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г. Уссурийск, пер. Крупской, ул. Локомотивная в границах от пер. Крупской до ул. Полушки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Корсаковка, ул. Кирова в границах от ул. Комсомольской до ул. Ленина, ул. Ленина в границах от ул. Кирова до ул. Школьной, ул. Школьная в границах от ул. Ленина до ул. Комсомольской, центральная площадь по адресу: ул. Комсомольская, д. 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г. Уссурийск ул. Воровского в границах от ул. Раковской до ул. Слободско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Степное, пер. Радужный в границах от ул. Центральной до МБДОУ детский сад № 26 по адресу: ул. Центральная, д. 32-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Степное, пер. Школьный в границах от ул. Центральной до МКОУ "Средняя образовательная школа" по алресу: пер. Школьный. д. 3 (0.2 км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вещен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плате за потребляемую электроэнергию на уличное освеще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плате за текущий ремонт и техническое обслуживание сетей уличного освещ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Уссурийского городского округа" на 2018 - 2022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49.9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парков и скве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7.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7.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придомовых территорий многоквартирных домов и территорий общего пользования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2.8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сносу расселенных многоквартирных домов, признанных аварийными и подлежащими сносу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расположенных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.9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.9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и наиболее посещаемых муниципальных территорий общего пользования Уссурийского городского округа в рамках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17.8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17.8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135.9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062.3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545.4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4.4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4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Контрольно-счетной палаты Уссурийского городского округ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14.0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.8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4.6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59.1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 за счет средств мест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постановлений (протоколов) об административных наруше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рожной деятельности 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автомобильной дороги ул.Хенина, пострадавшей во время чрезвычайной ситуации, вызванной сильными продолжительными дождями в августе- сентябре 2018 год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09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1.1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.7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96.9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8.7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.1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2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1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1.6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.4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7.1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70.6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9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.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муниципального казенного учреждения  Уссурийского городского округа "Служба единого заказчика-застройщика"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00.7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27.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83.1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.6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9.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4.1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.6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 основных средств муниципального казенного учреждения "Административно хозяйственного управления"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муниципального казенного учреждения "Архив  Уссурийского городского округа 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е пенсии за выслугу лет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8.8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2.3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.5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учающихся в младших классах (1 - 4 включительно) бесплатным питани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72.8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.1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3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88.6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36 209,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7:00Z</dcterms:created>
  <dc:creator>Keysystems.DWH.ReportDesigner</dc:creator>
  <dc:description/>
  <cp:keywords/>
  <dc:language>en-US</dc:language>
  <cp:lastModifiedBy>Natalia</cp:lastModifiedBy>
  <dcterms:modified xsi:type="dcterms:W3CDTF">2018-11-27T05:08:00Z</dcterms:modified>
  <cp:revision>3</cp:revision>
  <dc:subject>РЎРѕР·РґР°РЅ: taskadmin 12.10.2014 00:04:47; РР·РјРµРЅРµРЅ: admin 03.05.2018 09:26:42</dc:subject>
  <dc:title/>
</cp:coreProperties>
</file>