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Думы Уссурий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7 ноября 2018 года № 904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97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Уссурий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.12.2017 № 711-НП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Уссурийского городского  округа  на  2018 год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</w:r>
    </w:p>
    <w:tbl>
      <w:tblPr>
        <w:tblW w:w="9495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4"/>
        <w:gridCol w:w="709"/>
        <w:gridCol w:w="1276"/>
        <w:gridCol w:w="708"/>
        <w:gridCol w:w="1418"/>
      </w:tblGrid>
      <w:tr>
        <w:trPr>
          <w:trHeight w:val="408" w:hRule="atLeast"/>
        </w:trPr>
        <w:tc>
          <w:tcPr>
            <w:tcW w:w="5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, под- 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- до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>
          <w:trHeight w:val="807" w:hRule="atLeast"/>
        </w:trPr>
        <w:tc>
          <w:tcPr>
            <w:tcW w:w="5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7" w:hRule="atLeast"/>
        </w:trPr>
        <w:tc>
          <w:tcPr>
            <w:tcW w:w="5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51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709"/>
        <w:gridCol w:w="1276"/>
        <w:gridCol w:w="708"/>
        <w:gridCol w:w="1372"/>
      </w:tblGrid>
      <w:tr>
        <w:trPr>
          <w:tblHeader w:val="true"/>
          <w:trHeight w:val="392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728.1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4.7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95.2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95.2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49.7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71.2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71.2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8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8.5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.5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.5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17.4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17.4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17.4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17.2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17.2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2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2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8.8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55.2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4.5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4.5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4.5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27.8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.1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.5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0.6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2.9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1.7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1.7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.1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.1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Контрольно-счетной палаты Уссурийского городского округ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.7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.7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.7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.4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5.3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5.3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07.8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07.8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07.8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 598.9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02.5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02.5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19.8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47.9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.9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роведению технической  инвентаризации и паспортизации, проведение кадастровых работ недвижимого имущества муниципальной казны, имущества, принимаемого  в муниципальную собственность, и бесхозяйного имущества (жилых и нежилых помещений)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44.4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44.4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ценке рыночной стоимости  имущества муниципальной казны, рыночно обоснованной величины арендной платы муниципального имущества и опубликование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правлению и распоряжению объектами муниципальной каз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8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8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.2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.2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на территории Уссурийского городского округа" на 2017 - 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отиводействия коррупци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сельских населенных пунктов Уссурийского городского округа" на 2016 - 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жарной безопасности насе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эффективности бюджетных расходов бюджета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6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9.6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граждан и организаций на доступ к официальной информации о деятельности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9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органами территориального обществен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8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8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259.6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едоставления муниципальных и государствен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259.6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53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53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грантов победителям конкурса "Лучший муниципальный многофункциональный центр Примор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4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94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 муниципального бюджетного учреждения  "Многофункциональный центр предоставления муниципальных и государственных услуг"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S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05.8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1S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05.8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ых коммуникационных технологий администрации Уссурийского городского округа" на 2018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2.9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информационных коммуникационных технологий в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2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4.9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4.9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.9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.9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17-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профессионального уровня муниципальных служащ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7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9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9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9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.9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 557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570.4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979.5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979.5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8.5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8.5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.4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.4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9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9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9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4.4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.8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.8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4.6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4.6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36.9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56.9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.5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.5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.5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.6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.6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.6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постановлений (протоколов) об административных наруш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09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1.1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1.1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.7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.7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596.9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28.7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28.7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.1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46.1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2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2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 Уссурийского городского округа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.1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1.6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1.6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0.4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0.4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недвижимого имущества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4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.0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4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4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 основных средств муниципального казенного учреждения "Административно хозяйственного управления"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.7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.7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.7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муниципального казенного учреждения "Архив  Уссурийского городского округа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8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8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8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8.8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2.3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2.3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.5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.5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9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9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9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6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.9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75.3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61.7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61.7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5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2.1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2.1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2.1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автомобильной дороги ул.Хенина, пострадавшей во время чрезвычайной ситуации, вызванной сильными продолжительными дождями в августе- сентябре 2018 год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9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0.0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9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0.0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9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0.0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7.1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70.6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70.6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9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9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.8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.8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.8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сельских населенных пунктов Уссурийского городского округа" на 2016 - 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жарной безопасности насе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1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3.5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.1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.1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.1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.1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.5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610.4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1.3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1.3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1.3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вентаризации, паспортизации, кадастрированию,  постановка на учет как беcхозное имущество, подготовка деклараций безопасности гидротехнических сооружений и страхование гражданской ответ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.6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.6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едпроектных и проектных работ, включая оформление земельных участков, технические условия на технологическое присоединение, проведение экспертиз, декларирование безопасности и промбезопасности, строительство объекта - гидротехническое сооружение "Инженерная защита от затопления города Уссурийска паводковыми водами рек Раковка и Комаров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едпроектных и проектных работ, включая оформление земельных участков, технические условия на технологическое присоединение, проведение экспертиз, декларирование безопасности и промбезопасности, строительство объекта - гидротехническое сооружение " Дамба "Солдатское озеро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4.6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19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4.6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нженерных изысканий, разработка проектной и рабочей документации. реконструкция объекта: "Сооружение Кугуковское водохранилище на р. Кугуков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2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42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едпроектных и проектных работ, включая оформление земельных участков, технические условия на технологическое присоединение, проведение экспертиз, декларирование безопасности и промбезопасности, реконструкция объекта - гидротехническое сооружение "Инженерная защита от затопления микрорайона "Семь ветров" в районе ул.Раздольная в г.Уссурий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S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S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901.8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земельных участков предоставляемых гражданам, имеющим трех и более детей, двух детей и молодым семьям, подъездными автомобильными дорог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в границах улицы: Крылова, Уссурийский филиал Дальневосточного юридического института МВД России, существующая малоэтажная застрой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в границах улиц: Общественная ул. Барабашевская, ул.Черепанова, ул. Саперная, ул.Заводская, территория войсковой части, территория садового общества «Образование-4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41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.5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16 - 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950.1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дорож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950.1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. связанные с исполнением решений.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13.3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13.3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сетей ливневой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3.0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3.0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емонту автомобильных дорог (тротуаров, пешеходных дорожек инженерных сооружений) общего пользования и искусственных сооружений на них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73.2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73.2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ежквартальных проездов, внутриквартальных проездов, проездов к дворовым территориям многоквартирных домов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инженерные изыскания, государственная экспертиза проектной документации и результатов инженерных изысканий по ремонту и капитальному ремонту тротуаров 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светофорных объектов и обустройство наземных пешеходных переходов со светофорным регулированием на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сетей ливневой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устройству территорий автомобильных парковок у зданий МФЦ и ТОСПов МФЦ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4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1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4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1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устройству и ремонту автобусных остановоч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.3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.3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работке комплексной схемы организации дорожного движения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временного ограничения транспортных средств на автомобильных дорогах общего пользования в период проведения массов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зготовлению и монтажу указателей определяющих место остановки ьранспортного средства для посадки ивысадки пассажи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временного проезда мостового сооружения через р. Раковка ст. Лимиче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5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5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выполнение работ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рожно - транспортной доступ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объектов дорожно - транспортной инфраструкту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.1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рожной деятельност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8.4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3.2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еализации норм градостроительного и земельного законодательства в сфере градостроительной деятельности и землеполь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3.2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цифрового инженерно-топографического плана на территор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.0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.0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межевых планов и поставка на кадастровый учет земельных участков, выполнение работ по выносу в натуру границ земельных участ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.3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.3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азработке документации о внесении изменений в генеральный план Уссурийского городского округ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.7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.7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в Уссурийском городском округ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деятельности, популяризацию,  повышение квалификации кадров и информационное обеспечение деятельност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части затрат, связанных с уплатой процентов по кредитным договорам, полученным в российских кредитных организациях субъектами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предпринимательства с целью возмещения части затрат связанных с началом предпринимательск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затрат, связанных с уплатой лизинговых платежей по договорам финансовой аренды (лизинг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победителю конкурса «Лучший молодежный бизнес-проект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602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S2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S2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инвентаризации земельных участков под объектами муниципальной казны (инженерно-геодезические  рабо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.2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межевых планов и поставка на кадастровый учет земельных участков, выполнение работ по выносу в натуру границ земельных участ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 286.0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74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54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ых и безопасных условий для проживания граждан в многоквартирных дом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54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капитального ремонта многоквартирных жилых домов, по которым имеется решение с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еречислению взносов на 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4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4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финансированию в части муниципальной доли в целях реализации обязанностей собственника помещений в многоквартирном до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муниципальных жилых помещений, свободных от регистрации и прожи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начислению, перерасчету, сбору, досудебному взысканию задолженности  и перечислению в бюджет Уссурийского городского округа платы за наем, а также по ведению и сопровождению лицевых счетов нанимателей в многоквартирных дом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758.4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4.4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земельных участков, предоставляемых гражданам, имеющим трех и более детей, инженерной инфраструктуро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.7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инженерных сетей к микрорайону в границах улиц: Общественная, Барабашевская, Черепанова, Саперная, Заводская, территория войсковой части, территория садового общества "Образование-4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строительство магистральных инженерных сетей к микрорайону с Воздвижен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.7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.7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.7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 (за счет субсидий из краевого бюджет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9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9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внутриквартальных сетей в микрорайоне в границах улицы Казачья переулка Чайковск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5.7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5.7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7.9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 (за счет субсидий из краевого бюджет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9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7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9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7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cтроительство внутриквартальных сетей в микрорайоне в границах: улица Хабаровская, улица Красина, улица Садовая, улица 2-я Шахтерская, территория общества "Заря", улица Казачья, улица Общественна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S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.4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4S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.4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газоснабжения Уссурийского городского округа на 2018 - 2020год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731.5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устойчивого снабжения природным газом производственных и бытовых объектов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919.6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газоснабжения. 1 этап. 2 очередь строительства. 7 пусковой комплек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35.7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35.7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газоснабжения. 1 этап. 2 очередь строительства. 7 пусковой комплекс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3.9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1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3.9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котельной № 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7.8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.2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.2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.5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2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.5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232.9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86.3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86.3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6.5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3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6.5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4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котельной № 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3.4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у на природный газ) котельной № 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0.7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0.7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у на природный газ) котельной № 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2.6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5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2.6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6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котельной №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70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6.0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6.0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реконструкции (перевод на природный газ) котельной №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.0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7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.0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93.0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4.4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4.4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.6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8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.6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котельной № 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4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 на природный газ) котельной № 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3.6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3.6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 сметной документации по реконструкции (перевод на природный газ) котельной № 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.9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9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.9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тельной № 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еревод на природный газ) котельной № 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еревод на природный газ) котельной № 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10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Чистая вода" в Уссурийском городском округе" на 2018 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населения Уссурийского городского округа питьевой водо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ение скважин, получение лицензии на право пользования водными ресурсами опытно-фильтрационные работы,  анализы отбора проб воды, технологическое присоединение, строительство павильона скважины, пусконаладочные работы оборудования  на скважинах в сел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212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1212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Уссурийского городского округа" на 2015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.4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 использования топливно-энергетических ресурсов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.4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проектных работ и по демонтажу газораспределительных установ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.4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.4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иагностированию подземных газовых с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121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594.7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уровня благоустройства и озеленения территорий общего пользова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объектов озеленения и благоустройства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2.4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2.4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объектов озеленения и благоустройства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фонт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просветительных работ и общественных мероприятий по благоустройству и озеленению территор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проведению весеннее -осенних посадок, уход за посадками деревьев на территории Уссурийского городского округа, в том числе приобретение посадочного материала и поли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7.5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7.5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емонтажу пришедших в негодность, приобретение и установка некапитальных нестационарных соору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3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3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5.0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итуальных услуг и содержание мест захоронения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5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работ по содержанию 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83.0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83.0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противоклещевой обработке общественных кладбищах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.9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.9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азработке проекта санитарно-защитной зоны существующих общественных кладбищ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8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8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 похоронного назначения (кладбища)  с.Глух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41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8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41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8.0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в Уссурийском городском округе" на 2018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г. Уссурийск, пер. Крупской, ул. Локомотивная в границах от пер. Крупской до ул. Полушки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Корсаковка, ул. Кирова в границах от ул. Комсомольской до ул. Ленина, ул. Ленина в границах от ул. Кирова до ул. Школьной, ул. Школьная в границах от ул. Ленина до ул. Комсомольской, центральная площадь по адресу: ул. Комсомольская, д. 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г. Уссурийск ул. Воровского в границах от ул. Раковской до ул. Слободско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Степное, пер. Радужный в границах от ул. Центральной до МБДОУ детский сад № 26 по адресу: ул. Центральная, д. 32-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етей уличного освещения с. Степное, пер. Школьный в границах от ул. Центральной до МКОУ "Средняя образовательная школа" по алресу: пер. Школьный. д. 3 (0.2 к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14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свещен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плате за потребляемую электроэнергию на уличное освеще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0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0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9.9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плате за текущий ремонт и техническое обслуживание сете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1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221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Уссурийского городского округа" на 2018 - 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49.9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парков и скве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7.1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L5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7.1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уровня благоустройства придомовых территорий многоквартирных домов и территорий общего пользования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42.8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сносу расселенных многоквартирных домов, признанных аварийными и подлежащими сносу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3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3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 многоквартирных домов расположенных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8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.9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208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.9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и наиболее посещаемых муниципальных территорий общего пользования Уссурийского городского округа в рамках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17.8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L5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17.8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69.7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 Уссурийского городского округа "Управление благоустрой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69.7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4.1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4.1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.6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958.8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958.8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11.7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215.7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215.7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.1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.1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.1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муниципального казенного учреждения  Уссурийского городского округа "Служба единого заказчика-застройщика"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00.7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27.9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27.94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83.1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83.1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.6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.6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 муниципального казенного учреждения  Уссурийского городского округа "Служба единого заказчика-застройщи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10.2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10.2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10.2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10.2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уборке несанкционированных свалок, твердых, жидких бытовых отходов, обезвреживание бесхозяйных отходов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7.7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7.7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работ по очистке и обеззараживанию шахтных колодцев, расположенных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.9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.9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кологическому просвещению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площадок для складирования сне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2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2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комплекса лесоустроительных работ и разработка лесохозяйственного регламента городских лесов, расположенных на землях населенных пунктов Уссурийского городского округ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9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4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6.4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14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6.49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1 331.8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 433.5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земельных участков, предоставляемых гражданам, имеющим трех и более детей, инженерной инфраструктуро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Детский сад на 220 мест по ул.Солнечной, земельный участок № 9, в г.Уссурийск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41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5.5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408.0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5.3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образовательных учреждений (включая разработку проектно-сметной документации)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72.3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72.3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.2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.2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.7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.7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хнологическому присоединению энергопринимающих устрой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 087.6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298.6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147.4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51.2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789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419.7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9.2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 039.8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6 074.0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88.1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3.6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3.6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ая бюджетная общеобразовательное учреждение «Средняя общеобразовательная школа № 6» г. Уссурийска с пристройкой учебного корпуса и спортивного зала (включая проектно – изыскательские рабо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2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2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Школа на 1100 мест по ул.Чичерина. земельный участок № 155, в г. Уссурийске (включая проектно-изыскательские работы)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8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8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е бюджетное общеобразовательное учреждение "Гимназия N 29" с пристройкой спортивного зала (включая проектно - изыскательские рабо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9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.2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9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.2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92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21.2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92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21.2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реконструкция) зданий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L5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L5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9.1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9.1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оддержки талантливых детей и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 детьми 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46.1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5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4.3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5.8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5.8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хнологическому присоединению энергопринимающих устрой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8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8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8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1 280.8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543.7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 805.4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38.3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73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73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. основного общего. среднего общего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 563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379.8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93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183.6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7.8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7.8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7.8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7.81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28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учающихся в младших классах (1 - 4 включительно) бесплатным пита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28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28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72.8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.1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334.8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789.0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 детьми 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оддержки талантливых детей и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1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 детьми 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образовательных учреждений (включая разработку проектно-сметной документации)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.8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.8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.8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923.2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вершенствованию системы кадрового потенциала 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63.2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63.2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20.4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сурийского городского округа культурно-досуговыми услуг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76.6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оенно-патриотическое воспит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культурно досуговых услуг для жителе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.7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.7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овая поддержка в области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оизводственного травматизма, профессиональных заболеваний и улучшение условий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50.6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.6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6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6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6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 в каникулярное врем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24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ременной занятости несовершеннолетних граждан в возрасте от 14 до 18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7.8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.1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олнению капитального ремонта в МАУ ДОЛ "Надежда" (включая разработку проектно-сметной документаци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9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9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3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95.0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49.8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.1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 в Уссурийском городском округ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создания условий для трудоустройства граждан, испытывающих трудности в поиске рабо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формированию духовно - нравственных ценностей, патриотическое воспитание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оддержке социально значимых инициатив молодых граждан, молодежных общественных организаций и объединений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интеллектуального и творческого развития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72.8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65.9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65.9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42.4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26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.1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вершенствованию системы кадрового потенциала 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.5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 обслуживания образовательных учреждений",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86.5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61.1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3.6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71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.9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эффективности бюджетных расходов бюджета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20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.9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193.5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296.7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91.79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сурийского городского округа культурно-досуговыми услуг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593.0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культурно досуговых услуг для жителе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39.1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97.1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библиотечного обслуживания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2.3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2.3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05.0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05.0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2.9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2.9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 муниципального задания на оказание музейных услуг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.0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.0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97.8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64.1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33.7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6.6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7.1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9.5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47.1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47.1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теат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8.0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8.0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19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.6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19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.6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постановок и показ спектаклей на стационаре муниципальной программы "Развитие культуры и искусства Уссурийского городского округа" на 2017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58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.2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558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.2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овая поддержка в области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.0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.0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.0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8.0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.1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.1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.9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.3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.6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95.9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4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4.6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ома культуры с.Новоникольс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419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419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троительству (реконструкции) объектов муниципальной собственности согласно плану социального развития центров экономического роста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55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6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55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6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92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.7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92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.7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ома культуры с. Новоникольс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L5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.6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L5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.6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и модернизация деятельности муниципальных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5.7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охраны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.0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.0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2.6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2.6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финансовое обеспечение  муниципального задания на оказание музейных услуг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7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5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.27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.2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.04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9.7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8.0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.6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6.7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17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6.73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сурийского городского округа культурно-досуговыми услуг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7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7.9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63.4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.0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овая поддержка в области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3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региональных, всероссийских, международных конкурсах в области культуры и 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и модернизация деятельности муниципальных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охраны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охраны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8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Уссурийского городского округ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427.17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е пенсии за выслугу лет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9.52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42.6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13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и муниципальной поддержки в решении жилищной проблемы молодым семь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0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0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клас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5.18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46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5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3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3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88.65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88.65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16 - 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обеспечению реализации возможностей социально ориентированных некоммерческих организаций в решении социально-значимых проблем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казание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.0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79.2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79.2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массового спорта в Уссурийском городском округе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485.5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6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6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1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занятий физической культурой и спортом для различных категорий граждан, развитие спортивной инфраструкту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815.7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подготовку и содержание хоккейных коробок к проведению физкультурно - массовых мероприятий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 муниципальное автономное учрежденье  спортивно оздоровительный комплекс  "Ледовая аре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5.7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5.7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ое автономное учрежденье "Плавательный бассейн "Чай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2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физкультурно-спортивных организаций, 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28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28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4.8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портивным федерациям и клубам, развивающим опорные виды спорта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60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.7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повышению доступности для инвалидов и других маломобильных групп населения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.7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4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49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в учреждения социаль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21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L0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21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37.3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7.3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16 - 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обеспечению реализации возможностей социально ориентированных некоммерческих организаций в решении социально-значимых проблем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рамках програм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на территории Уссурийского городского округа" на 2017 - 2019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отиводействия коррупци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21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массового спорта в Уссурийском городском округе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занятий физической культурой и спортом для различных категорий граждан, развитие спортивной инфраструкту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свещению деятельности органов местного самоуправления в средствах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 в Уссурийском городском округ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свещению деятельности органов местного самоуправления в средствах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16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лучшения экологической обстановк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кологическому просвещению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20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граждан и организаций на доступ к официальной информации о деятельности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по формированию позитивного отношения общества к инвалидам и проблемам, связанным с инвалидност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с целью формирование позитивного общественного мнения по отношению к инвалидам и проблемам, связанным с инвалидност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214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3214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граждан и организаций на доступ к официальной информации о деятельности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.0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Уссурийского городского округа" на 2016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вышения эффективности, прозрачности и подотчетности использования бюджетных сред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30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1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.00</w:t>
            </w:r>
          </w:p>
        </w:tc>
      </w:tr>
      <w:tr>
        <w:trPr>
          <w:trHeight w:val="288" w:hRule="atLeast"/>
        </w:trPr>
        <w:tc>
          <w:tcPr>
            <w:tcW w:w="8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136 209.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134" w:right="850" w:gutter="0" w:header="720" w:top="850" w:footer="720" w:bottom="85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3:00Z</dcterms:created>
  <dc:creator>Keysystems.DWH.ReportDesigner</dc:creator>
  <dc:description/>
  <cp:keywords/>
  <dc:language>en-US</dc:language>
  <cp:lastModifiedBy>Natalia</cp:lastModifiedBy>
  <dcterms:modified xsi:type="dcterms:W3CDTF">2018-11-27T04:54:00Z</dcterms:modified>
  <cp:revision>4</cp:revision>
  <dc:subject>РЎРѕР·РґР°РЅ: taskadmin 12.10.2014 00:04:47; РР·РјРµРЅРµРЅ: admin 03.05.2018 09:29:09</dc:subject>
  <dc:title/>
</cp:coreProperties>
</file>