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788"/>
        <w:gridCol w:w="1701"/>
      </w:tblGrid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330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сурийского городского округа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7 ноября 2018 года № 904</w:t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сурийского городского округа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7.12.2017 № 711-НПА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нутреннего финансирования дефицита бюджета 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сурийского городского округа на 2018 год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</w:t>
              <w:br/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2 00 00 00 0000 0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0,00 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2 00 00 04 0000 7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70 000,00   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2 00 00 04 0000 8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70 000,00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3 00 00 00 0000 0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3 01 00 04 0000 7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 000,00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3 01 00 04 0000 8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50 000,00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 567,69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5 02 01 04 0000 6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 256 209,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05 02 01 04 0000 5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4 219 641,47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источников внутреннего финансирования дефицит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 567,69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07:00Z</dcterms:created>
  <dc:creator>215c</dc:creator>
  <dc:description/>
  <cp:keywords/>
  <dc:language>en-US</dc:language>
  <cp:lastModifiedBy>Natalia</cp:lastModifiedBy>
  <cp:lastPrinted>2017-12-07T10:36:00Z</cp:lastPrinted>
  <dcterms:modified xsi:type="dcterms:W3CDTF">2018-11-27T04:51:00Z</dcterms:modified>
  <cp:revision>22</cp:revision>
  <dc:subject/>
  <dc:title/>
</cp:coreProperties>
</file>