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284"/>
        <w:gridCol w:w="1176"/>
        <w:gridCol w:w="99"/>
        <w:gridCol w:w="549"/>
        <w:gridCol w:w="302"/>
        <w:gridCol w:w="1276"/>
        <w:gridCol w:w="782"/>
      </w:tblGrid>
      <w:tr>
        <w:trPr>
          <w:trHeight w:val="375" w:hRule="atLeast"/>
        </w:trPr>
        <w:tc>
          <w:tcPr>
            <w:tcW w:w="10082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8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Думы 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8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сурийского городского округа 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8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11 июня 2019 года № 1028-НПА 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8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Cs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1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8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Думы 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8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сурийского городского округа 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8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1.12.2018 № 922-НП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8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по целевым статьям (муниципальным программам и непрограммным направлениям деятельности) и группам (группам и подгруппам) видов расходов в соответствии с классификацией расходов бюджета Уссурийского городского округа на 2019 год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6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имен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левая стат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ид расхо 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умм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1275"/>
        <w:gridCol w:w="851"/>
        <w:gridCol w:w="1276"/>
      </w:tblGrid>
      <w:tr>
        <w:trPr>
          <w:tblHeader w:val="true"/>
          <w:trHeight w:val="27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градостроительной деятельности и деятельности в области земельных отношений в Уссурийском городском округе" на 2016 - 2021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 613.2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 утверждение документации при осуществлении полномочий в области градостроительной деятельности на территории 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 913.24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документации по планировке территор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1207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783.2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1207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783.24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азработке документации о внесении изменений в генеральный план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1209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13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1209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13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ое обеспечение градостроительной деятель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новление, приобретение, ведение и внесение изменений в программные продукты для обеспечения исполнения полномочий в области градостроительной деятель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221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221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егулированию земельных отношений на территории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распоряжения и использования земель на территории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0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0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поступлений в бюджет Уссурийского городского округа платежей, пеней и штраф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0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0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рыночной стоимости земельных участков, рыночно обоснованной стоимости величины арендной платы земельных участк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13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13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свобождению самовольно занятых земельных участков, демонтаж, хранение и уничтожение рекламных конструкц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13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003213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Содействие развитию малого и среднего предпринимательства на территории Уссурийского городского округа" на 2018 - 2021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оложительного имиджа предпринимательства, повышение предпринимательской грамотности и конкурентоспособности субъектов малого и среднего предприниматель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5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заседаний Совета по улучшению инвестиционного климата и развитию предпринимательства при администрации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8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8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образовательных семинаров для субъектов малого и среднего предприниматель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9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9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круглых столов, встреч, форумов, конференций, конкурсов для субъектов малого и среднего предприниматель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9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9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1209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75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возмещение части затрат, связанных с уплатой процентов по кредитным договорам, полученным в российских кредитных организациях субъектами малого и среднего предприниматель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5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5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субъектам малого предпринимательства с целью возмещения части затрат. связанных с началом предпринимательской деятель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1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1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 субъектам малого и среднего предпринимательства на возмещение части затрат, связанных с уплатой лизинговых платежей по договорам финансовой аренды (лизинга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 субъектам малого и среднего предпринимательства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2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002602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 программа  "Управление  муниципальным имуществом, находящимся в собственности Уссурийского городского  округа" на 2018-2022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6 117.72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6 568.97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технической инвентаризации и паспортизации, проведение кадастровых работ недвижимого имущества муниципальной казны, имущества, принимаемого в муниципальную собственность, и бесхозяйного имущества (жилых и нежилых помещений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48.71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48.71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рыночной стоимости имущества муниципальной казны (бесхозяйного имущества -  жилых и нежилых помещений,  а также движимого имущества), имущества, приобретаемого в собственность  Уссурийского городского округа путем изъятия у граждан в рамках расселения их из ветхого и аварийного жилья, рыночно обоснованной величины арендной платы муниципального имуще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инвентаризации земельных участков  под объектами муниципальной казны (инженерно-геодезические работы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и распоряжение объектами муниципальной казн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44.92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94.92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убликование в средствах массовой информации информационных сообщений и извещений о реализации муниципального имущества, рыночно обоснованной величины арендной платы муниципального имущества, о розыске наследников и собственников объектов бесхозяйного и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7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07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и сохранение бесхозяйного недвижимого имущества на территории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13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9.3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13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9.34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специализированной техни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16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 656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1216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 656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ов администрации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48.75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2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48.7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2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 511.7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2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34.69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4002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.31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ддержка социально ориентированных некоммерческих организаций на территории Уссурийского городского округа" на 2016 - 2022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4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поддержку социально ориентированным некоммерческим организациям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160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160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реализацию конкурсов социально значимых проектов социально ориентированных некоммерческих организаций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16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16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пуляризация деятельности социально ориентированных некоммерческих организац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2201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2201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семинаров для социально ориентированных некоммерческих организац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2213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5002213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жильем молодых семей Уссурийского городского округа" на 2013-2021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55.77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55.77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молодым семьям для приобретения (строительства) стандартного жиль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01L4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55.77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001L4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55.77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ротиводействие коррупции в Уссурийском городском округе" на 2017 - 2021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етерпимого отношения к коррупционным проявл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5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тиводействию корруп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521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521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населения об антикоррупционной деятель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6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тиводействию корруп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621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0621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Стимулирование развития жилищного строительства на территории Уссурийского городского округа" на 2014 - 2021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90.18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земельных участков в  границах улиц: Общественная, Барабашевская, Черепанова, Саперная, Заводская, территория войсковой части, территория садового общества "Образование-4" инженерной инфраструктурой и подъездными автомобильными дорогам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90.18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ое проектирование строительства подъездных автомобильных дорог, проездов с уличным освещением, с сетями электроснабжения в границах улиц: Общественная, Барабашевская, Черепанова, Саперная, Заводская, территория в/ч, садового общества "Образование-4" (96 участков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41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1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41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1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земельных участков, предоставленных на бесплатной основе гражданам, имеющим трех и более детей, инженерной инфраструктурой, на комплексное проектирование строительства подъездных автомобильных дорог, проездов с уличным освещением, с сетями электроснабжения в границах улиц: Общественная, Барабашевская, Черепанова, Саперная, Заводская, территория в/ч, садового общества "Образование-4" (96 участков), за счет средств краевого бюдж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92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76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92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76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ое проектирование строительства подъездных автомобильных дорог, проездов с уличным освещением, с сетями электроснабжения в границах улиц: Общественная, Барабашевская, Черепанова, Саперная, Заводская, территория в/ч, садового общества "Образование-4" (96 участков) за счет средств краевого бюдж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923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4.18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03923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4.18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роведение капитального ремонта общего имущества многоквартирных домов в Уссурийском городском округе, муниципальных жилых помещений, свободных от регистрации, и проведение мероприятий, связанных с организацией платы за наем" на 2018-2022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9 311.7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апитального ремонта многоквартирных жилых домов, по которым имеется решение суд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15.7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общего имущества многоквартирных домов, по которым имеется решение суд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1202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15.7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1202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15.7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обязательного и дополнительного  взносов в части муниципальной доли на капитальный ремонт общего имущества многоквартирных дом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046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обязательных взносов на капитальный ремонт общего имущества многоквартирных домов, исходя из площади муниципального жилищного фонд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220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46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220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46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дополнительного взноса на капитальный ремонт в части муниципальной дол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2203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2203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а муниципальных жилых помещений, свободных от регистрации и проживания, проведение санитарно-эпидемиологической экспертизы условий проживания, ремонт муниципальных жилых помещений, по которым имеется решение суд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муниципальных жилых помещений, свободных от регистрации и проживания, проведение санитарно-эпидемиологической экспертизы условий проживания, ремонт муниципальных жилых помещений, по которым имеется решение суд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320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320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поступлений в бюджет Уссурийского городского округа платежей, пеней и штрафов в части платы за нае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4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поступлений в бюджет Уссурийского городского округа платежей, пеней и штраф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420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0420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массового спорта в Уссурийском городском округе" на 2016 - 2021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4 333.2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опуляризации физической культуры и массового спор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5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12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12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ощрение лучших спортсменов, тренеров и руководителей физического воспитания и физкультурно-спортивных организац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180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180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официальных физкультурных и спортивных массовых мероприятий  и участие спортивных сборных команд Уссурийского городского округа в спортивных мероприят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91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ведению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206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41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206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206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151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физкультурно - спортивным организациям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60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5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60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2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60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3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спортивным федерациям и клубам, развивающим опорные виды спорта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60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260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муниципальным автономным учреждениям спортивной направленности на выполнение муниципального зада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 005.7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на оказание муниципальных услуг  муниципальным учреждениям спортивной направлен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3721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 005.7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3721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 005.7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чение населения Уссурийского городского округа к занятиям физической культурой и спорто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686.5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реализацию социально- значимых проектов "Спортивный дворик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6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6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подготовку и содержание хоккейных коробок к проведению физкультурно - массовых мероприят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60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60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4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60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60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портивной инфраструктуры, находящейся в муниципальной собственности, на 2019 год за счет краевого бюдж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921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76.5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921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76.5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образования Уссурийского городского округа" на 2016 - 2021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659 487.97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истемы дошкольного образова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27 165.52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52.5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.5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212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307.67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212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307.67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организации предоставления дошкольного образования по основным общеобразовательным программам (включая присмотр и уход за детьми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72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4 230.13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72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 012.21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72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17.92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92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304.13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92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304.13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93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76 093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93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1 656.32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93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36.68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местного бюдж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S2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.59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1S2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.59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дополнительных мест в системе дошкольно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4 896.12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, на строительство объекта "Детский сад на 220 мест по ул.Солнечной, земельный участок № 9, в г.Уссурийске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41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5.69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41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5.69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-изыскательские работы по объекту "Детский сад на 220 мест по ул. Выгонной, земельный участок № 1а, в г. Уссурийске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412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537.7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412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537.76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515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977.11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515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977.11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 зданий (в том числе проектно-изыскательские работы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92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03.4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92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03.45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 зданий (в том числе проектно-изыскательские работы) муниципальных образовательных организаций, реализующих основную общеобразовательную программу дошкольного образования за счет местного бюджета, детский сад на 220 мест по ул. Солнечной, земельный участок №9, в г. Уссурийс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S20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.8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S20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.84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 зданий (в том числе проектно-изыскательские работы) муниципальных образовательных организаций, реализующих основную общеобразовательную программу дошкольного образования за счет местного бюджета, детский сад на 220 мест по ул. Выгонной, земельный участок № 1а, в г. Уссурийс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S2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.28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S2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.28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истемы общего образова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52 017.6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94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60.6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.35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212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980.4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212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980.4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50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7.2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50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7.24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организации предоставления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7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8 423.7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7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1 116.69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7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07.06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 организации предоставления дошкольного образования  по основным общеобразовательным программам (включая присмотр и уход за детьми) на базе общеобразовательных учрежде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72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07.7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72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07.75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92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80.52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92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80.52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93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9 347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93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72 403.5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93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 943.44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школьных автобусов за счет средств местного бюдж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S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S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муниципальных общеобразовательных учреждений за счет местного бюдж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S2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26.9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3S2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26.9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дополнительных мест в системе обще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 402.16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оектные и проектно- изыскательские работы по строительству объекта "Школа на 1100 мест по ул.Чичерина. земельный участок № 155, в г. Уссурийске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18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88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18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88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-изыскательские работы по реконструкции здания муниципального бюджетного общеобразовательного учреждения "Гимназия N 29 г. Уссурийска" с пристройкой спортивного зал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19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84.2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19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84.2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здания муниципального бюджетного общеобразовательного учреждения «Средняя общеобразовательная школа № 6» г. Уссурийска с пристройкой учебного корпуса и спортивного зал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5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5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здания муниципального бюджетного общеобразовательного учреждения "Гимназия N 29 г. Уссурийска" с пристройкой спортивного зал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59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3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459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3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, приобретение зданий муниципальных общеобразовательных организаций, согласно плану социального развития центров экономического роста Приморского края за счет средств федерального бюдж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55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9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55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9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 и приобретение зданий муниципальных общеобразовательных организаций за счет средств краевого бюдж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P5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744.9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4P5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744.9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 570.09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с  детьми  и молодежью в образовательных учрежден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05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военно-патриотического воспитания среди детей и молодеж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1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21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организации предоставления дополнительного образования  дет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72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470.09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572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470.09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опасность образовательных учрежде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3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тивопожарной безопас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982.4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7.6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95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95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безопасности при организации перевозки дет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20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тдыха, оздоровления и занятости детей и подростков в каникулярное врем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50.06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5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262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8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рганизации и обеспечению оздоровления и отдыха дет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рофильных лагер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9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9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09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АУ ДОЛ "Надежда" (включая разработку проектно-сметной документации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1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28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21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28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организации и предоставлению отдыха детей в каникулярное врем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72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85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72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85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93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72.0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93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93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196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93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86.0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793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86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9 586.42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960.9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786.7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.2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с участниками образовательного процесса, совершенствование системы кадрового потенциала  в сфере образова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21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21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21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8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21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"Центр обслуживания образовательных учреждений", муниципального казенного учреждения "Методический кабинет"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7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25.48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7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 283.6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7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938.81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0087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.02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и искусства Уссурийского городского округа" на 2017-2021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88 454.68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7 950.05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895.87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761.5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4.02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3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20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738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20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7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20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038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товая поддержка творческих коллектив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60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60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60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организации и предоставлению дополнительного образования  детей в образовательных учрежден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9 878.99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9 878.99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 муниципального задания по библиотечному обслуживанию на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 916.5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 916.55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 на финансовое обеспечение муниципального задания по организации спектак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1 944.6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1 944.66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 муниципального задания на оказание музейных у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789.08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789.08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9 601.1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 735.6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8 865.55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финансовое обеспечение  муниципального задания по организации деятельности клубных формирова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 547.31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672.6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874.66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 на финансовое обеспечение  муниципального задания на оказание услуг в местах массового отдых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76.5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72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76.5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творческой деятельности и укрепление материально-технической базы театр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L46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561.9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1L46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561.9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о-техническое обеспечение учреждений культуры и искус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765.1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19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20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19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доступа пользователей библиотек к электронным ресурсам через сеть Интерн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206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206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и обеспечение информационно-техническим оборудованием библиотек на 2019 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92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6.1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2925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6.1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фестивалях и конкурсах международного, федерального и регионального уровня, международное и региональное сотрудничеств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5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, участие в обучающих семинарах и тренингах, повышение квалифика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9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9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3209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сти деятельности учреждений культуры и искус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4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1.38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тивопожарной безопас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42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7.38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42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7.38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4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4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4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4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, ремонт и благоустройство учреждений культуры и искус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 484.56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и благоустройство учреждений культуры и искус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206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55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206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55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, парков, сквер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208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208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здания Дома культуры с.Новоникольс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459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81.7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459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81.76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троительству (реконструкции) объектов муниципальной собственности согласно плану социального развития центров экономического роста Приморского кра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55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087.8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55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087.8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 на 2019 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92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36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592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36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53.6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сохранности объектов культурного наслед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14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4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13.6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.83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006205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52.77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рганизация и осуществление мероприятий по работе с молодежью в Уссурийском городском округе" на 2018 - 2022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220.3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с молодежью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6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о гражданско-патриотическому воспитанию молодежи и здоровому образу жизн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9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о формированию духовно - нравственных ценностей и  патриотическому воспитанию молодеж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6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9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6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9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для интеллектуального и творческого развития молодеж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6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206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ощрение талантливой молодежи в области образования, науки, культуры спорта и общественной деятель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8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3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18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3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содействию трудовой занятости и развитию волонтерского движ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60.3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2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.3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2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.3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20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20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о содействию добровольческой (волонтерской) деятельности молодеж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206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002206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храна окружающей среды Уссурийского городского округа" на 2016 - 2021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7 406.74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текущему содержанию гидротехнических сооруже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3201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3201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защиты населения от негативного воздействия в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888.4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деклараций безопасности гидротехнических сооружений и страхование гражданской ответственности владельца опасного объек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121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.4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121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.4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асчистке ливневых сток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1214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8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1214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8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защите городских лес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о содержанию городских лес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2209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2209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0 018.34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асчистке ливневых сток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214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03.0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214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03.04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 по объекту "Сооружение противопаводковое водохранилище на р. Казачка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411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411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6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, включая декларацию безопасности, на строительство объекта - гидротехническое сооружение Инженерной зашиты от затопления микрорайона "Семь ветров" в районе ул. Раздольная в г. Уссурийс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41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3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41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3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за счет средств краевого бюджета, разработка проектно-сметной документации по объекту "Гидротехническое сооружение "Инженерной зашиты от затопления г. Уссурийска паводковыми водами р. Раковка и Комаровка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36.9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36.9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за счет средств краевого бюджета, разработка проектно сметной документации по объекту "Гидротехническое сооружение "Инженерная защита от затопления микрорайона "Семь ветров" в районе ул. Раздольная в г. Уссурийске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за счет средств краевого бюджета, разработка проектно сметной документации по объекту "Гидротехническое сооружение "Дамба "Солдатское озеро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5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5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за счет средств краевого бюджета, разработка проектно сметной документации по объекту "Сооружение противопаводковое водохоранилище на р. Казачька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921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, капитальный ремонт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софинансируемых из федерального бюджета, выполнение строительно - монтажных работ по объекту "Сооружение Кугуковское водохранилище на р. Кугуковка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L01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9 705.4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L01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9 705.4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разработка проектно-сметной документации по объекту "Гидротехническое сооружение "Инженерной зашиты от затопления г. Уссурийска паводковыми водами р. Раковка и Комаровка". за счет средств местного бюдж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S21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8.2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S21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8.26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разработка проектно сметной документации по объекту "Гидротехническое сооружение "Инженерная защита от затопления микрорайона "Семь ветров" в районе ул. Раздольная в г. Уссурийске". за счет средств местного бюдж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S21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.48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S21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.48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разработка проектно сметной документации по объекту "Гидротехническое сооружение "Дамба "Солдатское озеро". за счет средств местного бюдж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S21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8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S21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8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ю, капитальный ремонт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, за счет средств краевого бюджета, выполнение строительно - монтажных работ по объекту "Сооружение Кугуковское водохранилище на р. Кугуковка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Р01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4.27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04Р01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4.27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Уссурийского городского округа" на 2017 - 2021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4 5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и озеленение территории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 6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объектов благоустройства и озелен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 506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 506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и обустройство объектов (элементов) благоустройства и озелен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и ремонт фонтан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щественных мероприятий по благоустройству и озеленению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4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зеленых насажде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1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1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территории общего пользования, не переданных в аренду или собственност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5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5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становке некапитальных нестационарных сооружений санитарно- бытового назнач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9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4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1209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4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твращение и устранение загрязнений водных объект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бот по очистке и обеззараживанию шахтных колодцев, ликвидации аварийных шахтных колодце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2201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2201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ельные работы и эксплуатация временных площадок для складирования снега и льд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2202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2202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роведение экологической пропаганды среди на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3204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3204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конкурсов экологической направлен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3204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03204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ссурийские дороги" на 2016 - 2021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95 847.29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рожной деятельности в Уссурийском городском округ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55 944.09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0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8 141.1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0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8 141.16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мобильных дорог общего пользования местного значения и искусственных сооружений на них, включая съез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0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33.8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0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33.84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технического состояния, классификация по категориям, паспортизация автомобильных доро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760.09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760.09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внутриквартальных и межквартальных проезд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4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4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инженерных изысканий и разработка проектной документации автомоильных дорог и их элемент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1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1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временных объезд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5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215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923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90 567.2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923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90 567.2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S23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41.8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S23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41.8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сти пассажирских перевоз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4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и ремонт автобусных остановочных пункт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221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221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вижения общественного пассажирского транспор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221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221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сти дорожного движ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940.92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технических средств регулирования на автомобильных дорог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211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940.92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211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940.92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комплексной схемы организации дорожного движ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215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215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временного ограничения движения транспортных средств на автомобильных дорог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215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215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работы системы ливневой канализа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5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0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истемы ливневой канализа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5202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5202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истемы ливневой канализа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5212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5212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и строительство сетей ливневой канализа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6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62.28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ливневой канализации в микрорайоне "Западный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641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62.28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00641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62.28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феры ритуальных услуг и похоронного дела на территории Уссурийского городского округа" на 2016-2021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949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и содержание кладбищ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49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 и благоустройство общественных кладбищ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203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079.97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203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079.97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адастровых работ по оформлению земельных участков общественных кладбищ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203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203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клещевая обработка общественных кладбищ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204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69.03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1204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69.03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санитарно-защитных зон кладбищ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адастровых работ  и разработка проекта санитарно-защитной зоны общественного кладбища с адресом ориентира: г. Уссурийск, ул. Русская, 8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3208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03208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газоснабжения Уссурийского городского округа на 2018 - 2020 годы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252.78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сетей газораспределения. 1 этап.2 очередь строительства.7 пусковой компле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9 853.29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сетей газораспределения. 1 этап.2 очередь строительства.7 пусковой компле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19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 882.63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19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 882.63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сетей газораспределения. 1 этап.2 очередь строительства.7 пусковой комплекс. средства местного бюдж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1S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70.6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1S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70.6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(перевод на природный газ) котельной № 2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4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91.19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(перевод на природный газ) котельной № 2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49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2.9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49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2.95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(перевод на природный газ) котельной № 2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4S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8.2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04S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8.2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 по строительству сетей газораспределения, 2 этап, 14 пусковой компле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799.88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СД по строительству сетей газораспределения. 2 этап. 14 пусковой компле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19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88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19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88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 по строительству сетей газораспределения, 2 этап, 14 пусковой комплекс за счет средств местного бюдж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1S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19.88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1S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19.88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тировка проектно-сметной документации по строительству сетей газораспределения,1 этап, 1 очередь, 2 пусковой комплекс (2 этап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955.52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тировка ПСД по строительству сетей газораспределения. 1 этап. 1 очередь строительства. 2 пусковой компле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29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564.42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29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564.42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тировка проектно-сметной документации по строительству сетей газораспределения,1 этап, 1 очередь, 2 пусковой комплекс за счет средств местного бюдж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2S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1.1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2S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1.1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тировка проектно-сметной документации по строительству сетей газораспределения,1 этап, 2 очередь, 6 пусковой компле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4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52.91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сметной документации по строительству (переводу на природный газ) новой котельной по адресу: ул. Арсеньева, 19а, закрытие мазутных котельных № 3, 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49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52.91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014922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52.91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Чистая вода в Уссурийском городском округе" на 2018 -2020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492.62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и модернизация оборудования и инженерных сетей водоснабжения и канализа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96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и (или) строительство, реконструкцию, модернизацию и капитальный ремонт объектов водопроводно-канализационного хозяй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292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96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292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96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и строительство напорного канализационного коллектора по ул. Полушкина от КНС № 15 до камеры гашения напора перекресток Ул. Полушкина - Русска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32.62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роектных работ и строительство станции водоподготовки и сетей водоснабжения в с. Глуховк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3S2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32.62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003S2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32.62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первичных мер пожарной безопасности в границах сельских населенных пунктов Уссурийского городского округа" на 2016 - 2021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2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противопожарной безопасности сельских населенных пункт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2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доставке, монтажу и поддерживанию эксплуатационных свойств резервуаров для хранения воды в сельских населенных пункт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20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2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20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2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бот по устройству, обновлению противопожарных минерализованных полос в сельских населенных пункт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20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20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обеспечение работоспособности первичных средств пожаротуш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20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120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5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населения по вопросам пожарной безопас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населения  сельских территорий Уссурийского городского округа по вопросам пожарной безопас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2201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002201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Комплексные меры по профилактике терроризма и экстремизма на территории Уссурийского городского округа" на 2018 - 2023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.1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курса на "Лучшее общественное объединение правоохранительной направленности Уссурийского городского округа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5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1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5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1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.5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1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0.5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(приобретение) наглядно-агитационной продукции, направленной на профилактику терроризма и экстремизм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9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2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39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2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9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2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(приобретение) экипировки народного дружинник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.1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3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.1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00320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.1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Уссурийского городского округа" на 2016-2021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 120.59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ланирования, исполнения и контроля за исполнением бюдж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120.59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120.59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 162.99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53.6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муниципальным долго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212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000212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в Уссурийском городском округе" на 2017 - 2020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79.6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населения Уссурийского городского округа к официальной информации о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384.6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2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7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20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7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 и приобретение полиграфической, сувенирной и рекламной продукции о жизнедеятель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207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4.6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207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4.6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й на реализацию социально значимых проектов выполняемых в сфере средств  массовой информа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6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5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6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16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мероприятий для Почетных граждан, общественных объединений,  органов территориального общественного самоуправления и товариществ собственников жиль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95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проводимые с  Почетными гражданами, общественными объединениями, 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20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45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20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5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20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ощрение активистов органов территориального общественного самоуправления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8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028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качества и доступности предоставления государственных и муниципальных услуг в Уссурийском городском округе" на 2016-2021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214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граждан о предоставлении муниципальных услуг, в том числе в электронном вид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3201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3201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 муниципального бюджетного учреждения  "Многофункциональный центр предоставления муниципальных и государственных услуг"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14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связанные с созданием, началом деятельности и ликвидацией муниципальных учрежде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1208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14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01208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14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ых коммуникационных технологий администрации Уссурийского городского округа" на 2018 - 2023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 783.4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обеспечение эксплуатации информационно-коммуникационной инфраструктуры администрации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988.71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9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9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71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05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71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05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715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683.71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1715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683.71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защите информации, в том числе приобретение средств защиты для нужд администрации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794.69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2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29.4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2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29.4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271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65.29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00271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65.29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муниципальной службы в администрации Уссурийского городского округа" на 2017-2021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93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, направленных на рост профессионализма муниципальных служащи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7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2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7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2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7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боты, направленной на минимизацию случаев заболевания муниципальных служащи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23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3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23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003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723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и повышение энергетической эффективности Уссурийского городского округа" на 2015-2021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повышения эффективности использования топливно-энергетических ресурсов на территории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уализация схемы теплоснабжения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01207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01207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онтаж подземных газопроводов газораспределительных установок № 339 (ул. Владивостокское шоссе, 67,69, ул. Стаханова, 18, ул. Крылова, 41), № 330 (ул. Воровского, 149), № 507 (ул. Промышленная, 5а, 5б, 5в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0121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0121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Доступная среда на территории Уссурийского городского округа" на 2018- 2020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7 327.71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муниципальных учреждений в приоритетных сферах жизнедеятельности  для инвалидов и других маломобильных групп на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330.71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14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330.71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14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431.51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14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99.2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объектов дорожно - транспортной инфраструктур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5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объектов дорожно - транспортной инфраструктуры для инвалидов и других маломобильных групп на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2214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5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2214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5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инвалидов и других маломобильных групп населения о мероприятиях по обеспечению доступ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7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населения с целью формирование позитивного общественного мнения по отношению к инвалидам и проблемам, связанным с инвалидностью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3214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7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003214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47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етей уличного освещения Уссурийского городского округа" на 2018-2021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 720.2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5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57.98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за потребляемую электроэнергию объектов уличного освещ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520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57.98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520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57.98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обслуживание и ремонт сетей уличного освещ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6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62.26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возмещение затрат, связанных техническим обслуживанием и ремонтом объектов уличного освещ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660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62.2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00660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62.26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Формирование современной городской среды Уссурийского городского округа" на 2018 - 2022 г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41.73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повышения уровня благоустройства придомовых территорий многоквартирных домов и территорий общего пользования на территории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 354.73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многоквартирных домов расположенных на территории Уссурийского городского округа средства местного бюдж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208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910.78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208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910.78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многоквартирных домов расположенных на территории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L5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43.9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L5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43.9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 827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и оснащение парков и сквер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208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208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L5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 227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L5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5 227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ос аварийных дом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3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носу расселенных многоквартирных домов, признанных аварийными и подлежащими снос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3203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003203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0 дворов Уссурийск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10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66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благоустройство дворовых территор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101926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4 8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101926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4 8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, тротуаров, лестниц, установка детских и спортивных площадок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101S26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86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101S26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86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граммные мероприят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09 920.92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2.2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2.2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4 209.81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7 514.18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202.51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2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73.12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путаты Думы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53.9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53.9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Контрольно-счетной палаты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6.03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0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6.03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33.8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.7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05.11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 054.6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9.2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479.37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 336.07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проводимые администрацией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проводимые Думой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48.4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948.4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здание целевого резерва материальных ресурсов для предупреждения чрезвычайных ситуац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здание и содерж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.8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.8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9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0.9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по регистрации актов гражданского состояния за счет средств местного бюдж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3.7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3.7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47.2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03.1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12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744.14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азработке Стратегии развития Уссурийского городского ок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носы в добровольные организации межмуниципального сотрудниче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4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3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04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ыборов и референдум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5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932.1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15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932.14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ликвидации чрезвычайной ситуации за счет резервного фонда Администрации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3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1 389.62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3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1 389.62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ликвидации чрезвычайной ситуации, вызванной сильными дождями в августе 2018 года, за счет финансового резерва Приморского кра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9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95.5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29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95.55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выкупу жилых помещений в домах, признанных аварийными и подлежащие снос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4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5.29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40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5.29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1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0.92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1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0.92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9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91.4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9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72.0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9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210.3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59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.07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 813.59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 312.7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5 268.83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2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"Архив  Уссурийского городского округа 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660.0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5.61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434.43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775.79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8 071.2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 153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551.53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 Уссурийского городского округа "Служба единого заказчика-застройщика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8 321.54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3 543.13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34.5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43.91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казенного учреждения  Уссурийского городского округа "Управление благоустройства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 212.37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 219.12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26.97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6.28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недвижимого имущества муниципального казенного учреждения "Административно хозяйственного управления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4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2.2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4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2.25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недвижимого имущества муниципального казенного учреждения "Архив  Уссурийского городского округа 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4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21.3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4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721.3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 основных средств муниципального казенного учреждения "Административно хозяйственного управления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9.6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79.65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сновных средств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5.9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5.9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сновных средств муниципального казенного учреждения "Службы единого заказчика застройщика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.5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.5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сновных средств муниципального казенного учреждения "Управление благоустройства"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3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715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3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пенсии за выслугу л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80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20.5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80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20.5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раждан твердым топливом (дровами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2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41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26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 41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414.01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 387.63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6.38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61.0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850.5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.5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8.8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8.86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9 075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95.52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0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8 879.48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34.9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5.69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9.25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62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.62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ление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.22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.22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00.0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00.00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сплатным питанием детей, обучающихся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767.45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398.42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93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6 369.03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R0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 418.12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R0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4 418.12</w:t>
            </w:r>
          </w:p>
        </w:tc>
      </w:tr>
      <w:tr>
        <w:trPr>
          <w:trHeight w:val="288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(краевые средства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М0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3.7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М0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 333.76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99099М0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</w:t>
            </w:r>
          </w:p>
        </w:tc>
      </w:tr>
      <w:tr>
        <w:trPr>
          <w:trHeight w:val="288" w:hRule="atLeast"/>
        </w:trPr>
        <w:tc>
          <w:tcPr>
            <w:tcW w:w="87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рас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656 396.4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134" w:right="850" w:gutter="0" w:header="720" w:top="776" w:footer="720" w:bottom="7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4:36:00Z</dcterms:created>
  <dc:creator>Keysystems.DWH.ReportDesigner</dc:creator>
  <dc:description/>
  <cp:keywords/>
  <dc:language>en-US</dc:language>
  <cp:lastModifiedBy>Natalia</cp:lastModifiedBy>
  <dcterms:modified xsi:type="dcterms:W3CDTF">2019-06-10T01:33:00Z</dcterms:modified>
  <cp:revision>9</cp:revision>
  <dc:subject>РЎРѕР·РґР°РЅ: taskadmin 12.10.2014 00:04:47; РР·РјРµРЅРµРЅ: admin 09.06.2018 14:52:02</dc:subject>
  <dc:title/>
</cp:coreProperties>
</file>