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Думы Уссурий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1 июня 2019 года № 1028-НПА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9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 Уссурий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1.12.2018 № 922-НП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03275</wp:posOffset>
                </wp:positionH>
                <wp:positionV relativeFrom="paragraph">
                  <wp:posOffset>852805</wp:posOffset>
                </wp:positionV>
                <wp:extent cx="625602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Уссурийского городского  округа  на  2019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ыс. рублей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96.6pt;mso-wrap-distance-left:0pt;mso-wrap-distance-right:0pt;mso-wrap-distance-top:0pt;mso-wrap-distance-bottom:0pt;margin-top:67.15pt;mso-position-vertical-relative:text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Уссурийского городского  округа  на  2019 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ыс. рублей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709"/>
        <w:gridCol w:w="1276"/>
        <w:gridCol w:w="567"/>
        <w:gridCol w:w="1275"/>
      </w:tblGrid>
      <w:tr>
        <w:trPr>
          <w:trHeight w:val="40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 дел, под- разде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левая стать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ид рас хо д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мм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709"/>
        <w:gridCol w:w="1276"/>
        <w:gridCol w:w="567"/>
        <w:gridCol w:w="1275"/>
      </w:tblGrid>
      <w:tr>
        <w:trPr>
          <w:tblHeader w:val="true"/>
          <w:trHeight w:val="392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 268.1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2.2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2.2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2.2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2.2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2.2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28.6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28.6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74.7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29.4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29.4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5.3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5.3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ы Думы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3.9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3.9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3.9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 423.7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 423.7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 423.7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 243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 243.4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.3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.3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9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9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12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9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12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9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12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9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 854.6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Уссурийского городского округа" на 2016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84.6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ланирования, исполнения и контроля за исполнением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84.6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84.6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37.9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42.7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07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3.97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232.4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232.4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161.5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161.5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6.03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6.0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6.03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32.1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32.1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5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32.1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5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32.1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5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32.1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49.25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49.2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05.1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05.1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05.1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44.1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44.1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44.1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6 106.5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 программа  "Управление  муниципальным имуществом, находящимся в собственности Уссурийского городского  округа" на 2018-2022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617.7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6 068.9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48.7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48.7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ыночной стоимости имущества муниципальной казны (бесхозяйного имущества -  жилых и нежилых помещений,  а также движимого имущества), имущества, приобретаемого в собственность 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 распоряжение объектами муниципальной каз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44.9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94.9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7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7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1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9.3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1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9.3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специализированной техн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16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 656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16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 656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48.7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48.7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 511.7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34.6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.3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ротиводействие коррупции в Уссурийском городском округе" на 2017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5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521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521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Уссурийского городского округа" на 2016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119.9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ланирования, исполнения и контроля за исполнением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119.9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119.9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994.9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979.6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4.6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 и приобретение полиграфической, сувенирной и рекламной продукции о жизне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7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4.6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7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4.6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ероприятий для Почетных граждан, общественных объединений,  органов территориального общественного самоуправления и товариществ собственников жил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9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оводимые с  Почетными гражданами, общественными объединениями, 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20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4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20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20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активистов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8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8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качества и доступности предоставления государственных и муниципальных услуг в Уссурийском городском округе" на 2016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14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 муниципального бюджетного учреждения  "Многофункциональный центр предоставления муниципальных и государственных услуг"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14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связанные с созданием, началом деятельности и ликвидацией муниципа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1208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14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1208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14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ых коммуникационных технологий администрации Уссурийского городского округа" на 2018 - 2023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783.4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988.7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71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71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715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683.7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715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683.7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794.6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29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29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71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.2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71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.2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муниципальной службы в администрации Уссурийского городского округа" на 2017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3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7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2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7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2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7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23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3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23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3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23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98.8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 604.3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30.9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30.9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10.2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10.2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3.1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3.1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.7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.7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.7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5.4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9.3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9.3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336.0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336.0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оводимые Думо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8.4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8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8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3.7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3.7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3.7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азработке Стратегии развит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3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3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3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91.4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72.0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72.0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10.3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10.35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.0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.0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 813.5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12.7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12.7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 268.8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 268.83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2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2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рхив  Уссурийского городского округа 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660.0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5.6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5.6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4.4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4.43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недвижимого имущества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2.25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2.2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2.2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недвижимого имущества муниципального казенного учреждения "Архив  Уссурийского городского округа 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21.3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21.3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21.3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9.65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9.6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9.6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активистов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8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8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14.0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87.6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87.63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.3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.3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61.0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.5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.5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34.95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5.6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5.6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.2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.25</w:t>
            </w:r>
          </w:p>
        </w:tc>
      </w:tr>
      <w:tr>
        <w:trPr>
          <w:trHeight w:val="297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297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465.8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8 853.7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8 853.7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.8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.8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.8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03.1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03.1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03.1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38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389.6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38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389.6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38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389.6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ликвидации чрезвычайной ситуации, вызванной сильными дождями в августе 2018 года, за счет финансового резерва Примор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9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95.55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9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95.5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9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95.5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75.7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71.2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71.2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153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153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1.5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1.5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5.9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5.9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5.9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первичных мер пожарной безопасности в границах сельских населенных пунктов Уссурийского городского округа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противопожарной безопасности сельских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2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доставке, монтажу и поддерживанию эксплуатационных свойств резервуаров для хранения воды в сельских населенных пункт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2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2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бот по устройству, обновлению противопожарных минерализованных полос в сельских населенных пункт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по вопросам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 сельских территорий Уссурийского городского округа по вопросам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2201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2201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.1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Комплексные меры по профилактике терроризма и экстремизма на территории Уссурийского городского округа" на 2018 - 2023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.1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а на "Лучшее общественное объединение правоохранительной направленности Уссурийского городского округ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1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1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1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.5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(приобретение) наглядно-агитационной продукции, направленной на профилактику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9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9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9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(приобретение) экипировки народного дружинн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3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3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</w:tr>
      <w:tr>
        <w:trPr>
          <w:trHeight w:val="297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4 687.8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8.8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8.8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425.7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храна окружающей среды Уссурийского городского округа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425.7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3201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3201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населения от негативного воздействия в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2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2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.4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7 015.3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объекту "Сооружение противопаводковое водохранилище на р. Казач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411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411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, включая декларацию безопасности, на строительство объекта - гидротехническое сооружение Инженерной зашиты от затопления микрорайона "Семь ветров" в районе ул. Раздольная в г. Уссурийс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419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3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419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3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разработка проектно-сметной документации по объекту "Гидротехническое сооружение "Инженерной зашиты от затопления г. Уссурийска паводковыми водами р. Раковка и Комаров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36.9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36.9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разработка проектно сметной документации по объекту "Гидротехническое сооружение "Инженерная защита от затопления микрорайона "Семь ветров" в районе ул. Раздольная в г. Уссурийск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разработка проектно сметной документации по объекту "Гидротехническое сооружение "Дамба "Солдатское озеро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разработка проектно сметной документации по объекту "Сооружение противопаводковое водохоранилище на р. Казачь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, капитальный ремонт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софинансируемых из федерального бюджета, выполнение строительно - монтажных работ по объекту "Сооружение Кугуковское водохранилище на р. Кугуков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L01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705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L01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705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разработка проектно-сметной документации по объекту "Гидротехническое сооружение "Инженерной зашиты от затопления г. Уссурийска паводковыми водами р. Раковка и Комаровка".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8.2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8.2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разработка проектно сметной документации по объекту "Гидротехническое сооружение "Инженерная защита от затопления микрорайона "Семь ветров" в районе ул. Раздольная в г. Уссурийске".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.4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.4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разработка проектно сметной документации по объекту "Гидротехническое сооружение "Дамба "Солдатское озеро".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, капитальный ремонт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выполнение строительно - монтажных работ по объекту "Сооружение Кугуковское водохранилище на р. Кугуков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Р01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4.2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Р01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4.27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2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2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ие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2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2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2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94 866.7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тимулирование развития жилищного строительства на территории Уссурийского городского округа" на 2014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931.78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емельных участков в  границах улиц: Общественная, Барабашевская, Черепанова, Саперная, Заводская, территория войсковой части, территория садового общества "Образование-4" инженерной инфраструктурой и подъездными автомобильными дорог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931.7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проектирование строительства подъездных автомобильных дорог, проездов с уличным освещением, с сетями электроснабжения в границах улиц: Общественная, Барабашевская, Черепанова, Саперная, Заводская, территория в/ч, садового общества "Образование-4" (96 участк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41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217.6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41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217.6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проектирование строительства подъездных автомобильных дорог, проездов с уличным освещением, с сетями электроснабжения в границах улиц: Общественная, Барабашевская, Черепанова, Саперная, Заводская, территория в/ч, садового общества "Образование-4" (96 участков)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923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.1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923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.18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сурийские дороги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85 285.0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55 944.0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0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141.1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0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141.1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мобильных дорог общего пользования местного значения и искусственных сооружений на них, включая съез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02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33.8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02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33.8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технического состояния, классификация по категориям, паспортизация автомобильных доро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0.0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0.0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внутриквартальных и межквартальных проезд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инженерных изысканий и разработка проектной документации автомоильных дорог и их элемен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временных объезд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5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5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923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0 567.2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923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0 567.2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S23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41.8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S23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41.8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сти пассажирских перевозо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и ремонт автобусных остановоч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215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215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вижения общественного пассажирского транспор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215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215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40.9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технических средств регулирования на автомобильных дорог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1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940.9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1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940.9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комплексной схемы организации дорожного дви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5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5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временного ограничения движения транспортных средств на автомобильных дорог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5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5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боты системы ливневой кан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истемы ливневой кан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202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202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истемы ливневой кан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212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212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объектов дорожно - транспортной инфраструкту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объектов дорожно - транспортной инфраструктуры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2214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2214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113.2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613.2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утверждение документации при осуществлении полномочий в области градостроительной деятельности на территории 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13.2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документации по планировке территор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207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783.2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207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783.2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зработке документации о внесении изменений в генеральный план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209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13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209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13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ое обеспечение градостроительн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, приобретение, ведение и внесение изменений в программные продукты для обеспечения исполнения полномочий в области градостроительн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2213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2213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егулированию земельных отношений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08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08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08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08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ыночной стоимости земельных участков, рыночно обоснованной стоимости величины арендной платы земельных участ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13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13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обождению самовольно занятых земельных участков, демонтаж, хранение и уничтожение рекламных конструк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13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13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оложительного имиджа предпринимательства, повышение предпринимательской грамотности и конкурентоспособност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заседаний Совета по улучшению инвестиционного климата и развитию предпринимательства при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8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8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образовательных семинар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круглых столов, встреч, форумов, конференций,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7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части затрат, связанных с уплатой процентов по кредитным договорам, полученным в российских кредитных организациях субъектами малого и среднего предприним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1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1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субъектам малого предпринимательства с целью возмещения части затрат. связанных с началом предпринимательск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1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1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субъектам малого и среднего предпринимательства на возмещение части затрат, связанных с уплатой лизинговых платежей по договорам финансовой аренды (лизинг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2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2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субъектам малого и среднего предпринимательства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2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2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 программа  "Управление  муниципальным имуществом, находящимся в собственности Уссурийского городского  округа" на 2018-2022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инвентаризации земельных участков  под объектами муниципальной казны (инженерно-геодезические рабо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97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6 342.3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3 573.78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роведение капитального ремонта общего имущества многоквартирных домов в Уссурийском городском округе, муниципальных жилых помещений, свободных от регистрации, и проведение мероприятий, связанных с организацией платы за наем" на 2018-2022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 311.7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апитального ремонта многоквартирных жилых домов, по которым имеется решение с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5.7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общего имущества многоквартирных домов, по которым имеется решение с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1202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5.7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1202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5.7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бязательного и дополнительного 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46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обязательных взносов на капитальный ремонт общего имущества многоквартирных домов, исходя из площади муниципального жилищного фон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20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46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20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46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203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203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3203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3203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4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4208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4208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262.0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26.7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9.8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9.8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906.9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906.9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выкупу жилых помещений в домах, признанных аварийными и подлежащие сносу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4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5.2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4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5.2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4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5.2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813.8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тимулирование развития жилищного строительства на территории Уссурийского городского округа" на 2014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858.4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емельных участков в  границах улиц: Общественная, Барабашевская, Черепанова, Саперная, Заводская, территория войсковой части, территория садового общества "Образование-4" инженерной инфраструктурой и подъездными автомобильными дорог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858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проектирование строительства подъездных автомобильных дорог, проездов с уличным освещением, с сетями электроснабжения в границах улиц: Общественная, Барабашевская, Черепанова, Саперная, Заводская, территория в/ч, садового общества "Образование-4" (96 участк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41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82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41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82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емельных участков, предоставленных на бесплатной основе гражданам, имеющим трех и более детей, инженерной инфраструктурой, на комплексное проектирование строительства подъездных автомобильных дорог, проездов с уличным освещением, с сетями электроснабжения в границах улиц: Общественная, Барабашевская, Черепанова, Саперная, Заводская, территория в/ч, садового общества "Образование-4" (96 участков),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92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76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92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76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газоснабжения Уссурийского городского округа на 2018 - 2020 год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252.78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сетей газораспределения. 1 этап.2 очередь строительства.7 пусковой комплек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9 853.2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сетей газораспределения. 1 этап.2 очередь строительства.7 пусковой комплек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9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 882.6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9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 882.6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сетей газораспределения. 1 этап.2 очередь строительства.7 пусковой комплекс. средства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S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70.6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S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70.6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(перевод на природный газ) котельной № 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91.1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(перевод на природный газ) котельной № 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9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2.9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9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2.9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(перевод на природный газ) котельной № 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S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8.2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S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8.2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строительству сетей газораспределения, 2 этап, 14 пусковой комплек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799.8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СД по строительству сетей газораспределения. 2 этап. 14 пусковой комплек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9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8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9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8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строительству сетей газораспределения, 2 этап, 14 пусковой комплекс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S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19.8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S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19.88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 проектно-сметной документации по строительству сетей газораспределения,1 этап, 1 очередь, 2 пусковой комплекс (2 этап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955.5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 ПСД по строительству сетей газораспределения. 1 этап. 1 очередь строительства. 2 пусковой комплек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9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4.4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9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4.4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 проектно-сметной документации по строительству сетей газораспределения,1 этап, 1 очередь, 2 пусковой комплекс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S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1.1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S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1.1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 проектно-сметной документации по строительству сетей газораспределения,1 этап, 2 очередь, 6 пусковой комплек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4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2.9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сметной документации по строительству (переводу на природный газ) новой котельной по адресу: ул. Арсеньева, 19а, закрытие мазутных котельных № 3, 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49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2.9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49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2.9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у сетей газораспределения, 2 этап, 14 пусковой комплекс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7S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7S22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Чистая вода в Уссурийском городском округе" на 2018 -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492.6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и модернизация оборудования и инженерных сетей водоснабжения и кан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96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павильона, скважины в целях обеспечения водными ресурсами в с. Ули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2454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2454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2923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96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2923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96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строительство напорного канализационного коллектора по ул. Полушкина от КНС № 15 до камеры гашения напора перекресток Ул. Полушкина - Русск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32.6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роектных работ и строительство станции водоподготовки и сетей водоснабжения в с. Глух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3S23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32.6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3S23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32.6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и повышение энергетической эффективности Уссурийского городского округа" на 2015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повышения эффективности использования топливно-энергетических ресурсов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207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207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таж подземных газопроводов газораспределительных установок № 339 (ул. Владивостокское шоссе, 67,69, ул. Стаханова, 18, ул. Крылова, 41), № 330 (ул. Воровского, 149), № 507 (ул. Промышленная, 5а, 5б, 5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213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213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41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раждан твердым топливом (дрова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26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41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26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41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26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41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71 815.6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Уссурийского городского округа" на 2017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4 4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 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объектов благоустройства и озелен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06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06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 ремонт фонт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еленых наса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становке некапитальных нестационарных сооружений санитарно- бытового назнач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9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4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9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4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твращение и устранение загрязнений водных объе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201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201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202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202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204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204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сурийские дороги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62.28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строительство сетей ливневой кан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6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62.2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ливневой канализации в микрорайоне "Западны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6413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62.2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6413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62.28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949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и содержание кладби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 и благоустройство общественных кладби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079.9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079.9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адастровых работ по оформлению земельных участков общественных кладби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3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3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клещевая обработка общественных кладбищ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4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69.0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4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69.0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а похоронного значения (кладбища) в районе с. Глух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2454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2454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санитарно-защитных зон кладби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адастровых работ 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320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320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етей уличного освещения Уссурийского городского округа" на 2018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 720.2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5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57.9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5202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57.9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5202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57.98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бслуживание и ремонт сетей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6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62.2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6603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62.2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6603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62.2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Формирование современной городской среды Уссурийского городского округа" на 2018 - 2022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41.73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повышения уровня благоустройства придомовых территорий многоквартирных домов и территорий общего пользования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 354.7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многоквартирных домов расположенных на территории Уссурийского городского округа средства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208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910.7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208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910.7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многоквартирных домов расположенных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L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43.9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L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43.95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827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и оснащение парков и скве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208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208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L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227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L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227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ос аварийных до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носу расселенных многоквартирных домов, признанных аварийными и подлежащими сносу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3203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3203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дворов Уссурийс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66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благоустройство дворовых территор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926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4 8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926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4 8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, тротуаров, лестниц, установка детских и спортивных площадок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S26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86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S26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86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142.3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 Уссурийского городского округа "Управление благоустройств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12.37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19.1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19.1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26.9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26.97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6.2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6.2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"Управление благоустройств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139.1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139.1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5 213.0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4 577.8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4 577.88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5.1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5.1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72.4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72.4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72.4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 Уссурийского городского округа "Служба единого заказчика-застройщи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321.5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543.1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543.13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4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4.5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43.9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43.9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"Службы единого заказчика застройщи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.5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6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6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62</w:t>
            </w:r>
          </w:p>
        </w:tc>
      </w:tr>
      <w:tr>
        <w:trPr>
          <w:trHeight w:val="297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981.0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981.0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храна окружающей среды Уссурийского городского округа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981.0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населения от негативного воздействия в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8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счистке ливневых сто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4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8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4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8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защите городских ле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содержанию городских ле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2209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2209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03.0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счистке ливневых сто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214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03.0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214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03.04</w:t>
            </w:r>
          </w:p>
        </w:tc>
      </w:tr>
      <w:tr>
        <w:trPr>
          <w:trHeight w:val="297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833 560.7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64 901.2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64 901.2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27 165.5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0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0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52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0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12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307.6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12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307.6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72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4 230.1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72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12.2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72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17.9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2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304.1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2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304.1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3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76 093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3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1 656.3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3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36.6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S2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.5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S2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.5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4 896.1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, на строительство объекта "Детский сад на 220 мест по ул.Солнечной, земельный участок № 9, в г.Уссурийск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41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5.6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41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5.6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изыскательские работы по объекту "Детский сад на 220 мест по ул. Выгонной, земельный участок № 1а, в г. Уссурийск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412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37.7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412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37.7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515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977.1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515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977.1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92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3.4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92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3.4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 за счет местного бюджета, детский сад на 220 мест по ул. Солнечной, земельный участок №9, в г. Уссурийс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S20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.8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S20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.8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 за счет местного бюджета, детский сад на 220 мест по ул. Выгонной, земельный участок № 1а, в г. Уссурийс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S20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.2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S20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.28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839.6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39.6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24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.6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20 450.5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4 683.0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истемы обще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52 017.6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0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94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0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60.6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0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.3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12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980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12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980.4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509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7.2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509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7.2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423.7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1 116.6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07.0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07.7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07.7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23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80.5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23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80.5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3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9 347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3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72 403.5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3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43.4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S23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26.9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S23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26.94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 402.1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оектные и проектно- изыскательские работы по строительству объекта "Школа на 1100 мест по ул.Чичерина. земельный участок № 155, в г. Уссурийск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18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8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18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8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изыскательские работы по реконструкции здания муниципального бюджетного общеобразовательного учреждения "Гимназия N 29 г. Уссурийска" с пристройкой спортивного зал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19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84.2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19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84.2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здания муниципального бюджетного общеобразовательного учреждения «Средняя общеобразовательная школа № 6» г. Уссурийска с пристройкой учебного корпуса и спортивного зал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5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5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здания муниципального бюджетного общеобразовательного учреждения "Гимназия N 29 г. Уссурийска" с пристройкой спортивного зал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59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3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59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3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, приобретение зданий муниципальных общеобразовательных организаций, согласно плану социального развития центров экономического роста Приморского края за счет средств федераль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55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9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55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9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 и приобретение зданий муниципальных общеобразовательных организаций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P52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44.9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P52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44.9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с  детьми  и молодежью в образовательных учрежде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13.3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42.3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.3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безопасности при организации перевозки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9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1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9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1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767.4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ным питанием детей, обучающихс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767.45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767.4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398.4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369.03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836.48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707.1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480.0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с  детьми  и молодежью в образовательных учрежде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1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1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16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16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предоставления дополнительного образования 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72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470.0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72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470.0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7.1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8.1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8.1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безопасности при организации перевозки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9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9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с участниками образовательного процесса, совершенствование системы кадрового потенциала  в сфере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и искусства Уссурийского городского округа" на 2017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 788.9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78.9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206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206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овая поддержка творческих коллектив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60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60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и предоставлению дополнительного образования  детей в образовательных учрежде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9 878.9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9 878.99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, участие в обучающих семинарах и тренингах,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.3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муниципальных учреждений в приоритетных сферах жизнедеятельности 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.3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.3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.3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 690.0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530.0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тдыха, оздоровления и занятости детей и подростков в каникулярное врем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50.0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262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8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рофильных лагер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9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9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9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АУ ДОЛ "Надежда" (включая разработку проектно-сметной документаци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1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28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1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28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72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72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72.0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86.0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86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рганизация и осуществление мероприятий по работе с молодежью в Уссурийском городском округе" на 2018 - 2022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6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с молодеж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6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9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формированию духовно - нравственных ценностей и  патриотическому воспитанию молодеж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6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9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6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9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6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6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80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80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содействию добровольческой (волонтерской) деятельности молодеж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6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6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 682.4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 466.4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с  детьми  и молодежью в образовательных учрежде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 426.4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60.9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786.74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.2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с участниками образовательного процесса, совершенствование системы кадрового потенциала  в сфере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8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Центр обслуживания образовательных учреждений",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71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25.4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71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83.6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71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938.8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71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0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Уссурийского городского округа" на 2016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6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ланирования, исполнения и контроля за исполнением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6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6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6.00</w:t>
            </w:r>
          </w:p>
        </w:tc>
      </w:tr>
      <w:tr>
        <w:trPr>
          <w:trHeight w:val="297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2 476.9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3 635.2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и искусства Уссурийского городского округа" на 2017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8 824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9 875.19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206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38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206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206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038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овая поддержка творческих коллектив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60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60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60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 муниципального задания по библиотечному обслуживанию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16.5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16.5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на финансовое обеспечение муниципального задания по организации спектакл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944.6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944.6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 муниципального задания на оказание музей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789.0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789.0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601.1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 735.6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8 865.5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 муниципального задания по организации деятельности клубных формир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547.3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672.6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74.6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на финансовое обеспечение  муниципального задания на оказание услуг в местах массового отдых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76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76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творческой деятельности и укрепление материально-технической базы теат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L46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1.9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L46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1.95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65.1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9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9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доступа пользователей библиотек к электронным ресурсам через сеть Интерн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6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6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и обеспечение информационно-техническим оборудованием библиотек на 2019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92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6.1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925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6.1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2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, участие в обучающих семинарах и тренингах,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1.3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2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7.3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2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7.3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4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4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484.5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206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206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, парков, скве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208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208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здания Дома культуры с.Новоникольс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45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81.7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459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81.7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троительству (реконструкции) объектов муниципальной собственности согласно плану социального развития центров экономического роста Примор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55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087.8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55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087.8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2019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92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92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2.7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сохранности объектов культурного наслед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2.7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2.77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Комплексные меры по профилактике терроризма и экстремизма на территории Уссурийского городского округа" на 2018 - 2023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(приобретение) наглядно-агитационной продукции, направленной на профилактику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207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1.2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муниципальных учреждений в приоритетных сферах жизнедеятельности 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1.2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1.2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91.21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7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841.7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и искусства Уссурийского городского округа" на 2017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841.7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895.8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895.8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761.55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4.0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1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3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, участие в обучающих семинарах и тренингах,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00.8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сохранности объектов культурного наслед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.83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.83</w:t>
            </w:r>
          </w:p>
        </w:tc>
      </w:tr>
      <w:tr>
        <w:trPr>
          <w:trHeight w:val="297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343.15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0.5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0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енсии за выслугу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80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0.5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80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0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80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0.5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 855.77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жильем молодых семей Уссурийского городского округа" на 2013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55.77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55.7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молодым семьям для приобретения (строительства) стандартного жил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1L49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55.7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1L49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55.77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1 066.87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2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тдыха, оздоровления и занятости детей и подростков в каникулярное врем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2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2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196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4 866.87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 075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5.5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5.5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 879.4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 879.48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R08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 418.1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R08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 418.1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R08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 418.12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(краев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М08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3.7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М08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33.76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М08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33.7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М08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М08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16 - 2022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60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600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6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6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20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20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семинаров для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213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213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297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 012.4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 012.4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массового спорта в Уссурийском городском округе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3 783.2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80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80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официальных физкультурных и спортивных массовых мероприятий 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91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206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41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206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206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151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2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3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спортивным федерациям и клубам, развивающим опорные виды спорта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5.7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на оказание муниципальных услуг  муниципальным учреждениям спортивной направл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3721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5.7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3721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5.7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686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реализацию социально- значимых проектов "Спортивный дворик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готовку и содержание хоккейных коробок к проведению физкультурно - массов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портивной инфраструктуры, находящейся в муниципальной собственности, на 2019 год за счет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921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76.5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921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76.5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9.2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муниципальных учреждений в приоритетных сферах жизнедеятельности 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9.2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9.2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9.20</w:t>
            </w:r>
          </w:p>
        </w:tc>
      </w:tr>
      <w:tr>
        <w:trPr>
          <w:trHeight w:val="297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57.3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57.3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ротиводействие коррупции в Уссурийском городском округе" на 2017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об антикоррупционн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6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621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621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массового спорта в Уссурийском городском округе" на 2016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20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20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рганизация и осуществление мероприятий по работе с молодежью в Уссурийском городском округе" на 2018 - 2022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.3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.3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.3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.3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Уссурийского городского округа" на 2017 - 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204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204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6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й на реализацию социально значимых проектов выполняемых в сфере средств 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6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6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качества и доступности предоставления государственных и муниципальных услуг в Уссурийском городском округе" на 2016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граждан о предоставлении муниципальных услуг, в том числе в электронном вид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3201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3201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7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инвалидов и других маломобильных групп населения о мероприятиях по обеспечению доступ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3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7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с целью формирование позитивного общественного мнения по отношению к инвалидам и проблемам, связанным с инвалидност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3214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7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3214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7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6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6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0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й на реализацию социально значимых проектов выполняемых в сфере средств 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6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6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качества и доступности предоставления государственных и муниципальных услуг в Уссурийском городском округе" на 2016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граждан о предоставлении муниципальных услуг, в том числе в электронном вид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3201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3201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97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Уссурийского городского округа" на 2016-2021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муниципальным долг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2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212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212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89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656 396.4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134" w:right="850" w:gutter="0" w:header="720" w:top="776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06:00Z</dcterms:created>
  <dc:creator>Keysystems.DWH.ReportDesigner</dc:creator>
  <dc:description/>
  <cp:keywords/>
  <dc:language>en-US</dc:language>
  <cp:lastModifiedBy>Natalia</cp:lastModifiedBy>
  <dcterms:modified xsi:type="dcterms:W3CDTF">2019-06-10T01:12:00Z</dcterms:modified>
  <cp:revision>5</cp:revision>
  <dc:subject>РЎРѕР·РґР°РЅ: taskadmin 12.10.2014 00:04:47; РР·РјРµРЅРµРЅ: admin 09.06.2018 12:07:41</dc:subject>
  <dc:title/>
</cp:coreProperties>
</file>