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46"/>
        <w:gridCol w:w="988"/>
        <w:gridCol w:w="146"/>
        <w:gridCol w:w="725"/>
        <w:gridCol w:w="126"/>
        <w:gridCol w:w="1095"/>
        <w:gridCol w:w="180"/>
        <w:gridCol w:w="586"/>
        <w:gridCol w:w="265"/>
        <w:gridCol w:w="1274"/>
      </w:tblGrid>
      <w:tr>
        <w:trPr>
          <w:trHeight w:val="375" w:hRule="atLeast"/>
        </w:trPr>
        <w:tc>
          <w:tcPr>
            <w:tcW w:w="4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7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4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Думы </w:t>
            </w:r>
          </w:p>
        </w:tc>
      </w:tr>
      <w:tr>
        <w:trPr>
          <w:trHeight w:val="375" w:hRule="atLeast"/>
        </w:trPr>
        <w:tc>
          <w:tcPr>
            <w:tcW w:w="4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сурийского городского округа </w:t>
            </w:r>
          </w:p>
        </w:tc>
      </w:tr>
      <w:tr>
        <w:trPr>
          <w:trHeight w:val="375" w:hRule="atLeast"/>
        </w:trPr>
        <w:tc>
          <w:tcPr>
            <w:tcW w:w="4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11 июня 2019 года № 1028-НПА  </w:t>
            </w:r>
          </w:p>
        </w:tc>
      </w:tr>
      <w:tr>
        <w:trPr>
          <w:trHeight w:val="315" w:hRule="atLeast"/>
        </w:trPr>
        <w:tc>
          <w:tcPr>
            <w:tcW w:w="4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4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Думы </w:t>
            </w:r>
          </w:p>
        </w:tc>
      </w:tr>
      <w:tr>
        <w:trPr>
          <w:trHeight w:val="375" w:hRule="atLeast"/>
        </w:trPr>
        <w:tc>
          <w:tcPr>
            <w:tcW w:w="4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сурийского городского округа </w:t>
            </w:r>
          </w:p>
        </w:tc>
      </w:tr>
      <w:tr>
        <w:trPr>
          <w:trHeight w:val="375" w:hRule="atLeast"/>
        </w:trPr>
        <w:tc>
          <w:tcPr>
            <w:tcW w:w="4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1.12.2018 № 922-НПА</w:t>
            </w:r>
          </w:p>
        </w:tc>
      </w:tr>
      <w:tr>
        <w:trPr>
          <w:trHeight w:val="315" w:hRule="atLeast"/>
        </w:trPr>
        <w:tc>
          <w:tcPr>
            <w:tcW w:w="4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в ведомственной структуре расходов бюджета Уссурийского городского округа на 2019 год</w:t>
            </w:r>
          </w:p>
        </w:tc>
      </w:tr>
      <w:tr>
        <w:trPr>
          <w:trHeight w:val="315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1574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Главный распо- ряди тель бюджет ных средст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под- разде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 дов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1134"/>
        <w:gridCol w:w="851"/>
        <w:gridCol w:w="1275"/>
        <w:gridCol w:w="851"/>
        <w:gridCol w:w="1276"/>
      </w:tblGrid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292 445.43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2 403.7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8 423.7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8 423.7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8 423.7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8 423.7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8 243.4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.30</w:t>
            </w:r>
          </w:p>
        </w:tc>
      </w:tr>
      <w:tr>
        <w:trPr>
          <w:trHeight w:val="422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0.9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0.9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51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0.92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51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0.92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51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0.9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932.1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932.1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ыборов и референдум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15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932.14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ыборов и референдум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15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932.14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ые расх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15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932.1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 949.2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 949.2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05.11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05.11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05.1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744.14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744.14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744.1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2 907.7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ротиводействие коррупции в Уссурийском городском округе" на 2017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етерпимого отношения к коррупционным проявл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5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тиводействию корруп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5212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5212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и финансами Уссурийского городского округа" на 2016-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39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ланирования, исполнения и контроля за исполнением бюдж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39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39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39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ого общества в Уссурийском городском округе" на 2017 - 2020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909.6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населения Уссурийского городского округа к официальной информации о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4.6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 и приобретение полиграфической, сувенирной и рекламной продукции о жизнедеятель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207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4.6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207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4.6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мероприятий для Почетных граждан, общественных объединений,  органов территориального общественного самоуправления и товариществ собственников жиль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25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проводимые с  Почетными гражданами, общественными объединениями,  органами территориального общественного самоуправления и товариществами собственников жиль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220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5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220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5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220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ощрение активистов органов территориального общественного самоуправления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280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5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280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5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качества и доступности предоставления государственных и муниципальных услуг в Уссурийском городском округе" на 2016-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14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 муниципального бюджетного учреждения  "Многофункциональный центр предоставления муниципальных и государственных услуг"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14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связанные с созданием, началом деятельности и ликвидацией муниципальных учрежд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1208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14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1208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14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ых коммуникационных технологий администрации Уссурийского городского округа" на 2018 - 2023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283.4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обеспечение эксплуатации информационно-коммуникационной инфраструктуры администрации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488.71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171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05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171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05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сновных средств муниципального казенного учреждения "Административно - хозяйственное управление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1715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683.71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1715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683.7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защите информации, в том числе приобретение средств защиты для нужд администрации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794.69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2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29.4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2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29.4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271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265.29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271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265.2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муниципальной службы в администрации Уссурийского городского округа" на 2017-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293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, направленных на рост профессионализма муниципальных служащи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7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02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7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02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7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работы, направленной на минимизацию случаев заболевания муниципальных служащи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23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03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23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03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23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3 168.7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 204.51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 204.51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 410.45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8.51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5.5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.74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.74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.7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3.45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3.45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судебных ак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3.4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проводимые администрацией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проводимые администрацией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ых полномочий по регистрации актов гражданского состояния за счет средств местного бюдж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3.7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ых полномочий по регистрации актов гражданского состояния за счет средств местного бюдж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3.7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3.7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разработке Стратегии развития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1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разработке Стратегии развития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1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1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носы в добровольные организации межмуниципального сотрудниче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13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4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носы в добровольные организации межмуниципального сотрудниче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13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4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13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4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59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791.46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59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791.46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59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72.04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59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10.35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59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.07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 813.59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 813.59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 312.76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5 268.83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2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"Архив  Уссурийского городского округа 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660.04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"Архив  Уссурийского городского округа 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660.04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185.61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434.43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недвижимого имущества муниципального казенного учреждения "Административно хозяйственного управления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4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2.25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недвижимого имущества муниципального казенного учреждения "Административно хозяйственного управления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4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2.25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4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2.2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недвижимого имущества муниципального казенного учреждения "Архив  Уссурийского городского округа 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4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21.3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недвижимого имущества муниципального казенного учреждения "Архив  Уссурийского городского округа 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4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21.3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4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21.3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 основных средств муниципального казенного учреждения "Административно хозяйственного управления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9.65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 основных средств муниципального казенного учреждения "Административно хозяйственного управления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9.65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9.6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14.01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14.01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87.63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.3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61.06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61.06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.56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.5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34.95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34.95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5.69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.25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9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9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9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9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9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9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 093.8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8 853.7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8 853.7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здание целевого резерва материальных ресурсов для предупреждения чрезвычайных ситу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здание целевого резерва материальных ресурсов для предупреждения чрезвычайных ситу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здание и содержание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.8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здание и содержание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.8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.8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03.1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03.1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03.1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ликвидации чрезвычайной ситуации за счет резервного фонда Администрации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38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1 389.62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ликвидации чрезвычайной ситуации за счет резервного фонда Администрации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38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1 389.62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38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1 389.6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ликвидации чрезвычайной ситуации, вызванной сильными дождями в августе 2018 года, за счет финансового резерва Приморского кр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9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95.55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ликвидации чрезвычайной ситуации, вызванной сильными дождями в августе 2018 года, за счет финансового резерва Приморского кр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9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95.55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9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95.5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775.79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775.79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 071.26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153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1.5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сновных средств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5.9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сновных средств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5.9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5.9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.1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Комплексные меры по профилактике терроризма и экстремизма на территории Уссурийского городского округа" на 2018 - 2023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.1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онкурса на "Лучшее общественное объединение правоохранительной направленности Уссурийского городского округа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5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1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5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1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.5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1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0.5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(приобретение) наглядно-агитационной продукции, направленной на профилактику терроризма и экстремиз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9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2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9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2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9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(приобретение) экипировки народного дружинн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.1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3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.1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3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.1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3 875.8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8.8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8.8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8.86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8.86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8.8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ное хозя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2 113.7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храна окружающей среды Уссурийского городского округа" на 2016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2 113.7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текущему содержанию гидротехнических сооруж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3201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3201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защиты населения от негативного воздействия в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8.4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деклараций безопасности гидротехнических сооружений и страхование гражданской ответственности владельца опасного объек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121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8.4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121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8.4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7 015.3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сметной документации по объекту "Сооружение противопаводковое водохранилище на р. Казачка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411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6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411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6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сметной документации, включая декларацию безопасности, на строительство объекта - гидротехническое сооружение Инженерной зашиты от затопления микрорайона "Семь ветров" в районе ул. Раздольная в г. Уссурийс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419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3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419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3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за счет средств краевого бюджета, разработка проектно-сметной документации по объекту "Гидротехническое сооружение "Инженерной зашиты от затопления г. Уссурийска паводковыми водами р. Раковка и Комаровка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9212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36.9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9212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36.9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за счет средств краевого бюджета, разработка проектно сметной документации по объекту "Гидротехническое сооружение "Инженерная защита от затопления микрорайона "Семь ветров" в районе ул. Раздольная в г. Уссурийске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921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921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за счет средств краевого бюджета, разработка проектно сметной документации по объекту "Гидротехническое сооружение "Дамба "Солдатское озеро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921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5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921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5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за счет средств краевого бюджета, разработка проектно сметной документации по объекту "Сооружение противопаводковое водохоранилище на р. Казачька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921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921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, капитальный ремонт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софинансируемых из федерального бюджета, выполнение строительно - монтажных работ по объекту "Сооружение Кугуковское водохранилище на р. Кугуковка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L01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9 705.4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L01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9 705.4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разработка проектно-сметной документации по объекту "Гидротехническое сооружение "Инженерной зашиты от затопления г. Уссурийска паводковыми водами р. Раковка и Комаровка". за счет средств местного бюдж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S212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8.26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S212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8.26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разработка проектно сметной документации по объекту "Гидротехническое сооружение "Инженерная защита от затопления микрорайона "Семь ветров" в районе ул. Раздольная в г. Уссурийске". за счет средств местного бюдж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S21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.48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S21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.48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разработка проектно сметной документации по объекту "Гидротехническое сооружение "Дамба "Солдатское озеро". за счет средств местного бюдж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S21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8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S21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8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, капитальный ремонт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за счет средств краевого бюджета, выполнение строительно - монтажных работ по объекту "Сооружение Кугуковское водохранилище на р. Кугуковка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Р01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594.27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Р01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594.27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.2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.2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ление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.22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ление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.22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.2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94 866.7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Стимулирование развития жилищного строительства на территории Уссурийского городского округа" на 2014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931.7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земельных участков в  границах улиц: Общественная, Барабашевская, Черепанова, Саперная, Заводская, территория войсковой части, территория садового общества "Образование-4" инженерной инфраструктурой и подъездными автомобильными дорог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931.78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ое проектирование строительства подъездных автомобильных дорог, проездов с уличным освещением, с сетями электроснабжения в границах улиц: Общественная, Барабашевская, Черепанова, Саперная, Заводская, территория в/ч, садового общества "Образование-4" (96 участков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41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217.6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41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217.6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ое проектирование строительства подъездных автомобильных дорог, проездов с уличным освещением, с сетями электроснабжения в границах улиц: Общественная, Барабашевская, Черепанова, Саперная, Заводская, территория в/ч, садового общества "Образование-4" (96 участков) за счет средств краевого бюдж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923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14.18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923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14.1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ссурийские дороги" на 2016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85 285.0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рожной деятельности в Уссурийском городском округ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55 944.09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1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1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02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8 141.16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02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8 141.16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мобильных дорог общего пользования местного значения и искусственных сооружений на них, включая съез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0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33.84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0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33.84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технического состояния, классификация по категориям, паспортизация автомобильных доро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1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760.09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1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760.09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внутриквартальных и межквартальных проезд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11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4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11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4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инженерных изысканий и разработка проектной документации автомоильных дорог и их элемен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11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11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временных объезд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15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15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923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90 567.2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923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90 567.2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S23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41.8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S23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41.8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сти пассажирских перевоз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 4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и ремонт автобусных остановочных пунк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221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9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221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9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вижения общественного пассажирского транспор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2215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2215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сти дорожного движ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940.92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технических средств регулирования на автомобильных дорога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211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940.92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211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940.92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комплексной схемы организации дорожного движ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215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215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временного ограничения движения транспортных средств на автомобильных дорога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215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215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работы системы ливневой канал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5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0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истемы ливневой канал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5202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5202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истемы ливневой канал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5212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5212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5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объектов дорожно - транспортной инфраструктур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5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доступности объектов дорожно - транспортной инфраструктуры для инвалидов и других маломобильных групп насе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2214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5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2214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5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613.2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градостроительной деятельности и деятельности в области земельных отношений в Уссурийском городском округе" на 2016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 613.2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и утверждение документации при осуществлении полномочий в области градостроительной деятельности на территории 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 913.24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документации по планировке территор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1207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783.24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1207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783.24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разработке документации о внесении изменений в генеральный план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1209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13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1209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13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ое обеспечение градостроительной деятель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новление, приобретение, ведение и внесение изменений в программные продукты для обеспечения исполнения полномочий в области градостроительной деятель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221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221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регулированию земельных отношений на территории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распоряжения и использования земель на территории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208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15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208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15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поступлений в бюджет Уссурийского городского округа платежей, пеней и штраф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208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208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рыночной стоимости земельных участков, рыночно обоснованной стоимости величины арендной платы земельных участк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213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213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свобождению самовольно занятых земельных участков, демонтаж, хранение и уничтожение рекламных конструк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213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213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Содействие развитию малого и среднего предпринимательства на территории Уссурийского городского округа" на 2018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оложительного имиджа предпринимательства, повышение предпринимательской грамотности и конкурентоспособност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5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заседаний Совета по улучшению инвестиционного климата и развитию предпринимательства при администрации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1208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1208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образовательных семинаров для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1209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1209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круглых столов, встреч, форумов, конференций, конкурсов для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1209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1209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1209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75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возмещение части затрат, связанных с уплатой процентов по кредитным договорам, полученным в российских кредитных организациях субъектами малого и среднего предприниматель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60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5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60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5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субъектам малого предпринимательства с целью возмещения части затрат. связанных с началом предпринимательской деятель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601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601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 субъектам малого и среднего предпринимательства на возмещение части затрат, связанных с уплатой лизинговых платежей по договорам финансовой аренды (лизинга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60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60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 субъектам малого и среднего предпринимательства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602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602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.0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81 805.3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3 573.7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роведение капитального ремонта общего имущества многоквартирных домов в Уссурийском городском округе, муниципальных жилых помещений, свободных от регистрации, и проведение мероприятий, связанных с организацией платы за наем" на 2018-2022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9 311.7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апитального ремонта многоквартирных жилых домов, по которым имеется решение су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15.7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общего имущества многоквартирных домов, по которым имеется решение су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1202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15.7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1202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15.7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обязательного и дополнительного  взносов в части муниципальной доли на капитальный ремонт общего имущества многоквартирных дом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046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е обязательных взносов на капитальный ремонт общего имущества многоквартирных домов, исходя из площади муниципального жилищного фон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220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46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220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46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е дополнительного взноса на капитальный ремонт в части муниципальной до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2203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2203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а муниципальных жилых помещений, свободных от регистрации и проживания, проведение санитарно-эпидемиологической экспертизы условий проживания, ремонт муниципальных жилых помещений, по которым имеется решение су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муниципальных жилых помещений, свободных от регистрации и проживания, проведение санитарно-эпидемиологической экспертизы условий проживания, ремонт муниципальных жилых помещений, по которым имеется решение су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3203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3203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поступлений в бюджет Уссурийского городского округа платежей, пеней и штрафов в части платы за на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4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поступлений в бюджет Уссурийского городского округа платежей, пеней и штраф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4208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4208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262.0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26.79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26.79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9.86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906.9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выкупу жилых помещений в домах, признанных аварийными и подлежащие снос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4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5.29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выкупу жилых помещений в домах, признанных аварийными и подлежащие снос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4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5.29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4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5.2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1 403.8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Стимулирование развития жилищного строительства на территории Уссурийского городского округа" на 2014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858.4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земельных участков в  границах улиц: Общественная, Барабашевская, Черепанова, Саперная, Заводская, территория войсковой части, территория садового общества "Образование-4" инженерной инфраструктурой и подъездными автомобильными дорог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858.4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ое проектирование строительства подъездных автомобильных дорог, проездов с уличным освещением, с сетями электроснабжения в границах улиц: Общественная, Барабашевская, Черепанова, Саперная, Заводская, территория в/ч, садового общества "Образование-4" (96 участков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41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82.4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41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82.4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земельных участков, предоставленных на бесплатной основе гражданам, имеющим трех и более детей, инженерной инфраструктурой, на комплексное проектирование строительства подъездных автомобильных дорог, проездов с уличным освещением, с сетями электроснабжения в границах улиц: Общественная, Барабашевская, Черепанова, Саперная, Заводская, территория в/ч, садового общества "Образование-4" (96 участков), за счет средств краевого бюдж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92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976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92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976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газоснабжения Уссурийского городского округа на 2018 - 2020 годы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252.7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сетей газораспределения. 1 этап.2 очередь строительства.7 пусковой комплек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9 853.29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сетей газораспределения. 1 этап.2 очередь строительства.7 пусковой комплек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19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 882.63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19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 882.63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сетей газораспределения. 1 этап.2 очередь строительства.7 пусковой комплекс. средства местного бюдж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1S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70.66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1S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70.6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(перевод на природный газ) котельной № 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4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191.19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(перевод на природный газ) котельной № 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49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552.95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49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552.95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(перевод на природный газ) котельной № 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4S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38.24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4S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38.2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сметной документации по строительству сетей газораспределения, 2 этап, 14 пусковой комплек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 799.88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СД по строительству сетей газораспределения. 2 этап. 14 пусковой комплек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19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 88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19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 88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сметной документации по строительству сетей газораспределения, 2 этап, 14 пусковой комплекс за счет средств местного бюдж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1S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919.88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1S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919.8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тировка проектно-сметной документации по строительству сетей газораспределения,1 этап, 1 очередь, 2 пусковой комплекс (2 этап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955.52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тировка ПСД по строительству сетей газораспределения. 1 этап. 1 очередь строительства. 2 пусковой комплек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29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564.42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29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564.42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тировка проектно-сметной документации по строительству сетей газораспределения,1 этап, 1 очередь, 2 пусковой комплекс за счет средств местного бюдж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2S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1.1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2S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1.1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тировка проектно-сметной документации по строительству сетей газораспределения,1 этап, 2 очередь, 6 пусковой комплек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4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52.91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сметной документации по строительству (переводу на природный газ) новой котельной по адресу: ул. Арсеньева, 19а, закрытие мазутных котельных № 3, 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49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52.91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49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52.9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Чистая вода в Уссурийском городском округе" на 2018 -2020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492.6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и модернизация оборудования и инженерных сетей водоснабжения и канал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96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 и (или) строительство, реконструкцию, модернизацию и капитальный ремонт объектов водопроводно-канализацион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002923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96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002923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96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 и строительство напорного канализационного коллектора по ул. Полушкина от КНС № 15 до камеры гашения напора перекресток Ул. Полушкина - Русск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32.62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проектных работ и строительство станции водоподготовки и сетей водоснабжения в с. Глухов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003S23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32.62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003S23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32.6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и повышение энергетической эффективности Уссурийского городского округа" на 2015-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повышения эффективности использования топливно-энергетических ресурсов на территории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уализация схемы теплоснабжения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01207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01207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онтаж подземных газопроводов газораспределительных установок № 339 (ул. Владивостокское шоссе, 67,69, ул. Стаханова, 18, ул. Крылова, 41), № 330 (ул. Воровского, 149), № 507 (ул. Промышленная, 5а, 5б, 5в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01213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01213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1 688.6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Уссурийского городского округа" на 2017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 1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и озеленение территории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8 6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объектов благоустройства и озелен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4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 506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4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 506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и обустройство объектов (элементов) благоустройства и озелен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4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4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и ремонт фонта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4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4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щественных мероприятий по благоустройству и озеленению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4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4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зеленых насажд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1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1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территории общего пользования, не переданных в аренду или собствен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5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5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становке некапитальных нестационарных сооружений санитарно- бытового назнач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9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4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9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4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твращение и устранение загрязнений водных объек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ельные работы и эксплуатация временных площадок для складирования снега и ль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2202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2202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ссурийские дороги" на 2016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62.2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 и строительство сетей ливневой канал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6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62.28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 ливневой канализации в микрорайоне "Западный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6413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62.28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6413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62.2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феры ритуальных услуг и похоронного дела на территории Уссурийского городского округа" на 2016-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 949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и содержание кладби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49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 и благоустройство общественных кладби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1203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079.97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1203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079.97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адастровых работ по оформлению земельных участков общественных кладби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1203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1203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клещевая обработка общественных кладбища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1204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69.03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1204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69.0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 санитарно-защитных зон кладби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адастровых работ  и разработка проекта санитарно-защитной зоны общественного кладбища с адресом ориентира: г. Уссурийск, ул. Русская, 8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3208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3208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етей уличного освещения Уссурийского городского округа" на 2018-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 720.2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05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57.98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за потребляемую электроэнергию объектов уличного освещ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0520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57.98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0520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57.9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обслуживание и ремонт сетей уличного освещ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06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62.26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возмещение затрат, связанных техническим обслуживанием и ремонтом объектов уличного освещ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0660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62.26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0660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62.2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Формирование современной городской среды Уссурийского городского округа" на 2018 - 2022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4 214.7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повышения уровня благоустройства придомовых территорий многоквартирных домов и территорий общего пользования на территории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 354.73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многоквартирных домов расположенных на территории Уссурийского городского округа средства местного бюдж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208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910.78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208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910.78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многоквартирных домов расположенных на территории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L55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 443.95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L55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 443.9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ос аварийных дом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сносу расселенных многоквартирных домов, признанных аварийными и подлежащими снос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3203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3203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 дворов Уссурийс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1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66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благоустройство дворовых территор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101926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4 8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101926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4 8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, тротуаров, лестниц, установка детских и спортивных площадок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101S26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86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101S26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86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142.37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 Уссурийского городского округа "Управление благоустройства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 212.37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 Уссурийского городского округа "Управление благоустройства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 212.37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219.12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26.97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6.2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сновных средств муниципального казенного учреждения "Управление благоустройства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3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сновных средств муниципального казенного учреждения "Управление благоустройства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3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3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139.1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139.1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5 213.02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5 213.02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4 577.88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5.14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72.44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72.44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72.4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 Уссурийского городского округа "Служба единого заказчика-застройщика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 321.54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 Уссурийского городского округа "Служба единого заказчика-застройщика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 321.54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543.13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34.5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43.9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сновных средств муниципального казенного учреждения "Службы единого заказчика застройщика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.5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сновных средств муниципального казенного учреждения "Службы единого заказчика застройщика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.5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.5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.62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.62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.62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 481.0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 481.0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храна окружающей среды Уссурийского городского округа" на 2016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 481.0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защиты населения от негативного воздействия в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8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расчистке ливневых сток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1214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8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1214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8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03.04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расчистке ливневых сток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214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03.04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214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03.04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4 936.1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4 896.1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образования Уссурийского городского округа" на 2016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4 896.1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дополнительных мест в системе дошкольно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4 896.12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сметной документации, на строительство объекта "Детский сад на 220 мест по ул.Солнечной, земельный участок № 9, в г.Уссурийске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412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5.69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412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5.69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-изыскательские работы по объекту "Детский сад на 220 мест по ул. Выгонной, земельный участок № 1а, в г. Уссурийске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412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537.76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412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537.76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515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977.11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515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977.11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я зданий (в том числе проектно-изыскательские работы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92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03.45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92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03.45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я зданий (в том числе проектно-изыскательские работы) муниципальных образовательных организаций, реализующих основную общеобразовательную программу дошкольного образования за счет местного бюджета, детский сад на 220 мест по ул. Солнечной, земельный участок №9, в г. Уссурийс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S20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.84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S20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.84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я зданий (в том числе проектно-изыскательские работы) муниципальных образовательных организаций, реализующих основную общеобразовательную программу дошкольного образования за счет местного бюджета, детский сад на 220 мест по ул. Выгонной, земельный участок № 1а, в г. Уссурийс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S20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6.28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S20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6.2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88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образования Уссурийского городского округа" на 2016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88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дополнительных мест в системе обще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88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оектные и проектно- изыскательские работы по строительству объекта "Школа на 1100 мест по ул.Чичерина. земельный участок № 155, в г. Уссурийске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418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88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418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88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16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рганизация и осуществление мероприятий по работе с молодежью в Уссурийском городском округе" на 2018 - 2022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16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с молодежью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6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о гражданско-патриотическому воспитанию молодежи и здоровому образу жизн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20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20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9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20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о формированию духовно - нравственных ценностей и  патриотическому воспитанию молодеж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206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9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206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9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для интеллектуального и творческого развития молодеж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206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206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ощрение талантливой молодежи в области образования, науки, культуры спорта и общественной деятель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80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3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80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3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содействию трудовой занятости и развитию волонтерского движ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220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220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о содействию добровольческой (волонтерской) деятельности молодеж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2206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2206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.8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.8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культуры и искусства Уссурийского городского округа" на 2017-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.8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в муниципальную собственность и обеспечение сохранности объектов культурного наследия и памятник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.83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сохранности объектов культурного наслед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205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205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реставрации, ремонту и благоустройству памятников и объектов культурного наслед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205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.83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205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.83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1 268.1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20.5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20.5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пенсии за выслугу л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80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20.5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пенсии за выслугу л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80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20.5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80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20.5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 055.77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жильем молодых семей Уссурийского городского округа" на 2013-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 055.77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оциальных выплат молодым семьям для приобретения (строительства) стандартного жиль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 055.77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молодым семьям для приобретения (строительства) стандартного жиль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01L49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 055.77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01L49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 055.77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5 791.87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5 791.87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R08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 418.12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R08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 418.12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R08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 418.1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(краевые средства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М08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3.76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(краевые средства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М08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3.76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М08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33.76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М08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ддержка социально ориентированных некоммерческих организаций на территории Уссурийского городского округа" на 2016 - 2022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4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поддержку социально ориентированным некоммерческим организациям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160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160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реализацию конкурсов социально значимых проектов социально ориентированных некоммерческих организаций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16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16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информационн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пуляризация деятельности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2201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2201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семинаров для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2213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2213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3 472.4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3 472.4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массового спорта в Уссурийском городском округе" на 2016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3 243.2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опуляризации физической культуры и массового спор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ощрение лучших спортсменов, тренеров и руководителей физического воспитания и физкультурно-спортивных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180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180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официальных физкультурных и спортивных массовых мероприятий  и участие спортивных сборных команд Уссурийского городского округа в спортивных мероприят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91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ведению официальных физкультурных и спортивных массовых мероприятий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206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241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206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206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151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физкультурно - спортивным организациям на возмещение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60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5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60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2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60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3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спортивным федерациям и клубам, развивающим опорные виды спорта на возмещение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60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60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муниципальным автономным учреждениям спортивной направленности на выполнение муниципального зад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 005.7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муниципального задания на оказание муниципальных услуг  муниципальным учреждениям спортивной направлен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3721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 005.7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3721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 005.7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чение населения Уссурийского городского округа к занятиям физической культурой и спорт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146.5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реализацию социально- значимых проектов "Спортивный дворик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60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60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подготовку и содержание хоккейных коробок к проведению физкультурно - массовых мероприят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60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60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60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портивной инфраструктуры, находящейся в муниципальной собственности, на 2019 год за счет краевого бюдж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921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76.5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921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76.5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9.2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муниципальных учреждений в приоритетных сферах жизнедеятельности  для инвалидов и других маломобильных групп насе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9.2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214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9.2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214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9.2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 857.3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видение и радиовещ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57.3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ротиводействие коррупции в Уссурийском городском округе" на 2017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населения об антикоррупционной деятель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6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тиводействию корруп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6212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6212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массового спорта в Уссурийском городском округе" на 2016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опуляризации физической культуры и массового спор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120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120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рганизация и осуществление мероприятий по работе с молодежью в Уссурийском городском округе" на 2018 - 2022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.3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содействию трудовой занятости и развитию волонтерского движ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.3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220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.3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220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.3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Уссурийского городского округа" на 2017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экологической культуры населения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роведение экологической пропаганды среди насе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3204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3204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ого общества в Уссурийском городском округе" на 2017 - 2020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 6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населения Уссурийского городского округа к официальной информации о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 6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20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6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20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6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й на реализацию социально значимых проектов выполняемых в сфере средств  массовой информ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60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60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качества и доступности предоставления государственных и муниципальных услуг в Уссурийском городском округе" на 2016-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граждан о предоставлении муниципальных услуг, в том числе в электронном вид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3201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3201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7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инвалидов и других маломобильных групп населения о мероприятиях по обеспечению доступ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7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населения с целью формирование позитивного общественного мнения по отношению к инвалидам и проблемам, связанным с инвалидностью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3214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7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3214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7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8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ого общества в Уссурийском городском округе" на 2017 - 2020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6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населения Уссурийского городского округа к официальной информации о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6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20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20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й на реализацию социально значимых проектов выполняемых в сфере средств  массовой информ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60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60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качества и доступности предоставления государственных и муниципальных услуг в Уссурийском городском округе" на 2016-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граждан о предоставлении муниципальных услуг, в том числе в электронном вид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3201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3201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и финансами Уссурийского городского округа" на 2016-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муниципальным долг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212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212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ма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 759.29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 759.2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2.2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2.2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2.2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2.2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2.2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 628.6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 628.6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74.79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74.79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 329.49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5.3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путаты Думы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53.9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путаты Думы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53.9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53.9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948.4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948.4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проводимые Думой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948.4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проводимые Думой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948.4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948.4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и молодежной политики администрации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695 210.3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Уссурийского городского округа" на 2017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экологической культуры населения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конкурсов экологической направлен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3204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3204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617 495.3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30 005.1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образования Уссурийского городского округа" на 2016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30 005.1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истемы дошко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27 165.52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20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20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52.5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20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.5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образовательных учреждений (включая разработку проектно-сметной документаци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212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307.67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212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307.67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муниципального задания по организации предоставления дошкольного образования по основным общеобразовательным программам (включая присмотр и уход за детьм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72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4 230.13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72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 012.21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72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17.92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92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304.13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92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304.13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93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76 093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93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1 656.32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93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 436.68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местного бюдж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S2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.59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S2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.5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опасность образовательных учрежд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839.6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тивопожарной безопас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39.6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24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.6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3 570.5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образования Уссурийского городского округа" на 2016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87 803.0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истемы обще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52 017.6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20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94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20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60.65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20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.35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образовательных учреждений (включая разработку проектно-сметной документаци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212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 980.4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212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 980.4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509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7.24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509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7.24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муниципального задания по организации предоставления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7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8 423.75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7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1 116.69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7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07.06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муниципального задания по  организации предоставления дошкольного образования  по основным общеобразовательным программам (включая присмотр и уход за детьми) на базе общеобразовательных учрежд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72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 707.75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72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 707.75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муниципальных общеобразовательных учрежд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923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 480.52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923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 480.52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93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9 347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93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72 403.56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93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6 943.44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муниципальных общеобразовательных учреждений за счет местного бюдж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S23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26.94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S23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26.9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дополнительных мест в системе обще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 522.16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-изыскательские работы по реконструкции здания муниципального бюджетного общеобразовательного учреждения "Гимназия N 29 г. Уссурийска" с пристройкой спортивного за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419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84.2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419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84.2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здания муниципального бюджетного общеобразовательного учреждения «Средняя общеобразовательная школа № 6» г. Уссурийска с пристройкой учебного корпуса и спортивного за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45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45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здания муниципального бюджетного общеобразовательного учреждения "Гимназия N 29 г. Уссурийска" с пристройкой спортивного за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459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3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459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3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я, приобретение зданий муниципальных общеобразовательных организаций, согласно плану социального развития центров экономического роста Приморского края за счет средств федерального бюдж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55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 9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55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 9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я и приобретение зданий муниципальных общеобразовательных организаций за счет средств краевого бюдж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P5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744.96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P5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744.9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с  детьми  и молодежью в образовательных учрежден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05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05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опасность образовательных учрежд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213.3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тивопожарной безопас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42.3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.3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5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5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безопасности при организации перевозки де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9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1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9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1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5 767.4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сплатным питанием детей, обучающихся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5 767.45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сплатным питанием детей, обучающихся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5 767.45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9 398.42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369.0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 707.1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образования Уссурийского городского округа" на 2016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 707.1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 480.09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0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0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с  детьми  и молодежью в образовательных учрежден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05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1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05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1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военно-патриотического воспитания среди детей и молодеж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1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1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муниципального задания по организации предоставления дополнительного образования  де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72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7 470.09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72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7 470.0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опасность образовательных учрежд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7.1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тивопожарной безопас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8.1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8.1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безопасности при организации перевозки де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9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9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с участниками образовательного процесса, совершенствование системы кадрового потенциала  в сфере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21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21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530.0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образования Уссурийского городского округа" на 2016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530.0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опасность образовательных учрежд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тивопожарной безопас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тдыха, оздоровления и занятости детей и подростков в каникулярное врем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350.06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0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5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0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262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0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8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рганизации и обеспечению оздоровления и отдыха де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05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05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рофильных лагер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09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09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09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АУ ДОЛ "Надежда" (включая разработку проектно-сметной документаци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1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28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1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28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муниципального задания по организации и предоставлению отдыха детей в каникулярное врем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72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85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72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85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93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772.06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93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86.06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93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86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9 682.4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образования Уссурийского городского округа" на 2016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9 466.4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с  детьми  и молодежью в образовательных учрежден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05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05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9 426.42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 960.94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 786.74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.2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с участниками образовательного процесса, совершенствование системы кадрового потенциала  в сфере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21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21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21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8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"Центр обслуживания образовательных учреждений", муниципального казенного учреждения "Методический кабинет"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71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225.48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71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 283.65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71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938.81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71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.0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и финансами Уссурийского городского округа" на 2016-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6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ланирования, исполнения и контроля за исполнением бюдж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6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6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6.0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7 075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 275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образования Уссурийского городского округа" на 2016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2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тдыха, оздоровления и занятости детей и подростков в каникулярное врем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2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93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2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93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93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196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 075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 075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 075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5.52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 879.48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4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4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массового спорта в Уссурийском городском округе" на 2016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4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чение населения Уссурийского городского округа к занятиям физической культурой и спорт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4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подготовку и содержание хоккейных коробок к проведению физкультурно - массовых мероприят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60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4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60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4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культуры администрации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38 532.36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5 827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5 827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Формирование современной городской среды Уссурийского городского округа" на 2018 - 2022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5 827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5 827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и оснащение парков и сквер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2208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2208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2L55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5 227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2L55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5 227.0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 129.2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 129.2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культуры и искусства Уссурийского городского округа" на 2017-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 788.9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 178.99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206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206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товая поддержка творческих коллектив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60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60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муниципального задания по организации и предоставлению дополнительного образования  детей в образовательных учрежден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9 878.99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9 878.9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о-техническое обеспечение учреждений культуры и искус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материально-техническому обеспечению учрежд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20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20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й, всероссийский, международный культурный обмен, проведение семинар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фестивалях и конкурсах международного, федерального и регионального уровня, международное и региональное сотрудниче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, участие в обучающих семинарах и тренингах, повышение квалифик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9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9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.3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муниципальных учреждений в приоритетных сферах жизнедеятельности  для инвалидов и других маломобильных групп насе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.3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214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.3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214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.3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1 576.0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3 635.2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культуры и искусства Уссурийского городского округа" на 2017-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8 824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9 875.19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206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38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206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206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038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товая поддержка творческих коллектив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60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60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60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 муниципального задания по библиотечному обслуживанию насе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6 916.55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6 916.55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 на финансовое обеспечение муниципального задания по организации спектакл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1 944.66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1 944.66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 муниципального задания на оказание музейных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789.08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789.08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муниципального задания по организации и проведению культурно досуговых мероприят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9 601.15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 735.6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8 865.55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 муниципального задания по организации деятельности клубных формирова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 547.31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672.65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 874.66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 на финансовое обеспечение  муниципального задания на оказание услуг в местах массового отдых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76.5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76.5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творческой деятельности и укрепление материально-технической базы теат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L46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561.95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L46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561.9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о-техническое обеспечение учреждений культуры и искус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265.1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материально-техническому обеспечению учрежд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20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19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20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19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доступа пользователей библиотек к электронным ресурсам через сеть Интер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206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206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ование книжных фондов и обеспечение информационно-техническим оборудованием библиотек на 2019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92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6.1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92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6.1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й, всероссийский, международный культурный обмен, проведение семинар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5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фестивалях и конкурсах международного, федерального и регионального уровня, международное и региональное сотрудниче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25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5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, участие в обучающих семинарах и тренингах, повышение квалифик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9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9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сти деятельности учреждений культуры и искус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4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1.38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тивопожарной безопас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42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7.38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42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7.38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4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4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4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4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, ремонт и благоустройство учреждений культуры и искус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 484.56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и благоустройство учреждений культуры и искус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206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55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206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55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, парков, сквер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208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208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здания Дома культуры с.Новоникольс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459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81.76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459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81.76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строительству (реконструкции) объектов муниципальной собственности согласно плану социального развития центров экономического роста Приморского кр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55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 087.8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55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 087.8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я, ремонт объектов культуры (в том числе проектно-изыскательские работы), находящихся в муниципальной собственности, и приобретение объектов культуры для муниципальных нужд на 2019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92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36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92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36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в муниципальную собственность и обеспечение сохранности объектов культурного наследия и памятник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252.77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сохранности объектов культурного наслед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205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205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реставрации, ремонту и благоустройству памятников и объектов культурного наслед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205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52.77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205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52.77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Комплексные меры по профилактике терроризма и экстремизма на территории Уссурийского городского округа" на 2018 - 2023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(приобретение) наглядно-агитационной продукции, направленной на профилактику терроризма и экстремиз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2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2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761.2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муниципальных учреждений в приоритетных сферах жизнедеятельности  для инвалидов и других маломобильных групп насе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761.21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214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761.21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214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91.21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214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7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940.87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культуры и искусства Уссурийского городского округа" на 2017-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940.87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895.87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895.87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761.55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4.02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.3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й, всероссийский, международный культурный обмен, проведение семинар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5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фестивалях и конкурсах международного, федерального и регионального уровня, международное и региональное сотрудниче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, участие в обучающих семинарах и тренингах, повышение квалифик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9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9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имущественных отношений администрации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6 609.5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5 747.5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5 747.5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 программа  "Управление  муниципальным имуществом, находящимся в собственности Уссурийского городского  округа" на 2018-2022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5 617.7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6 068.97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технической инвентаризации и паспортизации, проведение кадастровых работ недвижимого имущества муниципальной казны, имущества, принимаемого в муниципальную собственность, и бесхозяйного имущества (жилых и нежилых помещений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содержанию и сохранению объектов муниципальной казн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48.71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48.71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рыночной стоимости имущества муниципальной казны (бесхозяйного имущества -  жилых и нежилых помещений,  а также движимого имущества), имущества, приобретаемого в собственность  Уссурийского городского округа путем изъятия у граждан в рамках расселения их из ветхого и аварийного жилья, рыночно обоснованной величины арендной платы муниципального имуще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и распоряжение объектами муниципальной казн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44.92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94.92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убликование в средствах массовой информации информационных сообщений и извещений о реализации муниципального имущества, рыночно обоснованной величины арендной платы муниципального имущества, о розыске наследников и собственников объектов бесхозяйного и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7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7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и сохранение бесхозяйного недвижимого имущества на территории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13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9.34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13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9.34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специализированной техни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16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 656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16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 656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ов администрации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48.75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2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48.75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2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 511.75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2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34.69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2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.3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9.7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9.78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9.78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9.34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судебных ак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.43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2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ное хозя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2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храна окружающей среды Уссурийского городского округа" на 2016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2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защиты населения от негативного воздействия в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2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деклараций безопасности гидротехнических сооружений и страхование гражданской ответственности владельца опасного объек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121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2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121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2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 программа  "Управление  муниципальным имуществом, находящимся в собственности Уссурийского городского  округа" на 2018-2022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инвентаризации земельных участков  под объектами муниципальной казны (инженерно-геодезические работы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культуры и искусства Уссурийского городского округа" на 2017-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в муниципальную собственность и обеспечение сохранности объектов культурного наследия и памятник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сохранности объектов культурного наслед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205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205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управление администрации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 317.78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 317.7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 784.6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и финансами Уссурийского городского округа" на 2016-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 784.6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ланирования, исполнения и контроля за исполнением бюдж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 784.69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 784.69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37.99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42.7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 533.0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и финансами Уссурийского городского округа" на 2016-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80.9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ланирования, исполнения и контроля за исполнением бюдж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80.9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80.9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5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55.9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852.1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852.19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852.19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судебных ак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852.1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работе с территориями администрации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5 451.83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 969.8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 969.8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ого общества в Уссурийском городском округе" на 2017 - 2020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мероприятий для Почетных граждан, общественных объединений,  органов территориального общественного самоуправления и товариществ собственников жиль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проводимые с  Почетными гражданами, общественными объединениями,  органами территориального общественного самоуправления и товариществами собственников жиль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220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220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ых коммуникационных технологий администрации Уссурийского городского округа" на 2018 - 2023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обеспечение эксплуатации информационно-коммуникационной инфраструктуры администрации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 399.8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 399.83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 399.83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 720.52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.76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7.56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2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2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первичных мер пожарной безопасности в границах сельских населенных пунктов Уссурийского городского округа" на 2016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2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противопожарной безопасности сельских населенных пунк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2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доставке, монтажу и поддерживанию эксплуатационных свойств резервуаров для хранения воды в сельских населенных пункта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120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2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120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2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бот по устройству, обновлению противопожарных минерализованных полос в сельских населенных пункта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120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120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 обеспечение работоспособности первичных средств пожаротуш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120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120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населения по вопросам пожарной безопас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населения  сельских территорий Уссурийского городского округа по вопросам пожарной безопас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2201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2201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61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41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41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раждан твердым топливом (дровам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2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41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раждан твердым топливом (дровам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2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41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2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41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2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Уссурийского городского округа" на 2017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2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и озеленение территории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территории общего пользования, не переданных в аренду или собствен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5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5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твращение и устранение загрязнений водных объек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бот по очистке и обеззараживанию шахтных колодцев, ликвидации аварийных шахтных колодце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2201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2201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храна окружающей среды Уссурийского городского округа" на 2016 - 2021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защите городских лес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о содержанию городских лес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2209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2209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-счетная палата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070.0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07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07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070.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393.97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393.97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232.46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161.5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Контрольно-счетной палаты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76.03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Контрольно-счетной палаты Уссурийского городского о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76.03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76.03</w:t>
            </w:r>
          </w:p>
        </w:tc>
      </w:tr>
      <w:tr>
        <w:trPr>
          <w:trHeight w:val="288" w:hRule="atLeast"/>
        </w:trPr>
        <w:tc>
          <w:tcPr>
            <w:tcW w:w="87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 656 396.4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134" w:right="850" w:gutter="0" w:header="720" w:top="850" w:footer="720" w:bottom="77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4:19:00Z</dcterms:created>
  <dc:creator>Keysystems.DWH.ReportDesigner</dc:creator>
  <dc:description/>
  <cp:keywords/>
  <dc:language>en-US</dc:language>
  <cp:lastModifiedBy>Natalia</cp:lastModifiedBy>
  <cp:lastPrinted>2019-06-10T11:28:00Z</cp:lastPrinted>
  <dcterms:modified xsi:type="dcterms:W3CDTF">2019-06-10T01:32:00Z</dcterms:modified>
  <cp:revision>6</cp:revision>
  <dc:subject>РЎРѕР·РґР°РЅ: taskadmin 12.10.2014 00:04:47; РР·РјРµРЅРµРЅ: admin 09.06.2018 15:23:32</dc:subject>
  <dc:title/>
</cp:coreProperties>
</file>